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20.jpeg" ContentType="image/jpeg"/>
  <Override PartName="/word/media/image93.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71.jpeg" ContentType="image/jpeg"/>
  <Override PartName="/word/media/image70.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29.jpeg" ContentType="image/jpeg"/>
  <Override PartName="/word/media/image12.jpeg" ContentType="image/jpeg"/>
  <Override PartName="/word/media/image8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Южно-Уральское книжное издательство</w:t>
      </w:r>
    </w:p>
    <w:p>
      <w:pPr>
        <w:pStyle w:val="Normal"/>
        <w:ind w:left="0" w:right="0" w:firstLine="432"/>
        <w:jc w:val="center"/>
        <w:rPr>
          <w:rFonts w:ascii="Times New Roman" w:hAnsi="Times New Roman" w:cs="Times New Roman"/>
          <w:color w:val="auto"/>
          <w:sz w:val="20"/>
          <w:szCs w:val="20"/>
          <w:lang w:val="en-US"/>
        </w:rPr>
      </w:pPr>
      <w:r>
        <w:rPr>
          <w:rFonts w:cs="Times New Roman" w:ascii="Times New Roman" w:hAnsi="Times New Roman"/>
          <w:color w:val="auto"/>
          <w:sz w:val="20"/>
          <w:szCs w:val="20"/>
        </w:rPr>
        <w:t>Челябинск</w:t>
      </w:r>
    </w:p>
    <w:p>
      <w:pPr>
        <w:pStyle w:val="Normal"/>
        <w:ind w:left="0" w:right="0" w:firstLine="432"/>
        <w:jc w:val="center"/>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1975</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61620" cy="26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134" r="-137" b="-134"/>
                    <a:stretch>
                      <a:fillRect/>
                    </a:stretch>
                  </pic:blipFill>
                  <pic:spPr bwMode="auto">
                    <a:xfrm>
                      <a:off x="0" y="0"/>
                      <a:ext cx="261620" cy="264160"/>
                    </a:xfrm>
                    <a:prstGeom prst="rect">
                      <a:avLst/>
                    </a:prstGeom>
                  </pic:spPr>
                </pic:pic>
              </a:graphicData>
            </a:graphic>
          </wp:inline>
        </w:drawing>
      </w:r>
    </w:p>
    <w:p>
      <w:pPr>
        <w:pStyle w:val="SubTitle1"/>
        <w:spacing w:before="0" w:after="0"/>
        <w:rPr>
          <w:rFonts w:ascii="Times New Roman" w:hAnsi="Times New Roman" w:cs="Times New Roman"/>
          <w:color w:val="auto"/>
        </w:rPr>
      </w:pPr>
      <w:r>
        <w:rPr>
          <w:rFonts w:cs="Times New Roman" w:ascii="Times New Roman" w:hAnsi="Times New Roman"/>
          <w:color w:val="auto"/>
        </w:rPr>
        <w:drawing>
          <wp:inline distT="0" distB="0" distL="0" distR="0">
            <wp:extent cx="3462655" cy="401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462655" cy="4012565"/>
                    </a:xfrm>
                    <a:prstGeom prst="rect">
                      <a:avLst/>
                    </a:prstGeom>
                  </pic:spPr>
                </pic:pic>
              </a:graphicData>
            </a:graphic>
          </wp:inline>
        </w:drawing>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271395" cy="105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4" r="-16" b="-34"/>
                    <a:stretch>
                      <a:fillRect/>
                    </a:stretch>
                  </pic:blipFill>
                  <pic:spPr bwMode="auto">
                    <a:xfrm>
                      <a:off x="0" y="0"/>
                      <a:ext cx="2271395" cy="10566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9(С)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Авторский коллекти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 П. Быбина, Г. А. Гулько, В. И. Гусев, В. В. Долгих, П. В. Заварзин, В. Л. Ковригина, М. Ф. Колосовский, М. Д. Приходько, Г. П. Устюжан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д редакцией М. Е. Малыш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ставитель В. И. ГУС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Золотые звезды курганцев. Сост. В. И. Гусев. Челябинск, Южно-Уральское кн. изд-во, 1975. 312 с. с портр.</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rPr>
        <w:t>В славной семье Героев Советского Союза — 90 зауральцев. Об их подвигах во имя Родины и рассказывает настоящая книг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ru-RU"/>
        </w:rPr>
        <w:t xml:space="preserve">9(С) </w:t>
      </w:r>
      <w:r>
        <w:rPr>
          <w:rFonts w:cs="Times New Roman" w:ascii="Times New Roman" w:hAnsi="Times New Roman"/>
          <w:color w:val="auto"/>
          <w:sz w:val="18"/>
          <w:szCs w:val="18"/>
        </w:rPr>
        <w:t>27 (092) + 9(с 18 кург)</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eastAsia="Times New Roman" w:cs="Times New Roman" w:ascii="Times New Roman" w:hAnsi="Times New Roman"/>
          <w:b/>
          <w:bCs/>
          <w:color w:val="auto"/>
          <w:sz w:val="18"/>
          <w:szCs w:val="18"/>
        </w:rPr>
        <w:t>©</w:t>
      </w:r>
      <w:r>
        <w:rPr>
          <w:rFonts w:cs="Times New Roman" w:ascii="Times New Roman" w:hAnsi="Times New Roman"/>
          <w:b/>
          <w:bCs/>
          <w:color w:val="auto"/>
          <w:sz w:val="18"/>
          <w:szCs w:val="18"/>
        </w:rPr>
        <w:t xml:space="preserve"> Южно-Уральское книжное издательство, 1975.</w:t>
      </w:r>
      <w:r>
        <w:br w:type="page"/>
      </w:r>
    </w:p>
    <w:p>
      <w:pPr>
        <w:pStyle w:val="Cite"/>
        <w:ind w:left="4320" w:right="0" w:firstLine="432"/>
        <w:rPr>
          <w:rFonts w:ascii="Times New Roman" w:hAnsi="Times New Roman" w:cs="Times New Roman"/>
          <w:color w:val="auto"/>
        </w:rPr>
      </w:pPr>
      <w:r>
        <w:rPr>
          <w:rFonts w:cs="Times New Roman" w:ascii="Times New Roman" w:hAnsi="Times New Roman"/>
          <w:color w:val="auto"/>
        </w:rPr>
        <w:t>Россия способна давать не только одиночек-героев</w:t>
      </w:r>
      <w:r>
        <w:rPr>
          <w:rFonts w:eastAsia="Verdana" w:cs="Times New Roman" w:ascii="Times New Roman" w:hAnsi="Times New Roman"/>
          <w:color w:val="auto"/>
        </w:rPr>
        <w:t>…</w:t>
      </w:r>
      <w:r>
        <w:rPr>
          <w:rFonts w:cs="Times New Roman" w:ascii="Times New Roman" w:hAnsi="Times New Roman"/>
          <w:color w:val="auto"/>
        </w:rPr>
        <w:t xml:space="preserve"> Россия сможет выдвинуть этих героев сотнями, тысячами…</w:t>
      </w:r>
    </w:p>
    <w:p>
      <w:pPr>
        <w:pStyle w:val="CiteAuthor"/>
        <w:rPr>
          <w:rFonts w:ascii="Times New Roman" w:hAnsi="Times New Roman" w:cs="Times New Roman"/>
          <w:i w:val="false"/>
          <w:i w:val="false"/>
          <w:iCs w:val="false"/>
          <w:color w:val="auto"/>
          <w:sz w:val="20"/>
          <w:szCs w:val="20"/>
        </w:rPr>
      </w:pPr>
      <w:r>
        <w:rPr>
          <w:rFonts w:cs="Times New Roman" w:ascii="Times New Roman" w:hAnsi="Times New Roman"/>
          <w:color w:val="auto"/>
        </w:rPr>
        <w:t>В. И. Ленин</w:t>
      </w:r>
    </w:p>
    <w:p>
      <w:pPr>
        <w:pStyle w:val="Level1"/>
        <w:spacing w:before="144" w:after="288"/>
        <w:rPr>
          <w:rFonts w:ascii="Times New Roman" w:hAnsi="Times New Roman" w:cs="Times New Roman"/>
          <w:color w:val="auto"/>
          <w:sz w:val="20"/>
          <w:szCs w:val="20"/>
        </w:rPr>
      </w:pPr>
      <w:r>
        <w:rPr>
          <w:rFonts w:cs="Times New Roman" w:ascii="Times New Roman" w:hAnsi="Times New Roman"/>
          <w:i w:val="false"/>
          <w:iCs w:val="false"/>
          <w:color w:val="auto"/>
          <w:sz w:val="20"/>
          <w:szCs w:val="20"/>
        </w:rPr>
        <w:t>ПРЕДИ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изгладится в памяти народной Великая Отечественная война. 1418 дней и ночей советские люди на полях сражений, на фабриках и заводах, в колхозах, МТС и совхозах под руководством Коммунистической партии отстаивали завоевания Великого Октября. Массовый героизм на фронтах Великой Отечественной войны, самоотверженный героический труд в тылу, всенародная поддержка Красной Армии обеспечили успех. Преодолевая неимоверные трудности и лишения, советский народ одержал всемирно-историческую победу, спас народы мира от угрозы фашистского пораб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говорить о главном герое Великой Отечественной войны, — говорил Л. И. Брежнев, — то этим бессмертным героем является вся дружная семья народов, населяющих нашу страну и спаянных нерушимыми узами бра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е люди с глубокой благодарностью и уважением помнят и будут хранить в памяти имена тех, кто в боях с немецко-фашистскими захватчиками отстоял честь, свободу и независимость социалистической Родины, кто ковал победу в ты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на достойно оценила непоколебимую стойкость и массовый героизм советских воинов. За боевые подвиги семь миллионов солдат и офицеров были награждены орденами и медалями, а 11607 храбрейших и особо отличившихся в боях с фашистами удостоены высокого звания Героев Советского Союза. Это сыны и дочери всех союзных и автономных республик наше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агражденных солдат и офицеров 75 тысяч воинов-зауральцев, в числе которых 90 Героев Советского Союза. 74 из них родились в Южном Зауралье, 16 жили, учились и работали до войны или приехали в Курганскую область в послевоенные годы. Среди героев-зауральцев есть представители почти всех родов оружия: пехотинцы, артиллеристы, танкисты, ле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ую славу Южному Зауралью принесли воспитанники Шумихинской и Звериноголовской школ, первые мастера воздушных боев и первые в стране дважды Герои Советского Союза — Сергей Иванович Грицевец и Григорий Пантелеевич Кравченко. Дважды Героем Советского Союза стал уроженец села Хохлы Шумихинского района летчик Кирилл Алексеевич Евстигнеев, сбивший с марта 1943 года и до конца войны в 120 воздушных боях 56 фашистских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сторию гражданской и Великой Отечественной войн вошло имя Героя Советского Союза, видного военачальника Михаила Степановича Шумилова — уроженца села Верхняя Теча Катайского района. Высоким военным мастерством и самоотверженностью прославились Герои Советского Союза генералы-зауральцы Федор Григорьевич Катков — уроженец деревни Бочаговка Лебяжьевского района, Александр Яковлевич Киселев — уроженец села Падеринское Кетовского района, Григорий Архипович Криволапов — уроженец села Давыдовка Притобольского района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 зауральцы-воины дожили до светлого Дня Победы. На полях сражений многие пали смертью храбрых. Среди них 30 Героев Советского Союза. Своим мужеством и героизмом во имя Отчизны, во имя счастья людей они обрели бессмер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уралье много сделано и делается для того, чтобы увековечить память о героических защитниках Родины. Более 600 памятников и обелисков сооружено в городах и селах. В честь погибших горит Вечный огонь у обелиска Славы в городе Кургане. Именами многих Героев Советского Союза названы улицы, школы, пионерские дру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ные подвиги воинов-зауральцев зовут к новым свершениям во имя родной Отчизны, множат славные свершения на трудовом фронте, учат повседневно крепить дисциплину труда и обороноспособность страны, быть готовыми в любой момент стать на защиту священных рубежей Союза Советских Социалистических Респуб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дельный интерес и душевное уважение питает наша молодежь к ветеранам войны, отдавшим производству десятки лет безупречного труда. Они являются гордостью каждого коллектива, его честью и славой. Постоянное внимание к ветеранам, широкая пропаганда их ратных и трудовых подвигов способствуют идейной и нравственной закалке молодежи, воспитанию любви к своему предприятию, городу, селу, нашей великой социалистической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ремя берет свое. Все меньше и меньше остается в строю ветеранов войны. Наша задача — сохранить для будущих поколений их имена и подвиги. Эту задачу помогают решить фронтовые воспоминания, фотоальбомы, любительские кинофильмы, магнитофонные записи рассказов фронтовиков о суровом, полном тревог и радостей побед героическом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егда сохранить в своем строю ветеранов Великой Отечественной — священный долг каждого рабочего коллектива, каждой первичной партийной, профсоюзной и комсомольской организаций. Большая роль в этом благородном деле принадлежит музеям, комнатам и уголкам боевой и трудовой славы, школьным следопы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75 году все прогрессивное человечество торжественно отмечает 30-летие победы над фашизмом. Чем дальше в историю уходят грозные годы войны, тем значимее и величественнее встает перед всем миром великая победа Советского народа. В зелени садов и полей, в улыбках детворы, в счастье и радости людской жив твой подвиг, солда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Ф. К. Князев,</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вый секретарь Курганского обкома КПСС</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а «Золотые Звезды курганцев» посвящается 30-летию великой победы, зауральцам-ветеранам Великой Отечественной войны и героического тыла, комсомолу и всей молодежи Южного Заура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боте над книгой использованы материалы, представленные райкомами и горкомами партии Курганской и других областей, Главным Управлением кадров и Архивом Министерства обороны СССР, политотделом Курганского облвоенкомата, Курганским областным, Шадринским и Куртамышским имени Н. Д. Томина краеведческими музеями, школьными комнатами и уголками боевой и трудовой славы, а также труды по истории Великой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ую помощь авторскому коллективу оказали письма и документы, собранные следопытами Курганской областной детской экскурсионно-туристской станции под руководством методиста З. А. Кули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вания сел, деревень, городов, районов и областей, встречающиеся в книге, даны в основном по ныне существующему административному де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ают книгу материалы о дважды Героях Советского Союза С. И. Грицевце, К. А. Евстигнееве и Г. П. Кравченко. Последующие расположены по алфави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зывы о книге и отдельных ее материалах просим направлять по адресу: г. Курган (индекс 640000), улица Комсомольская, 39, партархив Курганского обкома КПСС.</w:t>
      </w:r>
      <w:r>
        <w:br w:type="page"/>
      </w:r>
    </w:p>
    <w:p>
      <w:pPr>
        <w:pStyle w:val="Level1"/>
        <w:rPr>
          <w:rFonts w:ascii="Times New Roman" w:hAnsi="Times New Roman" w:cs="Times New Roman"/>
          <w:color w:val="auto"/>
        </w:rPr>
      </w:pPr>
      <w:r>
        <w:rPr>
          <w:rFonts w:cs="Times New Roman" w:ascii="Times New Roman" w:hAnsi="Times New Roman"/>
          <w:color w:val="auto"/>
        </w:rPr>
        <w:t>ДВАЖДЫ ГЕРОИ СОВЕТСКОГО СОЮЗА</w:t>
      </w:r>
    </w:p>
    <w:p>
      <w:pPr>
        <w:pStyle w:val="Level2"/>
        <w:rPr>
          <w:rFonts w:ascii="Times New Roman" w:hAnsi="Times New Roman" w:cs="Times New Roman"/>
          <w:color w:val="auto"/>
        </w:rPr>
      </w:pPr>
      <w:r>
        <w:rPr>
          <w:rFonts w:cs="Times New Roman" w:ascii="Times New Roman" w:hAnsi="Times New Roman"/>
          <w:color w:val="auto"/>
        </w:rPr>
        <w:t>ГРИЦЕВЕЦ Сергей Ива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93800" cy="1863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9" r="-30" b="-19"/>
                    <a:stretch>
                      <a:fillRect/>
                    </a:stretch>
                  </pic:blipFill>
                  <pic:spPr bwMode="auto">
                    <a:xfrm>
                      <a:off x="0" y="0"/>
                      <a:ext cx="1193800" cy="186372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ергей Иванович Грицевец родился в 1909 году в деревне Боровцы Барановичского района Брестской области. По национальности белорус. Член КПСС с 1931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годы первой мировой войны вместе с родителями приехал в Южное Зауралье. После окончания в 1927 году Шумихинской железнодорожной семилетней школы Сергей Грицевец работает на станции Шумиха. Через год уезжает в Златоуст и поступает на механический завод учеником слесаря. Вскоре заводские комсомольцы избирают его секретарем цеховой комсомольской организации, а в 1931 году выдвигают на работу в аппарат горкома комсомо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а образцовое выполнение специальных заданий правительства по укреплению оборонной мощи Советского Союза Указом Президиума верховного Совета СССР от 22 февраля 1939 года Сергею Ивановичу Грицевцу присвоено звание Героя Советского Союза, а через полгода — 29 августа — он стал дважды Героем Советского Союз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6 сентября 1939 года майор С. И. Грицевец погиб. В поселке Балбасово Оршанского района Витебской области недалеко от места его гибели воздвигнут памятник. Памятники отважному летчику воздвигнуты также в Минске и Барановичах.</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Имя дважды Героя Советского Союза С. И. Грицевца присвоено Харьковскому высшему военному авиационному училищу летчиков, одной из улиц Москвы и Кургана.</w:t>
      </w:r>
    </w:p>
    <w:p>
      <w:pPr>
        <w:pStyle w:val="SubTitle1"/>
        <w:rPr>
          <w:rFonts w:ascii="Times New Roman" w:hAnsi="Times New Roman" w:cs="Times New Roman"/>
          <w:color w:val="auto"/>
          <w:sz w:val="20"/>
          <w:szCs w:val="20"/>
        </w:rPr>
      </w:pPr>
      <w:r>
        <w:rPr>
          <w:rFonts w:cs="Times New Roman" w:ascii="Times New Roman" w:hAnsi="Times New Roman"/>
          <w:b/>
          <w:bCs/>
          <w:color w:val="auto"/>
        </w:rPr>
        <w:t>В СИНЕМ НЕБЕ МАЙОР ГРИЦЕ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зашел ко мне старый коммунист Н. Е. Белан. Поздоровавшись, он осторожно, с заметным волнением, положил передо мной почтовую марку. Смотрю, а на ней портрет дважды Героя Советского Союза С. И. Грицевца. Министерство связи СССР выпустило ее к 60-летию со дня рождения отважного ле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комы с ним? — спросил я Николая Ефим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 однокурсники. Вместе поступали в Оренбургскую школу летчиков, зачислили нас в одно отделение. Сергей к учебе относился серьезно, старательно выполнял все задания. А в минуты отдыха он брал мандолину. Играл блестяще, с упоением. Курсанты заслушивались его игрой. До сих пор помню, как Сергей исполнял полонез Ог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ванович Грицевец прожил короткую, но яркую жизнь. Он был замечательным комсомольцем и коммунистом, смелым летчиком и настоящим товарищем. Это подтверждалось всеми его делами, всей его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36 год. В Испании разразилась гражданская война. Против республики поднял военный мятеж фашистский генерал Франко. В помощь ему Гитлер и Муссолини направили военную технику. Но республиканская Испания не осталась одинокой. Ее поддержали антифашисты многих стран мира. Отправились в Испанию и советские добровольцы. Среди них был Сергей Грицевец. Вместе со своими товарищами — летчиками-истребителями — он отражает в небе Испании налеты итальянской и германской авиации. В 57 воздушных боях Грицевец сбил более 30 фашистских самолетов. Ему было присвоено звание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39 год. В районе реки Халхин-Гол агрессоры вторглись на территорию дружественной Монголии. На помощь ей Советское правительство направляет необходимое количество стрелковых дивизий, артиллерию, танки, авиацию. По предложению наркома обороны К. Е. Ворошилова в район боевых действий вылетела группа военных летчиков в составе 21 Героя Советского Союза. Вместе с ними был С. И. Грице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л Советского Союза Г. К. Жуков, под командованием которого части Красной Армии вместе с монгольскими войсками нанесли японским агрессорам сокрушительный удар, с особой теплотой отзывался о летчиках — Героях Советского Союза. Их роль в разгроме японцев в районе реки Халхин-Гол очень велика. Они провели большую учебно-воспитательную работу с молодыми летчиками, передавали им свой боевой опыт, научили одерживать победы в воздушных боях с японскими 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уппе Героев Советского Союза своим бесстрашием и находчивостью выделялся С. И. Грицевец. В небе Монголии он участвовал во всех крупнейших воздушных б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2 июня 1939 года в воздушном сражении против 95 наших истребителей участвовало 120 японских самолетов. Бой выиграли советские летчики. 24 июня японцы вновь пытались нанести массированный удар и снова оказались биты. 26 июня японское командование, направив против наших эскадрилий 60 самолетов, управляемых самыми опытными летчиками, пыталось взять реванш. Снова неудача. За три боя враг потерял 64 самолета. И в последующих воздушных сражениях преимущество оставалось на наше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 июля японские милитаристы начали наступление, поставив задачу окружить и разгромить советские и монгольские войска, расположенные на восточном берегу реки Халхин-Гол, форсировать ее и захватить плацдарм на западном берегу. Контрудар советских и монгольских войск сорвал этот план. Оставив на поле боя тысячи трупов и большое количество орудий, пулеметов, минометов, винтовок и машин, японцы в беспорядке отступили на исходные позиции. В этом сражении наши летчики сбили еще 45 вражеских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поражения враг отказался от попытки захватить плацдарм на западном берегу реки Халхин-Гол и приступил к укреплению оборонительных линий по всему фро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ование советско-монгольских войск стало готовиться к генеральному наступлению, чтобы окончательно разгромить агрессоров, вторгшихся на территорию МН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авиация во главе с Героями Советского Союза продолжала наносить удары по тылам противника, не давала возможности врагу вести разведывательные полеты и бомбардировочные удары по нашим позициям. С 23 июля по 4 августа было сбито еще 116 японских самоле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20 августа 1939 года началось наступление советско-монгольских войск, и через 10 дней японская армия была полностью уничтожена. Империалистическая Япония не смогла осуществить свои захватнические планы.</w:t>
      </w:r>
    </w:p>
    <w:p>
      <w:pPr>
        <w:pStyle w:val="Cite"/>
        <w:rPr>
          <w:rFonts w:ascii="Times New Roman" w:hAnsi="Times New Roman" w:cs="Times New Roman"/>
          <w:color w:val="auto"/>
          <w:sz w:val="20"/>
          <w:szCs w:val="20"/>
        </w:rPr>
      </w:pPr>
      <w:r>
        <w:rPr>
          <w:rFonts w:cs="Times New Roman" w:ascii="Times New Roman" w:hAnsi="Times New Roman"/>
          <w:color w:val="auto"/>
        </w:rPr>
        <w:t>«Нельзя забыть, — вспоминает Г. К. Жуков, — героических подвигов летчиков Я. В. Смушкевича, С. И. Грицевца, В. М. Забалуева, Г. П. Кравченко, В. Ф. Скобарихина, Б. Г. Рахова и других, которые показали образцы мужества и отв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из них внес большой вклад в разгром японской боевой техники. Причем количество сбитых вражеских самолетов С. И. Грицевец довел в Монголии до 42.</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чету майора Грицевца не только сбитые японские самолеты, но и спасение в ходе воздушных боев командира авиационного полка В. М. Забалуева. О том, как это произошло, рассказал в 1939 году сам Грицевец. Его корреспонденция «Про Забалуева» была опубликована в «Комсомольской правде». Приводим ее полностью:</w:t>
      </w:r>
    </w:p>
    <w:p>
      <w:pPr>
        <w:pStyle w:val="Cite"/>
        <w:rPr>
          <w:rFonts w:ascii="Times New Roman" w:hAnsi="Times New Roman" w:cs="Times New Roman"/>
          <w:color w:val="auto"/>
        </w:rPr>
      </w:pPr>
      <w:r>
        <w:rPr>
          <w:rFonts w:cs="Times New Roman" w:ascii="Times New Roman" w:hAnsi="Times New Roman"/>
          <w:color w:val="auto"/>
        </w:rPr>
        <w:t>«Был у нас воздушный бой с японцами. Не стану вам описывать его. Врага мы потрепали здорово. Вдруг замечаю, что Забалуева нет. А бились мы рядом. Делаю круг, ищу его сначала вверху, потом внизу и вдруг вижу: Забалуев сидит на земле. А земля-то чужая, маньчжурская. От границы километров шестьдесят.</w:t>
      </w:r>
    </w:p>
    <w:p>
      <w:pPr>
        <w:pStyle w:val="Cite"/>
        <w:rPr>
          <w:rFonts w:ascii="Times New Roman" w:hAnsi="Times New Roman" w:cs="Times New Roman"/>
          <w:color w:val="auto"/>
        </w:rPr>
      </w:pPr>
      <w:r>
        <w:rPr>
          <w:rFonts w:cs="Times New Roman" w:ascii="Times New Roman" w:hAnsi="Times New Roman"/>
          <w:color w:val="auto"/>
        </w:rPr>
        <w:t>Я уже ничего не чувствую, ни о чем не думаю. Одна мысль у меня: забрать командира и улететь.</w:t>
      </w:r>
    </w:p>
    <w:p>
      <w:pPr>
        <w:pStyle w:val="Cite"/>
        <w:rPr>
          <w:rFonts w:ascii="Times New Roman" w:hAnsi="Times New Roman" w:cs="Times New Roman"/>
          <w:color w:val="auto"/>
        </w:rPr>
      </w:pPr>
      <w:r>
        <w:rPr>
          <w:rFonts w:cs="Times New Roman" w:ascii="Times New Roman" w:hAnsi="Times New Roman"/>
          <w:color w:val="auto"/>
        </w:rPr>
        <w:t>Начинаю спускаться. Все время, не отрываясь, смотрю на Забалуева. И вижу: он выскочил из самолета и бежит. Бежит и на ходу все с себя скидывает — парашют, ремень, ну, словом, все тяжелое. Бежит с пистолетом в руке.</w:t>
      </w:r>
    </w:p>
    <w:p>
      <w:pPr>
        <w:pStyle w:val="Cite"/>
        <w:rPr>
          <w:rFonts w:ascii="Times New Roman" w:hAnsi="Times New Roman" w:cs="Times New Roman"/>
          <w:color w:val="auto"/>
        </w:rPr>
      </w:pPr>
      <w:r>
        <w:rPr>
          <w:rFonts w:cs="Times New Roman" w:ascii="Times New Roman" w:hAnsi="Times New Roman"/>
          <w:color w:val="auto"/>
        </w:rPr>
        <w:t>Мне плакать захотелось, честное слово! Ну куда, думаю, ты бежишь? Ну, пробежишь сто, двести метров, а дальше? Ведь до границы шестьдесят километров. А там еще пройти через фронт.</w:t>
      </w:r>
    </w:p>
    <w:p>
      <w:pPr>
        <w:pStyle w:val="Cite"/>
        <w:rPr>
          <w:rFonts w:ascii="Times New Roman" w:hAnsi="Times New Roman" w:cs="Times New Roman"/>
          <w:color w:val="auto"/>
        </w:rPr>
      </w:pPr>
      <w:r>
        <w:rPr>
          <w:rFonts w:cs="Times New Roman" w:ascii="Times New Roman" w:hAnsi="Times New Roman"/>
          <w:color w:val="auto"/>
        </w:rPr>
        <w:t>Рассказываю я это вам долго, а подумать — тысячная доля секунды.</w:t>
      </w:r>
    </w:p>
    <w:p>
      <w:pPr>
        <w:pStyle w:val="Cite"/>
        <w:rPr>
          <w:rFonts w:ascii="Times New Roman" w:hAnsi="Times New Roman" w:cs="Times New Roman"/>
          <w:color w:val="auto"/>
        </w:rPr>
      </w:pPr>
      <w:r>
        <w:rPr>
          <w:rFonts w:cs="Times New Roman" w:ascii="Times New Roman" w:hAnsi="Times New Roman"/>
          <w:color w:val="auto"/>
        </w:rPr>
        <w:t>И вот интересно: казалось бы, не до этого, и вдруг я вспомнил, как он накануне про своего сынка маленького рассказывал. Черт его знает, какая-то отчаянная нежность у меня была к Забалуеву в этот момент. «Погибну, — думаю, — а выручу тебя!»</w:t>
      </w:r>
    </w:p>
    <w:p>
      <w:pPr>
        <w:pStyle w:val="Cite"/>
        <w:rPr>
          <w:rFonts w:ascii="Times New Roman" w:hAnsi="Times New Roman" w:cs="Times New Roman"/>
          <w:color w:val="auto"/>
        </w:rPr>
      </w:pPr>
      <w:r>
        <w:rPr>
          <w:rFonts w:cs="Times New Roman" w:ascii="Times New Roman" w:hAnsi="Times New Roman"/>
          <w:color w:val="auto"/>
        </w:rPr>
        <w:t>Захожу на посадку и, знаете, так спокойно, на горке, ну, словно сажусь на свой аэродром.</w:t>
      </w:r>
    </w:p>
    <w:p>
      <w:pPr>
        <w:pStyle w:val="Cite"/>
        <w:rPr>
          <w:rFonts w:ascii="Times New Roman" w:hAnsi="Times New Roman" w:cs="Times New Roman"/>
          <w:color w:val="auto"/>
        </w:rPr>
      </w:pPr>
      <w:r>
        <w:rPr>
          <w:rFonts w:cs="Times New Roman" w:ascii="Times New Roman" w:hAnsi="Times New Roman"/>
          <w:color w:val="auto"/>
        </w:rPr>
        <w:t>Самолет уже бежит по земле. Прыгает. Место кочковатое. Конечно, была опасность поломки. Ну что ж, остались бы двое, все же легче.</w:t>
      </w:r>
    </w:p>
    <w:p>
      <w:pPr>
        <w:pStyle w:val="Cite"/>
        <w:rPr>
          <w:rFonts w:ascii="Times New Roman" w:hAnsi="Times New Roman" w:cs="Times New Roman"/>
          <w:color w:val="auto"/>
        </w:rPr>
      </w:pPr>
      <w:r>
        <w:rPr>
          <w:rFonts w:cs="Times New Roman" w:ascii="Times New Roman" w:hAnsi="Times New Roman"/>
          <w:color w:val="auto"/>
        </w:rPr>
        <w:t>Беру пистолет и вылезаю на правый борт. Сам озираюсь: не видать ли японцев? Все боюсь: сбегутся, проклятые, на шум мотора. Забалуев уже возле самолета. Лезет в кабину. Говорить нет времени. Лихорадочно думаю: «Куда бы тебя, дорогой, поместить?» Самолет ведь одноместный. В общем, втискиваю его между левым бортом и бронеспинкой.</w:t>
      </w:r>
    </w:p>
    <w:p>
      <w:pPr>
        <w:pStyle w:val="Cite"/>
        <w:rPr>
          <w:rFonts w:ascii="Times New Roman" w:hAnsi="Times New Roman" w:cs="Times New Roman"/>
          <w:color w:val="auto"/>
        </w:rPr>
      </w:pPr>
      <w:r>
        <w:rPr>
          <w:rFonts w:cs="Times New Roman" w:ascii="Times New Roman" w:hAnsi="Times New Roman"/>
          <w:color w:val="auto"/>
        </w:rPr>
        <w:t>Вдруг мотор зачихал. Забалуев в этой тесноте захватил газ и прижал его на себя. И винт заколебался; вот-вот остановится. А повернуть ни один из нас не может.</w:t>
      </w:r>
    </w:p>
    <w:p>
      <w:pPr>
        <w:pStyle w:val="Cite"/>
        <w:rPr>
          <w:rFonts w:ascii="Times New Roman" w:hAnsi="Times New Roman" w:cs="Times New Roman"/>
          <w:color w:val="auto"/>
        </w:rPr>
      </w:pPr>
      <w:r>
        <w:rPr>
          <w:rFonts w:cs="Times New Roman" w:ascii="Times New Roman" w:hAnsi="Times New Roman"/>
          <w:color w:val="auto"/>
        </w:rPr>
        <w:t>Но тут я даю газ «на обратно», и самолет у меня как рванул — и побежал, побежал!</w:t>
      </w:r>
    </w:p>
    <w:p>
      <w:pPr>
        <w:pStyle w:val="Cite"/>
        <w:rPr>
          <w:rFonts w:ascii="Times New Roman" w:hAnsi="Times New Roman" w:cs="Times New Roman"/>
          <w:color w:val="auto"/>
        </w:rPr>
      </w:pPr>
      <w:r>
        <w:rPr>
          <w:rFonts w:cs="Times New Roman" w:ascii="Times New Roman" w:hAnsi="Times New Roman"/>
          <w:color w:val="auto"/>
        </w:rPr>
        <w:t>Новая беда. Не отрываемся. Уж, кажется, половину расстояния до Ганьчжура пробежали, а не отрываемся. Думаю: «Только бы ни одна кочка под колесо не попалась…»</w:t>
      </w:r>
    </w:p>
    <w:p>
      <w:pPr>
        <w:pStyle w:val="Cite"/>
        <w:rPr>
          <w:rFonts w:ascii="Times New Roman" w:hAnsi="Times New Roman" w:cs="Times New Roman"/>
          <w:color w:val="auto"/>
        </w:rPr>
      </w:pPr>
      <w:r>
        <w:rPr>
          <w:rFonts w:cs="Times New Roman" w:ascii="Times New Roman" w:hAnsi="Times New Roman"/>
          <w:color w:val="auto"/>
        </w:rPr>
        <w:t>Оторвались! Убираю шасси. Теперь новое меня мучит: хватило бы горючего. Ведь груз-то двойной. Высоты я не набираю, иду бреющим, низенько совсем, чтобы не заметили.</w:t>
      </w:r>
    </w:p>
    <w:p>
      <w:pPr>
        <w:pStyle w:val="Cite"/>
        <w:rPr>
          <w:rFonts w:ascii="Times New Roman" w:hAnsi="Times New Roman" w:cs="Times New Roman"/>
          <w:color w:val="auto"/>
        </w:rPr>
      </w:pPr>
      <w:r>
        <w:rPr>
          <w:rFonts w:cs="Times New Roman" w:ascii="Times New Roman" w:hAnsi="Times New Roman"/>
          <w:color w:val="auto"/>
        </w:rPr>
        <w:t>Нашел я свой аэродром, сел, выскочил. «Ну, — кричу всем, — вытаскивайте дорогой багаж!»</w:t>
      </w:r>
    </w:p>
    <w:p>
      <w:pPr>
        <w:pStyle w:val="Cite"/>
        <w:rPr>
          <w:rFonts w:ascii="Times New Roman" w:hAnsi="Times New Roman" w:cs="Times New Roman"/>
          <w:color w:val="auto"/>
          <w:sz w:val="20"/>
          <w:szCs w:val="20"/>
        </w:rPr>
      </w:pPr>
      <w:r>
        <w:rPr>
          <w:rFonts w:cs="Times New Roman" w:ascii="Times New Roman" w:hAnsi="Times New Roman"/>
          <w:color w:val="auto"/>
        </w:rPr>
        <w:t>Никто не понял, думали, что японца привез, вот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мечая особо выдающиеся заслуги советских воинов в разгроме японских милитаристов на реке Халхин-Гол, Президиум Верховного Совета СССР присвоил семидесяти из них звание Героя Советского Союза. А летчики С. И. Грицевец и Г. П. Кравченко первыми в нашей стране стали дважды Героями Советского Сою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16 сентября 1939 года нелепая смерть оборвала замечательную жизнь отважного летчика. Трудящиеся Белоруссии, Южного Урала и Зауралья гордятся своим славным сыном.</w:t>
      </w:r>
    </w:p>
    <w:p>
      <w:pPr>
        <w:pStyle w:val="Level2"/>
        <w:rPr>
          <w:rFonts w:ascii="Times New Roman" w:hAnsi="Times New Roman" w:cs="Times New Roman"/>
          <w:color w:val="auto"/>
        </w:rPr>
      </w:pPr>
      <w:r>
        <w:rPr>
          <w:rFonts w:cs="Times New Roman" w:ascii="Times New Roman" w:hAnsi="Times New Roman"/>
          <w:color w:val="auto"/>
        </w:rPr>
        <w:t>ЕВСТИГНЕЕВ Кирилл Алексе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12215"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1" r="-30" b="-21"/>
                    <a:stretch>
                      <a:fillRect/>
                    </a:stretch>
                  </pic:blipFill>
                  <pic:spPr bwMode="auto">
                    <a:xfrm>
                      <a:off x="0" y="0"/>
                      <a:ext cx="1212215" cy="168275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ирилл Алексеевич Евстигнеев родился в 1917 году в селе Хохлы Шумихинского района Курганской области, в семье крестьянина. По национальности русский. Член КПСС с 1943 года. На станции Шумиха окончил железнодорожную неполную среднюю школу, работал на Челябинском тракторном завод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38 году был направлен в школу военных летчиков. Начало Великой Отечественной войны застало его на Дальнем Восток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марте 1943 года, после настойчивых просьб, К. А. Евстигнеева направляют на фронт. До конца войны он совершил 300 боевых вылетов, 120 раз участвовал в воздушных боях и лично сбил 56 вражеских самолет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2 августа 1944 года Кириллу Алексеевичу Евстигнееву присвоено звание Героя Советского Союза. 23 февраля 1945 года за новые боевые подвиги в воздушных боях он удостоен второй медали «Золотая Звезда». Награжден также многими орденами и медал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парке города Шумихи установлен бронзовый бюст дважды Героя Советского Союза К. А. Евстигнеева.</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войны окончил Краснознаменную военно-воздушную академию, а затем Академию Генерального штаба. Многие годы служил в рядах Советской Армии. С октября 1972 года генерал-майор К. А. Евстигнеев находится в запасе. Живет в Москве.</w:t>
      </w:r>
    </w:p>
    <w:p>
      <w:pPr>
        <w:pStyle w:val="SubTitle1"/>
        <w:rPr>
          <w:rFonts w:ascii="Times New Roman" w:hAnsi="Times New Roman" w:cs="Times New Roman"/>
          <w:color w:val="auto"/>
          <w:sz w:val="20"/>
          <w:szCs w:val="20"/>
        </w:rPr>
      </w:pPr>
      <w:r>
        <w:rPr>
          <w:rFonts w:cs="Times New Roman" w:ascii="Times New Roman" w:hAnsi="Times New Roman"/>
          <w:b/>
          <w:bCs/>
          <w:color w:val="auto"/>
        </w:rPr>
        <w:t>ПЕРВАЯ НА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молчно с рассвета и до заката гудел аэродром. Поднимая пыль, взлетали истребители. Один впереди, за ним по двое — крыло в крыло. Так треугольником они вклинивались в небо и таяли в синеве. На этот раз на задание шли четыре «Лавочкиных». Командовал четверкой старший лейтенант Александр Гомолко. Ведомым был уже опытный, «обстрелянный» летчик Кирилл Евстигнеев. Это был его девятнадцатый боевой вылет. Девятнадцатый… Еще около трех сотен боевых вылетов совершит храбрый сокол, но этот, за который он получил первую боевую награду, запомнится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 на исходе апрель 1943-го. Гитлеровцы усиленно готовились к реваншу за поражение под Сталинградом — Курской битве. В районе Курска и Орла они сосредоточили огромные пехотные, танковые и авиационные силы. Наши войска готовили контрудар. Командование воздушной армией разработало план уничтожения вражеских самолетов на их аэродромах. Суть операции заключалась в том, что самолеты всех типов — бомбардировщики, штурмовики, истребители — налетали на один или сразу на несколько аэродромов и уничтожали самолеты, спецтехнику, живую силу противника. Чтобы, завидев армаду, вражеские самолеты не успели взлететь, аэродром предварительно блокировался самол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полнение такого задания в районе Харькова и шла четверка Гомолко. Было раннее утро, ярко светило солнце, но густая дымка закрывала землю от глаз пилотов, поэтому шли на высоте 1500—1800 метров. Зенитные орудия немцев заговорили лишь тогда, когда смельчаки со спокойствием хозяев уже «висели» над аэродромом, зорко наблюдая за действиями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60 самолетов было на стоянках, неистово били зенитки. Особенно назойливо работала одна — на северо-восточной окраине аэр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 попросил Евстигнеев, — разрешите з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те! — последовал ответ. Евстигнеев развернул самолет на северо-восток, и вскоре зенитка с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т момент, — рассказывает Кирилл Алексеевич, — мы увидели, что со стороны фронта на одной с нами высоте идет четверка «мессершмиттов». Командир принял решение: «Атаковать!» Мы были в выгодном положении и быстро развернули свои машины. Фашисты не ожидали нашего появления, к тому же, возвращаясь после задания, имели мало горючего. Они кинулись наутек, не приняв боя, а мы не стали преследовать, чтобы не отклоняться от выполнения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ось время прибытия наших бомбардировщиков, и легкие «Лавочкины» набирали высоту, чтобы не попасть под удар своих. Вскоре посыпались бомбы, загрохотали взрывы. Удар был так удачен, что более половины вражеских самолетов уже никогда не поднялись в воздух. Наши машины уходили домой, а на аэродроме продолжали рваться цистерны, неистовствовал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того же дня в полк прибыл командир корпуса генерал Подго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ыстроили личный состав. Старшему лейтенанту Гомолко генерал вручил орден Красного Знамени, ведущему второй пары лейтенанту Гривкову — орден Отечественной войны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 xml:space="preserve">степени, а двум ведомым, одним из которых был старший сержант Кирилл Евстигнеев, — орден Отечественной войны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амятным стал и день 8 июля 1943 года. Двенадцать «Лавочкиных» шли в район Прохоровки. Задание — прикрыть наши войска от ударов авиации противника. Уже у самой цели летчики заметили три девятки «юнкерсов», шедших на высоте примерно 2500 метров. Их сопровождали 16 «мессершмит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 скомандовал командир. — Будем ата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а за парой восемь наших истребителей ринулись в атаку. Кирилл Евстигнеев крепче сжал штурвал. Он ловко увертывался от огня вражеского самолета, бросая машину вверх-вниз… Огонь пушек советского самолета настиг фашистскую машину раньше. Вспыхнув, «юнкерс» круто пошел к земле. Но тут наши летчики увидели, что еще одна группа «юнкерсов» в сопровождении истребителей пытается прорваться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команда командира «В атаку!» выполнена точно. Истребители, к которым в этот момент подошла помощь, вновь ринулись на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бил еще одного фашиста. Вражеская машина с большим шлейфом дыма устремилась к земле, но летчик сумел перевести ее на плани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не уйдешь! — и Евстигнеев снова устремился в атаку. Лишь после того, как фашист врезался в землю, он выровнял свой самолет и присоединился к товарищам. Кстати, все они дрались отважно, и восемь вражеских самолетов догорали на земле, из них три, сбитые Евстигне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через месяц, когда на счету храброго сокола было уже 33 боевых вылета, 22 воздушных боя и 7 сбитых немецких самолетов, во внезапной атаке немецкого истребителя-охотника погибла его машина. Сам Кирилл Алексеевич выбросился с парашютом с обожженным лицом, руками, перебитыми ногами. Товарищи считали его погибшим, а он приземлился на нейтральной полосе, был подобран санитарами и доставлен в полевой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ны заживали медленно. На девятые сутки Евстигнеев узнал, что его готовят к отправке в тыл. «Нет, в тыл я не поеду», — решил и «бежал» из госпиталя на костылях. Расстояние в 35 километров «покрыл» за полсуток. В кровь стер ладони костылями, но пришел к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снова Кирилл Евстигнеев в небе. В битвах на Курской дуге он сбил 12 самолетов противника и был награжден орденом Красного Знамени. А затем были битвы за Днепр, и его грудь украсили орден Суворова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степени и второй орден Красного Знамени, Ясско-Кишиневская и Ясская операции — английский крест и Золотая Звезда Героя, наконец, битва на западе — третий орден боевого Красного Знамени и вторая Золотая Звезда Геро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Стоит на центральной аллее небольшого сада в зауральском городе Шумихе на высоком пьедестале бюст земляка, дважды Героя Советского Союза генерала Кирилла Алексеевича Евстигнеева. Старушки-матери видят в нем своих сыновей, не вернувшихся с Великой Отечественной войны, молодые люди и мальчишки завидуют его мужеству и отваге. Имя Кирилла Алексеевича с уважением произносят седовласые рабочие и колхозники. Они гордятся своим земляком.</w:t>
      </w:r>
    </w:p>
    <w:p>
      <w:pPr>
        <w:pStyle w:val="Level2"/>
        <w:rPr>
          <w:rFonts w:ascii="Times New Roman" w:hAnsi="Times New Roman" w:cs="Times New Roman"/>
          <w:color w:val="auto"/>
        </w:rPr>
      </w:pPr>
      <w:r>
        <w:rPr>
          <w:rFonts w:cs="Times New Roman" w:ascii="Times New Roman" w:hAnsi="Times New Roman"/>
          <w:color w:val="auto"/>
        </w:rPr>
        <w:t>КРАВЧЕНКО Григорий Пантеле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319530" cy="1764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20" r="-27" b="-20"/>
                    <a:stretch>
                      <a:fillRect/>
                    </a:stretch>
                  </pic:blipFill>
                  <pic:spPr bwMode="auto">
                    <a:xfrm>
                      <a:off x="0" y="0"/>
                      <a:ext cx="1319530" cy="176403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ригорий Пантелеевич Кравченко родился в 1912 году в селе Голубовке Днепропетровской области в семье крестьянина-бедняка. По национальности русский. Член КПСС с 1931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двадцатых годах его родители переехали в село Звериноголовское Притобольного района Курганской области, где Григорий окончил школу крестьянской молодежи. Там же вступил в члены ВЛКС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31 году по путевке ЦК комсомола направлен в Качинскую авиационную школ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а успешное выполнение специального задания правительства Указом Президиума Верховного Совета СССР от 22 февраля 1939 года Григорию Пантелеевичу Кравченко присвоено звание Героя Советского Союза, а через полгода — 29 августа за новые подвиги, совершенные в боях с японскими милитаристами в районе реки Халхин-Гол был удостоен звания дважды Героя Советского Союза.</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В годы Великой Отечественной войны Г. П. Кравченко командовал авиационными соединениями на Брянском, Калининском, Западном, Волховском, Ленинградском фронтах. Погиб в воздушном бою 23 февраля 1943 года. Урна с его прахом замурована в Кремлевской стене на Красной площади в Москве. Приказом Министра Обороны СССР зачислен навечно в списки истребительного авиационного полка, в котором служил. Именем Г. П. Кравченко названа одна из улиц Кургана и средняя школа в селе Звериноголовском. В селе Голубовка установлен бронзовый бюст.</w:t>
      </w:r>
    </w:p>
    <w:p>
      <w:pPr>
        <w:pStyle w:val="SubTitle1"/>
        <w:rPr>
          <w:rFonts w:ascii="Times New Roman" w:hAnsi="Times New Roman" w:cs="Times New Roman"/>
          <w:color w:val="auto"/>
          <w:sz w:val="20"/>
          <w:szCs w:val="20"/>
        </w:rPr>
      </w:pPr>
      <w:r>
        <w:rPr>
          <w:rFonts w:cs="Times New Roman" w:ascii="Times New Roman" w:hAnsi="Times New Roman"/>
          <w:b/>
          <w:bCs/>
          <w:color w:val="auto"/>
        </w:rPr>
        <w:t>ВЕРНЫЙ СЫН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утро к центру села Звериноголовское спешат дети. Они идут в школу имени дважды Героя Советского Союза Григория Пантелеевича Кравченко. Вот так же, как и они, в далекие годы сюда с книжками в руках ходил Гриша Кра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ачальной школы Гришу, как сына бедняка, приняли в интернат на полное государственное обеспечение. Здесь он сразу же записался в производственную бригаду интерната и работал в ней круглый год. Ребята выращивали картофель, овощи, заготовляли сено, ухаживали за скотом. Очень гордились тем, что их интернатские буренки давали в селе рекордные уд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комсомольцы приняли Гришу Кравченко в свою семью, а вскоре избрали секретарем комсомольской организации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любили своего вожака, во всем поддерживали и помогали ему. В 1929 году его избрали членом райкома комсомола, начальником штаба «Легкой кавалерии» и заместителем секретаря райкома ВЛКС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ыло горячее. В селах района шла коллективизация. Комсомольцы часто устраивали вечера, на которых разоблачали церковников и кулачье, агитировали за объединение крестьянских хозяй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е впечатление на комсомольцев села произвела встреча с представителем Уральского обкома партии Линьковым — бывшим бойцом Первой конной, награжденным орденом Красного Знамени. У Гриши родилась мечта стать кавалеристом. После окончания школы он пытался поступить в военную кавалерийскую школу, но не прошел медицинскую комиссию и поступил в Пермский землеустроительный техникум. Вскоре техникум перевели в Москву, и Кравченко стал учить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1931 году он вступил в партию. Как раз в это время проходил </w:t>
      </w:r>
      <w:r>
        <w:rPr>
          <w:rFonts w:cs="Times New Roman" w:ascii="Times New Roman" w:hAnsi="Times New Roman"/>
          <w:color w:val="auto"/>
          <w:sz w:val="20"/>
          <w:szCs w:val="20"/>
          <w:lang w:val="en-US"/>
        </w:rPr>
        <w:t xml:space="preserve">IX </w:t>
      </w:r>
      <w:r>
        <w:rPr>
          <w:rFonts w:cs="Times New Roman" w:ascii="Times New Roman" w:hAnsi="Times New Roman"/>
          <w:color w:val="auto"/>
          <w:sz w:val="20"/>
          <w:szCs w:val="20"/>
        </w:rPr>
        <w:t>съезд комсомола, который принял решение о шефстве над военно-воздушным флотом. Григорий Кравченко в числе первых откликнулся на решение съезда. По путевке ЦК ВЛКСМ уехал на учебу в Качинскую военную летную школу. Доверие он оправдывал отличной учебой и дисциплиной. Товарищи избрали его парторгом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ле 1932 года, после блестящей сдачи экзаменов, Григорию Пантелеевичу было присвоено звание лейтенанта. Его зачислили инструктором в школу, где он учился. В этот же год инструктором в Качу был направлен и Степан Супрун, удивлявший летным мастерством даже самых опытных пилотов. Кравченко многому научился у Супр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3 году Григория Пантелеевича перевели в Москву в отдельную истребительную эскадрилью особого назначения летчиком-инструктором. За успехи, достигнутые в подготовке летчиков, Родина отметила его труд первой наградой — орденом «Знак По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8 году Г. П. Кравченко добровольцем уехал на помощь народному Китаю, отстаивавшему свою свободу от японских захватчиков, и в небе Китая одержал более 10 побед, мастерски поражая наземные цели захв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кабре 1938 года при испытании самолета разбился отважный летчик Валерий Чкалов. Выявить недостатки новой машины было поручено Кравченко. Он на отлично справился со сложной зад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еврале 1939 года Григорий Пантелеевич был удостоен высшей степени отличия — звания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же году, в мае, японские милитаристы после постоянных провокаций перешли к открытым военным действиям против Монгольской Народн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ю с японскими самураями погиб командир полка майор Глазырин. Командование полком принял Григорий Пантелеевич Кравченко. И на этом посту он замечательно проявил себя. 4 июля комкор Смушкевич телеграфировал К. Е. Ворошилову, что полк Героя Советского Союза Кравченко провел два налета на передовые аэродромы противника и два воздушных боя. Уничтожил 32 неприятельских истреб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8 июля полк уничтожил еще 21 японский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10 августа 1939 года за мужество и успехи Кравченко был награжден орденом Красного Знамени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степени Монгольской Народн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е реки Халхин-Гол в схватках с японскими стервятниками Г. П. Кравченко снова одержал более десяти побед. Полк, которым он командовал, в восьмидневных боях, с 20 по 28 августа, сбил 42 японских истребителя и 33 бомбардировщика, десятки раз штурмовал наземные войска самураев, вторгшиеся на монгольскую территорию. За бои на Халхин-Голе полк был удостоен Красного Знамени, 14 лучших летчиков стали Героями Советского Союза. 285 человек были награждены орденами и медалями. А майоры Кравченко и Грицевец стали первыми в стране дважды Героями Советского Сою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в полку узнали об Указе Президиума Верховного Совета СССР, собрали митинг. На нем командир полка майор Г. П. Кравченко сказал:</w:t>
      </w:r>
    </w:p>
    <w:p>
      <w:pPr>
        <w:pStyle w:val="Cite"/>
        <w:rPr>
          <w:rFonts w:ascii="Times New Roman" w:hAnsi="Times New Roman" w:cs="Times New Roman"/>
          <w:color w:val="auto"/>
          <w:sz w:val="20"/>
          <w:szCs w:val="20"/>
        </w:rPr>
      </w:pPr>
      <w:r>
        <w:rPr>
          <w:rFonts w:cs="Times New Roman" w:ascii="Times New Roman" w:hAnsi="Times New Roman"/>
          <w:color w:val="auto"/>
        </w:rPr>
        <w:t>«В жестоких боях кто может мыслить о наградах? Защита Родины — твой священный долг, твоя клятва народу. Но вот телеграф из далекой Москвы приносит радостную весть. Я от всей души, всем сердцем рад и счастлив, что награждены мои бойцы, четырнадцати летчикам полка присвоено звание Героя Советского Союза. Храбрецы заслужили награду. Но славой своей полк обязан не отдельным выдающимся летчикам, а сотням самоотверженных людей. Будь ты непревзойденный ас, одиночки никогда не решают судьбы врага. Славой своей полк обязан всем без исключения беззаветным бойцам-летчикам, техникам, оружейникам. Это они завоевали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кабре 1939 года по личной просьбе Г. П. Кравченко получает назначение и командует особой авиагруппой в боях против белофиннов. За отвагу и мужество Родина наградила его вторым орденом Красного Знамени и доверила командование военно-воздушными силами Прибалтийского военного округа. Решением правительства ему было присвоено звание генерал-лейтенанта авиации. Григорию Пантелеевичу было тогда лишь 28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ябре 1940 года Григорий Пантелеевич Кравченко был отозван на курсы высшего начальствующего состава при Академии Генерального Штаба. Здесь и застало его начало Великой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рянском фронте он возглавил 11-ю смешанную авиадивизию, которая в тяжелейших боях героически прикрывала родную землю от фашистских стервятников. Генерал-лейтенант часто поднимал в воздух свой самолет и лично участвовал в боях, умело организовал действия своего соединения. Летчики дивизии своими налетами на три дня сорвали переправу гитлеровцев через Березину, позднее внезапным налетом одного из полков дивизии на фашистский аэродром под Бобруйском уничтожили 23 бомбардировщика и 47 «мессершмит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нун 25-й годовщины Красной Армии Кравченко получил седьмую боевую награду — орден Отечественной войны. На следующий день с четверкой истребителей он взлетел со своего аэродрома и взял курс на Ленинград. В полете заметил бой: над двумя нашими истребителями кружило около десятка фашистских. Кравченко повернул звено на выручку. Одного фашиста сбил, но загорелся и его самолет. Это был последний бой славного соко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Каждое утро к центру села Звериноголовское Курганской области спешат дети. В школьном музее их руками и заботами собраны дорогие реликвии. На яркую жизнь комсорга держат равнение ребята.</w:t>
      </w:r>
      <w:r>
        <w:br w:type="page"/>
      </w:r>
    </w:p>
    <w:p>
      <w:pPr>
        <w:pStyle w:val="Level1"/>
        <w:rPr>
          <w:rFonts w:ascii="Times New Roman" w:hAnsi="Times New Roman" w:cs="Times New Roman"/>
          <w:color w:val="auto"/>
        </w:rPr>
      </w:pPr>
      <w:r>
        <w:rPr>
          <w:rFonts w:cs="Times New Roman" w:ascii="Times New Roman" w:hAnsi="Times New Roman"/>
          <w:color w:val="auto"/>
        </w:rPr>
        <w:t>ГЕРОИ СОВЕТСКОГО СОЮЗА</w:t>
      </w:r>
    </w:p>
    <w:p>
      <w:pPr>
        <w:pStyle w:val="Level2"/>
        <w:rPr>
          <w:rFonts w:ascii="Times New Roman" w:hAnsi="Times New Roman" w:cs="Times New Roman"/>
          <w:color w:val="auto"/>
        </w:rPr>
      </w:pPr>
      <w:r>
        <w:rPr>
          <w:rFonts w:cs="Times New Roman" w:ascii="Times New Roman" w:hAnsi="Times New Roman"/>
          <w:color w:val="auto"/>
        </w:rPr>
        <w:t>АМЕЛИЧКИН Сергей Георги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78560" cy="1683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21" r="-30" b="-21"/>
                    <a:stretch>
                      <a:fillRect/>
                    </a:stretch>
                  </pic:blipFill>
                  <pic:spPr bwMode="auto">
                    <a:xfrm>
                      <a:off x="0" y="0"/>
                      <a:ext cx="1178560" cy="168338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ергей Георгиевич Амеличкин родился в 1919 году в деревне Ильинка Юргамышского района Курганской области в семье крестьянина. По национальности русский. Беспартийн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двадцатых годах его родители переехали в село Федоровское Кустанайской области, где он окончил пять классов школы крестьянской молодежи и стал работать в колхозе «Червона зирка». С первых дней Великой Отечественной войны был призван в армию. Участвовал в боях с немецко-фашистскими захватчиками в составе танковых войск механиком-водителем. Имеет два ранен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27 февраля 1945 года Сергею Георгиевичу Амеличкину присвоено звание Героя Советского Союза с вручением ордена Ленина и медали «Золотая Звезда». Награжден также орденами Отечественной войны </w:t>
      </w:r>
      <w:r>
        <w:rPr>
          <w:rFonts w:cs="Times New Roman" w:ascii="Times New Roman" w:hAnsi="Times New Roman"/>
          <w:i/>
          <w:iCs/>
          <w:color w:val="auto"/>
          <w:sz w:val="20"/>
          <w:szCs w:val="20"/>
          <w:lang w:val="en-US"/>
        </w:rPr>
        <w:t xml:space="preserve">I </w:t>
      </w:r>
      <w:r>
        <w:rPr>
          <w:rFonts w:cs="Times New Roman" w:ascii="Times New Roman" w:hAnsi="Times New Roman"/>
          <w:i/>
          <w:iCs/>
          <w:color w:val="auto"/>
          <w:sz w:val="20"/>
          <w:szCs w:val="20"/>
        </w:rPr>
        <w:t xml:space="preserve">и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степени, тремя орденами Красной Звезды и девятью медалями, в том числе медалью «За отвагу».</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демобилизации в 1946 году работал в Убаганском районе Кустанайской области бригадиром тракторной бригады, председателем колхоза имени Ватутина, заместителем председателя сельпо. С 1956 года живет и работает в совхозе имени Лермонтова Урицкого района Кустанайской области.</w:t>
      </w:r>
    </w:p>
    <w:p>
      <w:pPr>
        <w:pStyle w:val="SubTitle1"/>
        <w:rPr>
          <w:rFonts w:ascii="Times New Roman" w:hAnsi="Times New Roman" w:cs="Times New Roman"/>
          <w:color w:val="auto"/>
          <w:sz w:val="20"/>
          <w:szCs w:val="20"/>
        </w:rPr>
      </w:pPr>
      <w:r>
        <w:rPr>
          <w:rFonts w:cs="Times New Roman" w:ascii="Times New Roman" w:hAnsi="Times New Roman"/>
          <w:b/>
          <w:bCs/>
          <w:color w:val="auto"/>
        </w:rPr>
        <w:t>САЛЮТ ТАНК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д Родиной нависла смертельная опасность, Сергей Амеличкин вместе со своими сверстниками стоял в военкомате, в длинной очереди добровольцев… Крепко сложенного крестьянского паренька направили в школу водителей танков. Нелегко давалась солдатская наука: с утра до вечера изучали винтовку и автомат, танк и пушку, ползали по-пластунски, рыли окопы и траншеи, возводили земляные валы, учились стрелять и маскироваться, быстро и четко менять огневую позицию. Даже в трескучие морозы гимнастерка частенько была мокрой… Но тяжело в ученье — легко в бою. Сергей с большим старанием осваивал материальную часть танка «Т-34», изучая правила ведения современного танкового боя. Учебу закончил на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ое крещение Амеличкин принял на Курско-Орловской дуге. Орловщина. Сожженные села, груды золы… Лишь кое-где, вдали от дороги, виднеются уцелевшие хаты, но не клубится над ними легкий дымок, не слышатся крики детворы. Кажется, все выме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здесь молодой танкист проникся чувством мщения за сожженные города и села, за обездоленных детей. Это святое чувство он пронес через всю войну. Как освободителей встречали советских воинов в братской Польше. До сих пор живы в памяти те незабываемые дни, радостные улыбки, цветы, падающие в л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бы дожить до этого, надо было пройти через реки огня, через утраты и горе. 330 километров прошел боевой танк водителя Амеличкина без единой неисправности. В полку он прослыл классным мастером вождения мощной боевой машины. Четыре правительственные награды украсили грудь отважного и умелого танк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нварь 1945 года. Наши войска развернули стремительное наступление. Танк Амеличкина в головном отряде 44-го полка гвардейской танковой бригады. Он первым подошел к реке Пилица (левый приток Вислы на юге Польши), первым нашел брод и форсировал реку, проложив путь другим маш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верном берегу завязался жестокий бой. И снова впереди водитель Амеличкин. В этом бою метким огнем экипажа было уничтожено два танка, три орудия, 20 автомашин, 30 солдат и офицеров противника, а 20 фашистов сдались в пл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аградном листе на С. Г. Амеличкина, после перечисления боевых заслуг, следует короткое заключение:</w:t>
      </w:r>
    </w:p>
    <w:p>
      <w:pPr>
        <w:pStyle w:val="Cite"/>
        <w:rPr>
          <w:rFonts w:ascii="Times New Roman" w:hAnsi="Times New Roman" w:cs="Times New Roman"/>
          <w:color w:val="auto"/>
          <w:sz w:val="20"/>
          <w:szCs w:val="20"/>
        </w:rPr>
      </w:pPr>
      <w:r>
        <w:rPr>
          <w:rFonts w:cs="Times New Roman" w:ascii="Times New Roman" w:hAnsi="Times New Roman"/>
          <w:color w:val="auto"/>
        </w:rPr>
        <w:t>«За мастерское форсирование первым реки Пилица достоин звания Героя Советского Сою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т документ датирован февралем 1945 года. А май гвардии старшина Сергей Георгиевич Амеличкин закончил салютным выстрелом в поверженном Берлине.</w:t>
      </w:r>
    </w:p>
    <w:p>
      <w:pPr>
        <w:pStyle w:val="Level2"/>
        <w:rPr>
          <w:rFonts w:ascii="Times New Roman" w:hAnsi="Times New Roman" w:cs="Times New Roman"/>
          <w:color w:val="auto"/>
        </w:rPr>
      </w:pPr>
      <w:r>
        <w:rPr>
          <w:rFonts w:cs="Times New Roman" w:ascii="Times New Roman" w:hAnsi="Times New Roman"/>
          <w:color w:val="auto"/>
        </w:rPr>
        <w:t>АНЧУГОВ Александр Галактио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15390" cy="1710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21" r="-30" b="-21"/>
                    <a:stretch>
                      <a:fillRect/>
                    </a:stretch>
                  </pic:blipFill>
                  <pic:spPr bwMode="auto">
                    <a:xfrm>
                      <a:off x="0" y="0"/>
                      <a:ext cx="1215390" cy="171069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лександр Галактионович Анчугов родился в 1923 году в селе Анчугово Катайского района Курганской области в семье крестьянина. По национальности русский. Член КПСС с 1946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Верх-Теченской 7-летней школы поступил в Копейский горный техникум, но из-за материальных трудностей учебу в техникуме прекратил и вернулся в Анчугово, где работал продавцом в сельпо. В июле 1941 года был призван в армию. Учился в танковом училище, после окончания которого участвовал в боях с немецко-фашистскими захватчиками на Калининском, Воронежском и 1-м Украинском фронтах. Трижды тяжело ран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14 ноября 1944 года старшему лейтенанту Александру Галактионовичу Анчугову присвоено звание Героя Советского Союза с вручением ордена Ленина и медали «Золотая Звезда». Награжден также орденом Отечественной войны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степени, двумя орденами Красной Звезды и несколькими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Великой Отечественной войны продолжал службу в Советской Армии в должности командира танковой роты. В 1956 году уволен в запас. В настоящее время подполковник запаса А. Г. Анчугов живет и работает в Архангельске.</w:t>
      </w:r>
    </w:p>
    <w:p>
      <w:pPr>
        <w:pStyle w:val="SubTitle1"/>
        <w:rPr>
          <w:rFonts w:ascii="Times New Roman" w:hAnsi="Times New Roman" w:cs="Times New Roman"/>
          <w:color w:val="auto"/>
          <w:sz w:val="20"/>
          <w:szCs w:val="20"/>
        </w:rPr>
      </w:pPr>
      <w:r>
        <w:rPr>
          <w:rFonts w:cs="Times New Roman" w:ascii="Times New Roman" w:hAnsi="Times New Roman"/>
          <w:b/>
          <w:bCs/>
          <w:color w:val="auto"/>
        </w:rPr>
        <w:t>КЛЯТВА АЛЕКСАНДРА АНЧУ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дцать лет лейтенант Александр Анчугов уже был командиром танкового экипажа, смело и отважно сражался с немецко-фашистскими захватчиками, участвовал в битвах на огненной Курской дуге и Укра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арким был бой за железнодорожную станцию Хотмыжск. Танк Анчугова, несмотря на сильный заградительный огонь немецких орудий, на полной скорости устремился к вокзалу, где в это время скопилось много автомашин с отступавшими гитлеровцами. Огнем пушки, пулемета он уничтожил десять автомашин и свыше роты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 летние бои 1943 года молодой танкист был награжден орденами Красной Звезды и Отечественной войны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степени. Получая награды, Александр Анчугов дал клятву еще крепче бить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ни январских боев 1944 года он со своим подразделением оборонял узел дорог у деревни Очеретня, что в Винницкой области. Немецкое командование стремилось во что бы то ни стало выбить нашу воинскую часть с занимаемых позиций, бросило в атаку тяжелые танки и автоматчиков. Но экипаж Анчугова не дрогнул, не отошел ни на шаг. Меткими выстрелами он поджег «тигра», самоходную установку «фердинанд» и уничтожил свыше взвода солдат противника. В разгар боя в танк попал вражеский снаряд. Машина загорелась. Однако командир и члены экипажа не растерялись. Выскочив из машины, они сбросили с себя куртки и стали сбивать пламя. В это время осколком снаряда Анчугова ранило в руку. Но он не оставил поля боя. Потушив огонь, экипаж продолжал выполнять поставленную перед ним боевую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роявленное в этом бою мужество Александру Анчугову были вручены еще один орден Красной Звезды и Почетная грамота ЦК ВЛКС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Александра Галактионовича назначают командиром танковой роты. В этой должности он вступает в бой по уничтожению окруженной немецко-фашистской группировки западнее города Броды. И вновь коммунист Анчугов проявил высокое чувство долга перед Родиной. В ночь с 18 на 19 июля 1944 года головная, командирская машина ворвалась в деревню Яснонув. Вслед за нею устремились другие танки. Шоссейная дорога Броды — Львов, по которой поспешно отходили подразделения гитлеровцев, была перерезана. Фашисты заметались в панике. Огнем и гусеницами старший лейтенант Анчугов уничтожил два пулеметных расчета, тягач, восемь подвод с вооружением и 35 вражеских солдат и офицеров. Было подбито несколько фашистских 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подразделение старшего лейтенанта Анчугова получило новую боевую задачу, имевшую важное тактическое значение: выбить фашистов из населенного пункта Олеско Львовской области. По донесению разведки, немецкое командование превратило село в мощный противотанковый узел обороны, прикрывавший отход главных сил противника на Львов. «С наскоку, лобовой атакой оборонительный узел не возьмешь, — обдумав создавшуюся обстановку, решили комбат и командир роты. — Надо действовать в обход и удар нанести внеза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окровом темноты танковая рота вышла на выполнение боевой задачи. На полном ходу машины ворвались в деревню Хватув, сбив вражеский заслон, и, развивая наступление, подошли к окраине Олеско. Опомнившись от внезапного удара танкистов, гитлеровцы открыли ураганный артиллерийский огонь. Со всех сторон головной танк опоясали огненные всплески — это рвались вражеские снаряды. Но командир роты не растерялся. По огневым вспышкам он быстро определил расположение противотанковых орудий противника. Умело маневрируя, головной танк расстрелял из пушки и раздавил гусеницами пять противотанковых орудии, четыре тягача. Уничтожил свыше роты вражеск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жеский противотанковый узел разгромлен. Противник в панике бежал, — сообщил старший лейтенант Анчугов командиру батальона по 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ар преследования противника старший лейтенант был ранен в голову осколком вражеского снаряда. Но превозмогая боль, продолжал вести бой. Приказ Родины и обещание, которое он дал перед уходом на фронт в зауральском селе Анчугове — не щадить сил и самой жизни ради победы над ненавистным врагом, — Александр Галактионович выполнил до кон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же находясь в госпитале, А. Г. Анчугов узнал, что за мужество и отвагу, проявленные при разгроме вражеского противотанкового узла под Львовом, ему присвоено высокое звание Героя Советского Союза.</w:t>
      </w:r>
    </w:p>
    <w:p>
      <w:pPr>
        <w:pStyle w:val="Level2"/>
        <w:rPr>
          <w:rFonts w:ascii="Times New Roman" w:hAnsi="Times New Roman" w:cs="Times New Roman"/>
          <w:color w:val="auto"/>
        </w:rPr>
      </w:pPr>
      <w:r>
        <w:rPr>
          <w:rFonts w:cs="Times New Roman" w:ascii="Times New Roman" w:hAnsi="Times New Roman"/>
          <w:color w:val="auto"/>
        </w:rPr>
        <w:t>АРХАНГЕЛЬСКИЙ Николай Василь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44905" cy="1713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21" r="-31" b="-21"/>
                    <a:stretch>
                      <a:fillRect/>
                    </a:stretch>
                  </pic:blipFill>
                  <pic:spPr bwMode="auto">
                    <a:xfrm>
                      <a:off x="0" y="0"/>
                      <a:ext cx="1144905" cy="171323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иколай Васильевич Архангельский родился в 1922 году в селе Красномылье Шадринского района Курганской области в семье учителей. По национальности русский. Член КПСС с 1943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 1937 года жил в Шадринске, учился в средней школе № 9, где вступил в комсомол. С 1939 года работал слесарем на Челябинском тракторном заводе и одновременно учился в аэроклубе. В 1940 году призван в арми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военно-авиационного училища (июнь 1942 года) участвовал в боях с фашистскими захватчиками на Юго-Западном, Центральном и 1-м Белорусском фронтах сначала летчиком, затем командиром звена, заместителем командира эскадрильи. Произвел более 200 боевых вылет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26 октября 1944 года старшему лейтенанту Николаю Васильевичу Архангельскому присвоено звание Героя Советского Союза с вручением ордена Ленина и медали «Золотая Звезда». Награжден также орденами Красного Знамени, Отечественной войны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степени, Красной Звезды и несколькими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Н. В. Архангельский погиб 14 января 1945 года. Похоронен в Варшаве. Его именем названа одна из улиц Шадринска. На здании Шадринской школы № 9 установлена мемориальная доска.</w:t>
      </w:r>
    </w:p>
    <w:p>
      <w:pPr>
        <w:pStyle w:val="SubTitle1"/>
        <w:rPr>
          <w:rFonts w:ascii="Times New Roman" w:hAnsi="Times New Roman" w:cs="Times New Roman"/>
          <w:color w:val="auto"/>
          <w:sz w:val="20"/>
          <w:szCs w:val="20"/>
        </w:rPr>
      </w:pPr>
      <w:r>
        <w:rPr>
          <w:rFonts w:cs="Times New Roman" w:ascii="Times New Roman" w:hAnsi="Times New Roman"/>
          <w:b/>
          <w:bCs/>
          <w:color w:val="auto"/>
        </w:rPr>
        <w:t>БИОГРАФИЯ МУЖЕСТВА</w:t>
      </w:r>
    </w:p>
    <w:p>
      <w:pPr>
        <w:pStyle w:val="Normal"/>
        <w:tabs>
          <w:tab w:val="clear" w:pos="709"/>
          <w:tab w:val="left" w:pos="5018"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мбардировочный авиационный полк, в который после окончания летной школы прибыл Николай Архангельский, действовал на Юго-Западном направлении. Это было в июне 1942 года. Уже в первых боевых вылетах Архангельский показал замечательные качества бесстрашного воздушного бо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ая это была пора — лето сорок второго года. Ударная группировка 6-й немецкой армии к югу от Воронежа прорвала нашу линию обороны. Фашистские танковые соединения вышли к берегам Дона и начали обходить правый фланг Юго-Западного фронта, угрожая окружением. Советскому командованию срочно нужны были данные о дислокации и передвижении войск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0 июля Н. В. Архангельскому приказали разведать опорный пункт фашистов в районе Россоши. Самолет поднялся в воздух и взял курс на город. Линия фронта была пройдена благополучно, но подойти к месту назначения оказалось не так-то просто: фашисты прикрывали город зенитной артиллерией. Вокруг белыми хлопьями начали рваться снаряды. У самолета загорелся левый мотор. Надо уходить. Но в штабе ждут его данные! И пылающий самолет проходит над целью, фиксируя на фотопленке вражеские огневые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ое задание выполнено. Архангельский выводит машину из-под обстрела, ложится на обратный курс. Вскоре израненный бомбардировщик благополучно приземляется на своем аэродром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тчетах о боевых действиях полка хранятся несколько фотоснимков, на которых запечатлены результаты боевых вылетов славного летчика. Вот фотоснимок аэродрома Зверево, сделанный 17 января 1943 года. В то время войска Юго-Западного фронта наступали с севера на Миллерово, стремясь отрезать немецкие войска в излучине Дона. Аэродром был в тылу противника. На снимке маленькими белыми крестами видны 113 фашистских самолетов, из них 20 окутаны белыми пятнами взрывов. Под снимком — скупая подпись:</w:t>
      </w:r>
    </w:p>
    <w:p>
      <w:pPr>
        <w:pStyle w:val="Cite"/>
        <w:rPr>
          <w:rFonts w:ascii="Times New Roman" w:hAnsi="Times New Roman" w:cs="Times New Roman"/>
          <w:color w:val="auto"/>
          <w:sz w:val="20"/>
          <w:szCs w:val="20"/>
        </w:rPr>
      </w:pPr>
      <w:r>
        <w:rPr>
          <w:rFonts w:cs="Times New Roman" w:ascii="Times New Roman" w:hAnsi="Times New Roman"/>
          <w:color w:val="auto"/>
        </w:rPr>
        <w:t>«Летчик — Архангельский, штурман — Изв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д боев на Юго-Западном фронте Архангельский совершил сто четыре боевых вылета, из них — 54 на разведку аэродромов и подходящих резервов противника. Все вылеты были успешны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1943 году армейская газета в одном из номеров писала о нем:</w:t>
      </w:r>
    </w:p>
    <w:p>
      <w:pPr>
        <w:pStyle w:val="Cite"/>
        <w:rPr>
          <w:rFonts w:ascii="Times New Roman" w:hAnsi="Times New Roman" w:cs="Times New Roman"/>
          <w:color w:val="auto"/>
          <w:sz w:val="20"/>
          <w:szCs w:val="20"/>
        </w:rPr>
      </w:pPr>
      <w:r>
        <w:rPr>
          <w:rFonts w:cs="Times New Roman" w:ascii="Times New Roman" w:hAnsi="Times New Roman"/>
          <w:color w:val="auto"/>
        </w:rPr>
        <w:t>«Николай Васильевич Архангельский в июле отмечает годовщину своего пребывания на фронте. Во всем блеске проявились способности молодого пилота как воздушного разведчика в период зимних наступательных боев Красной Армии. Каким бы сложным ни было задание, Архангельский с честью его выполнял. Он летает при любых метеорологических условиях. Это настоящий советский 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вуя в боях на Центральном и Белорусском фронтах, Архангельский произвел еще 106 боевых вылетов, проявляя в каждом из них подлинный героизм. В одном из разведывательных полетов на железнодорожную станцию Лунинец он преодолел сопротивление четырех батарей зенитной артиллерии и сфотографировал 9 эшелонов, склады с горючим и боеприпасами. Бомбардируя железнодорожную станцию Старушки, подвергся атакам десяти «Фокке-Вульфов-190». Не взирая на атаки истребителей противника, проявив находчивость и мужество, успешно выполнил задание. Тогда же, бомбардируя скопление железнодорожных эшелонов противника на станции Травники, уничтожил свыше 25 вагонов. В июле 1944 года в составе группы самолетов снайперским ударом уничтожил две переправы противника через реку Западный Буг, отрезав пути отступления на запад крупной группировке фашистск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один из октябрьских дней сорок четвертого года, возвратившись на свой аэродром, Архангельский узнал о том, что Президиум Верховного Совета СССР присвоил ему звание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равляя Николая Васильевича с высокой наградой Родины, командир полка предложил ему поехать учиться в военно-воздушную академию. Стать образованным командиром, до тонкостей изучить новейшую боевую технику, поступающую на вооружение ВВС, — об этом летчик мечтал уже давно. Но не мог представить себе, что тот момент, когда его товарищи будут сражаясь идти вперед, он в далеком тылу будет листать книги. «Нет, сейчас я нужнее здесь», — подумал он и отказался от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войны — с удовольствием, а теперь надо добивать вра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14 января 1945 года. Первый день решающего наступления советских войск, развернувшегося на фронте от Балтики до Карпат. В этот день, выполняя очередное боевое задание, отважный авиатор пал смертью храбрых. Слава героя-коммуниста, одного из тех, чьим ратным трудом достигнута великая победа, живет в памяти народа.</w:t>
      </w:r>
    </w:p>
    <w:p>
      <w:pPr>
        <w:pStyle w:val="Level2"/>
        <w:rPr>
          <w:rFonts w:ascii="Times New Roman" w:hAnsi="Times New Roman" w:cs="Times New Roman"/>
          <w:color w:val="auto"/>
        </w:rPr>
      </w:pPr>
      <w:r>
        <w:rPr>
          <w:rFonts w:cs="Times New Roman" w:ascii="Times New Roman" w:hAnsi="Times New Roman"/>
          <w:color w:val="auto"/>
        </w:rPr>
        <w:t>БАРЫКИН Георгий Филипп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82370" cy="171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21" r="-30" b="-21"/>
                    <a:stretch>
                      <a:fillRect/>
                    </a:stretch>
                  </pic:blipFill>
                  <pic:spPr bwMode="auto">
                    <a:xfrm>
                      <a:off x="0" y="0"/>
                      <a:ext cx="1182370" cy="171704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еоргий Филиппович Барыкин родился в 1916 году в деревне Ячменевой Шадринского района Курганской области в семье крестьянина. По национальности русский. Член КПСС с 1943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чился в начальной Ячменевской и Сухринской семилетней школах. Затем работал в колхозе, возглавляя комсомольскую организацию. В августе 1937 года призван в Красную Армию, окончил артиллерийское училищ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 начала Великой Отечественной войны участвовал в боях с немецко-фашистскими захватчиками на западной границе, Калининском, 1-м Прибалтийском и 2-м Белорусском фронтах. Получил девять ранен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4 июня 1944 года Георгию Филипповичу Барыкину присвоено звание Героя Советского Союза с вручением ордена Ленина и медали «Золотая Звезда». Награжден также орденами Красного Знамени, Отечественной войны </w:t>
      </w:r>
      <w:r>
        <w:rPr>
          <w:rFonts w:cs="Times New Roman" w:ascii="Times New Roman" w:hAnsi="Times New Roman"/>
          <w:i/>
          <w:iCs/>
          <w:color w:val="auto"/>
          <w:sz w:val="20"/>
          <w:szCs w:val="20"/>
          <w:lang w:val="en-US"/>
        </w:rPr>
        <w:t xml:space="preserve">I </w:t>
      </w:r>
      <w:r>
        <w:rPr>
          <w:rFonts w:cs="Times New Roman" w:ascii="Times New Roman" w:hAnsi="Times New Roman"/>
          <w:i/>
          <w:iCs/>
          <w:color w:val="auto"/>
          <w:sz w:val="20"/>
          <w:szCs w:val="20"/>
        </w:rPr>
        <w:t>степени, Красной Звезды и несколькими медалями.</w:t>
      </w:r>
    </w:p>
    <w:p>
      <w:pPr>
        <w:pStyle w:val="Normal"/>
        <w:ind w:left="0" w:right="0" w:firstLine="432"/>
        <w:jc w:val="both"/>
        <w:rPr>
          <w:rFonts w:ascii="Times New Roman" w:hAnsi="Times New Roman" w:cs="Times New Roman"/>
          <w:b/>
          <w:b/>
          <w:bCs/>
          <w:color w:val="auto"/>
          <w:lang w:val="ru-RU"/>
        </w:rPr>
      </w:pPr>
      <w:r>
        <w:rPr>
          <w:rFonts w:cs="Times New Roman" w:ascii="Times New Roman" w:hAnsi="Times New Roman"/>
          <w:i/>
          <w:iCs/>
          <w:color w:val="auto"/>
          <w:sz w:val="20"/>
          <w:szCs w:val="20"/>
        </w:rPr>
        <w:t>В бою за город Червень Минской области капитан Г. Ф. Барыкин погиб смертью храбрых. На его могиле установлен мраморный памятник. Одна из центральных улиц Червеня носит имя Героя Советского Союза Г. Ф. Барыкина.</w:t>
      </w:r>
    </w:p>
    <w:p>
      <w:pPr>
        <w:pStyle w:val="SubTitle1"/>
        <w:rPr>
          <w:rFonts w:ascii="Times New Roman" w:hAnsi="Times New Roman" w:cs="Times New Roman"/>
          <w:color w:val="auto"/>
          <w:sz w:val="20"/>
          <w:szCs w:val="20"/>
        </w:rPr>
      </w:pPr>
      <w:r>
        <w:rPr>
          <w:rFonts w:cs="Times New Roman" w:ascii="Times New Roman" w:hAnsi="Times New Roman"/>
          <w:b/>
          <w:bCs/>
          <w:color w:val="auto"/>
          <w:lang w:val="ru-RU"/>
        </w:rPr>
        <w:t xml:space="preserve">БЕССМЕРТИЕ </w:t>
      </w:r>
      <w:r>
        <w:rPr>
          <w:rFonts w:cs="Times New Roman" w:ascii="Times New Roman" w:hAnsi="Times New Roman"/>
          <w:b/>
          <w:bCs/>
          <w:color w:val="auto"/>
        </w:rPr>
        <w:t>ГВАРДЕ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сентябрь 1943 года. Наши войска вели наступательные бои на полях Смол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батарею капитана Барыкина перебросили к деревне Кузьмичино. Здесь проходила дорога, дающая возможность противнику быстро обойти наши наступающие части и ударить по ним с фланга. Прорыв немцев дорого бы обошелся советским войскам. Поэтому артиллеристам вместе с небольшой группой пехотинцев было приказано овладеть деревней, «оседлать» дорогу и удержать ее до подхода танков и пе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рея Барыкина расположилась в перелеске вдоль большака. К рассвету все пушки были в боевой готовности. Однако предыдущий двухдневный бой измотал людей. Хотелось хоть на полчаса сомкнуть глаза. Но где-то в стороне от Кузьмичино уже застрочили автоматы, и сон как рукой сняло. Бойцы с нетерпением поглядывали на командира бата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отивнику…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шки ревели и содрогались. Вспышки сверкали как молнии, и дым, подхваченный ветром, стлался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таку пошли пехотинцы. Они забрасывали гитлеровцев гранатами, били из автоматов. Противник не выдержал стремительных ударов наших воинов, отступил. Однако вскоре вновь пошел в атаку. В течение 20 часов артиллеристы с горсткой пехоты отбивали наседавшего врага, удерживая большак до подхода основных сил. Поставленную задачу выполнили — путь советским войскам на Смоленск был открыт. В этом бою батарея прямой наводкой уничтожила три противотанковых орудия и до двух рот пехоты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19 сентября был назначен штурм города Рудня. Противник, обороняя подступы к городу, предпринял крупную контратаку. На позиции артиллеристов двинулись танки и самоходные орудия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драться до последнего человека, — сказал артиллеристам Бары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рея открыла сокрушительный огонь. Первым же выстрелом было подбито головное самоходное орудие Но остальные шли вперед. Один за другим падали наши артиллеристы, места убитых занимали оставшиеся в живых. К одной из пушек, заменив раненого наводчика встал командир. Он вывел ее на прямую на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ыма внезапно выполз тяжелый танк. Секунды — и он сомнет орудие. Несколько выстрелов. Бронированная махина круто разворачивается на месте. Новый выстрел в уп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других орудий обрушился на гитлеровцев шквальный огонь. Подбиты еще два противотанковых орудия, подавлен огонь пяти пулеметных точек, уничтожено около 150 немецких солдат и офицеров. Противник не выдержал упорного сопротивления, дрогнул и начал отходить.</w:t>
      </w:r>
    </w:p>
    <w:p>
      <w:pPr>
        <w:pStyle w:val="Cite"/>
        <w:rPr>
          <w:rFonts w:ascii="Times New Roman" w:hAnsi="Times New Roman" w:cs="Times New Roman"/>
          <w:color w:val="auto"/>
          <w:sz w:val="20"/>
          <w:szCs w:val="20"/>
        </w:rPr>
      </w:pPr>
      <w:r>
        <w:rPr>
          <w:rFonts w:cs="Times New Roman" w:ascii="Times New Roman" w:hAnsi="Times New Roman"/>
          <w:color w:val="auto"/>
        </w:rPr>
        <w:t>«Достоин присвоения звания Героя Советского Союза»,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аписал командующий фронтом генерал армии Баграмян на представлении Барыкина к на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нним утром 23 июля 1944 года гром артиллерийской канонады возвестил о начавшемся наступлении наших войск за освобождение Белоруссии. Жестокий бой произошел в районе города Червень Минской области. В этом бою Георгий Филиппович Барыкин погиб.</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лдаты, сержанты и офицеры полка, в котором служил гвардии капитан Барыкин, написали письмо отцу героя в деревню Коврига:</w:t>
      </w:r>
    </w:p>
    <w:p>
      <w:pPr>
        <w:pStyle w:val="Cite"/>
        <w:rPr>
          <w:rFonts w:ascii="Times New Roman" w:hAnsi="Times New Roman" w:cs="Times New Roman"/>
          <w:color w:val="auto"/>
        </w:rPr>
      </w:pPr>
      <w:r>
        <w:rPr>
          <w:rFonts w:cs="Times New Roman" w:ascii="Times New Roman" w:hAnsi="Times New Roman"/>
          <w:color w:val="auto"/>
        </w:rPr>
        <w:t>«Дорогой Филипп Алексеевич! Ваш сын вместе с нами участвовал во многих боях и всегда храбро и мужественно дрался с заклятыми врагами. Мы гордимся воином-героем. Память о вашем сыне будет вечно жить в наших сердцах».</w:t>
      </w:r>
    </w:p>
    <w:p>
      <w:pPr>
        <w:pStyle w:val="Level2"/>
        <w:rPr>
          <w:rFonts w:ascii="Times New Roman" w:hAnsi="Times New Roman" w:cs="Times New Roman"/>
          <w:color w:val="auto"/>
        </w:rPr>
      </w:pPr>
      <w:r>
        <w:rPr>
          <w:rFonts w:cs="Times New Roman" w:ascii="Times New Roman" w:hAnsi="Times New Roman"/>
          <w:color w:val="auto"/>
        </w:rPr>
        <w:t>БЕЗРУКОВ Филипп Ива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81100" cy="1688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21" r="-30" b="-21"/>
                    <a:stretch>
                      <a:fillRect/>
                    </a:stretch>
                  </pic:blipFill>
                  <pic:spPr bwMode="auto">
                    <a:xfrm>
                      <a:off x="0" y="0"/>
                      <a:ext cx="1181100" cy="168846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Филипп Иванович Безруков родился в 1921 году в деревне Пестеревой Варгашинского района Курганской области в семье крестьянина. По национальности русский. Член ВЛКС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ачальной школы был вынужден в связи со смертью отца учебу прекратить. Три года работал учеником, а затем столяром. В 1938 году переехал в Челябинск и работал на железной дороге, сначала кочегаром, потом помощником машинис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июне 1941 года был призван в ряды Советской Армии. Воевал на Калининском и 1-м Прибалтийском фронтах. Погиб смертью храбрых 8 мая 1943 года. Похоронен у села Княжино, на Смоленщине.</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Указом Президиума Верховного Совета СССР от 4 июля 1944 года Филиппу Ивановичу Безрукову присвоено звание Героя Советского Союза посмертно.</w:t>
      </w:r>
    </w:p>
    <w:p>
      <w:pPr>
        <w:pStyle w:val="SubTitle1"/>
        <w:rPr>
          <w:rFonts w:ascii="Times New Roman" w:hAnsi="Times New Roman" w:cs="Times New Roman"/>
          <w:color w:val="auto"/>
          <w:sz w:val="20"/>
          <w:szCs w:val="20"/>
        </w:rPr>
      </w:pPr>
      <w:r>
        <w:rPr>
          <w:rFonts w:cs="Times New Roman" w:ascii="Times New Roman" w:hAnsi="Times New Roman"/>
          <w:b/>
          <w:bCs/>
          <w:color w:val="auto"/>
        </w:rPr>
        <w:t>ШЕСТЕРО СМ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ит с фотографии совсем юный, почти мальчик, только пристальный взгляд да жесткий подбородок говорят о твердости характера. В августе сорок первого последний раз махнул он рукой матери, стоявшей на перроне, а потом слал письма, полные нежности и сыновней заботы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е это было время. Страна истекала кровью, громя полчища озверелых фашистов. И стар и мал встали на защиту Отечества. В лесах Смоленщины действовали партизанские отряды, а в помощь им командование снарядило группы минеров. Одну из таких групп возглавил гвардии старший лейтенант Николай Колосов. В нее вошли старший сержант Владимир Горячев, младший сержант Вячеслав Ефимов, рядовые Владимир Базырев, Михаил Мягков и младший сержант Филипп Безруков. Все они были комсомо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оком немецком тылу днем и ночью гремели взрывы, приводя в бешенство фашистов. Каратели безуспешно рыскали в поисках смельч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аперы вышли к селу Княжино. Высотка невдалеке от села была удобным для обороны местом. Здесь, по их данным, партизаны укрыли склад боеприпасов. Колосов, приказав группе сделать привал, вместе с Владимиром Горячевым двинулись на поиски склада и вскоре обнаруж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казал Колосов, когда патроны для автоматов, гранаты, тол были розданы бойцам, — теперь, если что, и врага можно встр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и в самом деле не заставили себя долго ждать. Едва бойцы успели расположиться на отдых, как дозорный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кар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 скомандовал Колосов. — Занять об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был жестоким. Десятки немецких солдат навсегда полегли у небольшой высотки близ села Княжино… В бою смертью героев погибли Филипп Безруков и пять его товарищей. Озверелые фашисты издевались над бездыханными телами гвардейцев. Они выкололи им глаза, истерзали штыками тела… Когда фашисты ушли, жители села Княжино вырыли могилу, устлали дно лапником молодых елей, листьями берез и уложили в нее ге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свободив Смоленщину, долго стояли в скорбном молчании однополчане Филиппа Безрукова у могилы гвардейцев. Они поклялись жестоко отомстить врагу за погибши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времени прошло с тех пор, но в селе Княжино у обелиска в честь героев всегда свежие цветы. Местные жители свято чтут память тех, кто своей жизнью заплатил за их счастье. В воинской части, где служил Филипп Безруков, его имя навечно занесено в списки первой роты. И на вечерней поверке правофланговый, чеканя слова, произнос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ерой Советского Союза гвардии младший сержант Безруков Филипп Иванович пал смертью храбрых в боях за свободу и независимость нашей Родины!</w:t>
      </w:r>
    </w:p>
    <w:p>
      <w:pPr>
        <w:pStyle w:val="Level2"/>
        <w:rPr>
          <w:rFonts w:ascii="Times New Roman" w:hAnsi="Times New Roman" w:cs="Times New Roman"/>
          <w:color w:val="auto"/>
        </w:rPr>
      </w:pPr>
      <w:r>
        <w:rPr>
          <w:rFonts w:cs="Times New Roman" w:ascii="Times New Roman" w:hAnsi="Times New Roman"/>
          <w:color w:val="auto"/>
        </w:rPr>
        <w:t>БОРИСОВ Георгий Алексе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00785" cy="1677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1" r="-30" b="-21"/>
                    <a:stretch>
                      <a:fillRect/>
                    </a:stretch>
                  </pic:blipFill>
                  <pic:spPr bwMode="auto">
                    <a:xfrm>
                      <a:off x="0" y="0"/>
                      <a:ext cx="1200785" cy="167767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еоргий Алексеевич Борисов родился в 1911 году в деревне Орлово Куртамышского района Курганской области в семье крестьянина, По национальности русский. Член КПСС с 1949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в 1924 году начальной школы в соседней деревне Кузьминовка работал в хозяйстве отца. В 1931 году переехал в Нижний Тагил и стал работать плотником на Уралвагонстрое, затем столяром на строительстве Челябинского завода имени Серго Орджоникидз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ноябре 1942 года был призван в ряды Советской Армии и до конца войны участвовал в боях с немецко-фашистскими захватчиками на Центральном, Белорусском и 1-м Украинском фронт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27 июня 1945 года старшему сержанту Георгию Алексеевичу Борисову присвоено звание Героя Советского Союза с вручением ордена Ленина и медали «Золотая Звезда». Награжден также орденами Славы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 xml:space="preserve">и </w:t>
      </w:r>
      <w:r>
        <w:rPr>
          <w:rFonts w:cs="Times New Roman" w:ascii="Times New Roman" w:hAnsi="Times New Roman"/>
          <w:i/>
          <w:iCs/>
          <w:color w:val="auto"/>
          <w:sz w:val="20"/>
          <w:szCs w:val="20"/>
          <w:lang w:val="en-US"/>
        </w:rPr>
        <w:t xml:space="preserve">III </w:t>
      </w:r>
      <w:r>
        <w:rPr>
          <w:rFonts w:cs="Times New Roman" w:ascii="Times New Roman" w:hAnsi="Times New Roman"/>
          <w:i/>
          <w:iCs/>
          <w:color w:val="auto"/>
          <w:sz w:val="20"/>
          <w:szCs w:val="20"/>
        </w:rPr>
        <w:t>степени и шестью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демобилизации в декабре 1945 года работал в Челябинске в строительном тресте, на тракторном заводе. С 1968 года Г. А. Борисов на пенсии.</w:t>
      </w:r>
    </w:p>
    <w:p>
      <w:pPr>
        <w:pStyle w:val="SubTitle1"/>
        <w:rPr>
          <w:rFonts w:ascii="Times New Roman" w:hAnsi="Times New Roman" w:cs="Times New Roman"/>
          <w:color w:val="auto"/>
          <w:sz w:val="20"/>
          <w:szCs w:val="20"/>
        </w:rPr>
      </w:pPr>
      <w:r>
        <w:rPr>
          <w:rFonts w:cs="Times New Roman" w:ascii="Times New Roman" w:hAnsi="Times New Roman"/>
          <w:b/>
          <w:bCs/>
          <w:color w:val="auto"/>
        </w:rPr>
        <w:t>РАЗВЕДКА ДОЛОЖИЛА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1945 года. Далеко позади милая сердцу, израненная войной Родина. Войска 1-го Украинского фронта двигались по немецкой земле. Впереди река Нейсе, дальше столица фашистской Германии, логово бесноватого фюрера — Берлин. Прорыв обороны немцев на Нейсе приближал нашу победу, приближал и час гибели фашистов. Немцы это прекрасно понимали и упорно цеплялись за каждый метр. Берега реки были превращены в сильно укрепленный оборонительный руб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разведчиков во главе со старшим сержантом Георгием Борисовым получила задание разведать оборону противника и добыть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двинулись к берегу и, выбрав удобные позиции, залегли. Хотя весна уже вступила в свои права, холод еще давал себя знать. Но чтобы не демаскировать себя, бойцы лежали неподвижно. Трое суток вели они наблюдение за противоположным берегом. Изучали поведение фашистов, их распорядок дня, расположение огневых точек. На рассвете четвертого дня бесшумно спустили на воду лодку и, стараясь не нарушать тишины, отчалили. Разведчики приметили, что в это время немцы уходили на завтрак, оставляя только час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а достигли незамеченными. Георгий Александрович поднялся первым, шепотом приказал ост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овать быстро, чтоб не успели опом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раншей ползли, чутко прислушиваясь, осматриваясь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аншеи спрыгнули все одновременно, — рассказывает Борисов. — Идем не маскируясь. Видим: стоят трое немцев. На нас не обращают никакого внимания, приняв за своих. Только когда подошли вплотную, бросились бежать. Одного из них удалось схватить. Бегом повернул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немцев не достал разведчиков: они отплыли от берега, затратив на всю операцию 40 минут. Задача была выполнена. Пленный — молодой пулеметчик — дал ценны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шло три дня. Вновь вызов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разведку придется повторить. Еще один «язык» необходим. Группу снова поведет Бори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трое суток вели разведчики наблюдение за вражеским берегом. Определили участок. К нему и поплыли хмурым ранним утром. На этот раз в группе было 10 человек. Плыли на двух лодках. На вражеском берегу разделились. Шестеро остались у лодок, остальные поползли к транше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тов, Руднев, Мукашев, — приказал старший сержант Борисов, — прыгайте в окоп, я пойду по 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т минуты. В нескольких шагах показались два солдата и унтер-офицер. Бойцы переглянулись. Борисов кивнул. Тогда Федотов и Руднев бесшумно сняли солдат, а Борисов и Мукашев скрутили унтер-офицеру руки. Обратный путь занял несколько минут. Когда рассаживались в лодки, унтер, почувствовав, что его никто не держит, бросился в воду. Борисов нырнул за ним и вытащил на берег. К своим вернулись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старший сержант Борисов ходил в разведку, хорошо изучил слабые места в обороне противника, и задание командования — незаметно вывести наши подразделения в тыл противника — выполнил четко. Стрелковый батальон 568-го стрелкового полка нанес противнику внезапный удар. Это облегчило форсирование реки Нейсе основными войсками и ускорило их продвижение по направлению к Берли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одина высоко оценила ратные подвиги Георгия Алексеевича Борисова: его грудь украсила Золотая Звезда Героя.</w:t>
      </w:r>
    </w:p>
    <w:p>
      <w:pPr>
        <w:pStyle w:val="Level2"/>
        <w:rPr>
          <w:rFonts w:ascii="Times New Roman" w:hAnsi="Times New Roman" w:cs="Times New Roman"/>
          <w:color w:val="auto"/>
        </w:rPr>
      </w:pPr>
      <w:r>
        <w:rPr>
          <w:rFonts w:cs="Times New Roman" w:ascii="Times New Roman" w:hAnsi="Times New Roman"/>
          <w:color w:val="auto"/>
        </w:rPr>
        <w:t>БОЯРИНЦЕВ Тимофей Алексе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51890" cy="1684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21" r="-31" b="-21"/>
                    <a:stretch>
                      <a:fillRect/>
                    </a:stretch>
                  </pic:blipFill>
                  <pic:spPr bwMode="auto">
                    <a:xfrm>
                      <a:off x="0" y="0"/>
                      <a:ext cx="1151890" cy="168465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имофей Алексеевич Бояринцев родился в 1911 году в деревне Константиновка Куртамышского района Курганской области в семье крестьянина. По национальности русский. Член КПСС с 1943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ачальной школы работал в хозяйстве отца, затем в колхозе. В 1933 году был призван в Красную Армию. После увольнения в запас работал в Читинской области, откуда в июле 1941 года снова мобилизова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частвовал в боях с немецко-фашистскими захватчиками на Воронежском и Центральном фронтах. Имел тяжелое ран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6 октября 1943 года старшему сержанту Тимофею Алексеевичу Бояринцеву присвоено звание Героя Советского Союза с вручением ордена Ленина и медали «Золотая Звезда». Ранее был награжден медалью «За боевые заслуг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В боях за освобождение Правобережной Украины Т. А. Бояринцев пал смертью храбрых. Похоронен в парке города Фастова Киевской области. В Куртамышском районе Герою Советского Союза Т. А. Бояринцеву установлен обелиск.</w:t>
      </w:r>
    </w:p>
    <w:p>
      <w:pPr>
        <w:pStyle w:val="SubTitle1"/>
        <w:rPr>
          <w:rFonts w:ascii="Times New Roman" w:hAnsi="Times New Roman" w:cs="Times New Roman"/>
          <w:color w:val="auto"/>
          <w:sz w:val="20"/>
          <w:szCs w:val="20"/>
        </w:rPr>
      </w:pPr>
      <w:r>
        <w:rPr>
          <w:rFonts w:cs="Times New Roman" w:ascii="Times New Roman" w:hAnsi="Times New Roman"/>
          <w:b/>
          <w:bCs/>
          <w:color w:val="auto"/>
        </w:rPr>
        <w:t>ВОИН ИЗ БРОН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ая Армия вела бои за освобождение Левобережной Укра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был Днепр, на котором гитлеровское командование создало мощный оборонительный рубеж, так называемый «Восточный вал». Он должен был стать непреодолимым барьером для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у, в котором служил сержант Тимофей Бояринцев, предстояло форсировать еще и реку Десну недалеко от города Новгород-Северского. Противник сосредоточил на пути наступающих советских войск крупные силы. А тут еще водное препя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ка сил врага на противоположном берегу была поручена Бояринцеву. Тщательно подготовившись, он с группой бойцов ночью переправился на западный берег Десны, точно разведал наиболее удобное место для переправы, собрал важные сведения о противнике. Благодаря этому полк форсировал реку с наименьшими поте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Днепр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разведчики привести себя в порядок и отдохнуть после очередного ночного поиска, как дверь их землянки приот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цев, к командиру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йора Сухарникова, склонившегося над картой, усталый озабоченный вид: уже много дней подряд полк находился в тяжелых боях, люди устали, устал и командир. Но не до отдыха: 13-й армии Центрального фронта, в которую входил полк, предстояло первой форсировать Днепр севернее Киева и положить начало освобождению Правобережной Украины и К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это место? — обратился командир полка к разведчику. — Сегодня ночью переправьтесь на западный берег и установите характер и расположение живой силы и огневых средств противника. Помните, что хорошая разведка поможет сохранить жизнь сотен ваш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коммунист и сам понимал всю важность и ответственность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ок дня ушел на подготовку. А с наступлением темноты разведчики сосредоточились на берегу Днепра. Противник непрерывно обстреливал реку, в небе, словно огненные шары, висели ракеты. В назначенное время разведчики вплавь, используя бревна и доски, двинулись к заранее намеченному обрывистому и густо заросшему месту и незаметно для гитлеровцев высадились на правом берегу. Добытые сведения позволили полку успешно форсировать Днеп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21 сентября разведчики Бояринцева с передовыми подразделениями полка под ураганным огнем противника вновь переправились через Днепр и захватили небольшой плацдарм. Тимофей первым ступил на западный берег и сразу же направился с тремя разведчиками вперед, к населенному пункту Колыбань. Двигались быстро, бесшумно. Недалеко от села заметили легкое движение, услышали немецкие голоса: засада! Внимательно приглядевшись и прислушавшись, Бояринцев прошептал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асаде одно-два отделения, с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яв решение атаковать гитлеровцев, разведчики обошли засаду и забросали врага гранатами. На месте засады насчитали пятнадцать трупов. Путь переправившимся подразделениям был расчищен, и они немедленно двинулись вперед, захватили Колыбань и значительно расширили плацда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ссветом 22 сентября, используя успех передовых подразделений, на плотах из бревен и бочек, рыбачьих лодках и двух баржах Днепр форсировали главные силы и, уже на второй день, с боями пройдя 35 километров, положили начало освобождению Правобережной Укра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коре Тимофей Бояринцев со своими разведчиками вновь отличился при разводке и форсировании реки Припять.</w:t>
      </w:r>
    </w:p>
    <w:p>
      <w:pPr>
        <w:pStyle w:val="Cite"/>
        <w:rPr>
          <w:rFonts w:ascii="Times New Roman" w:hAnsi="Times New Roman" w:cs="Times New Roman"/>
          <w:color w:val="auto"/>
          <w:sz w:val="20"/>
          <w:szCs w:val="20"/>
        </w:rPr>
      </w:pPr>
      <w:r>
        <w:rPr>
          <w:rFonts w:cs="Times New Roman" w:ascii="Times New Roman" w:hAnsi="Times New Roman"/>
          <w:color w:val="auto"/>
        </w:rPr>
        <w:t>«За геройство, проявленное при выполнении боевых заданий, что способствовало форсированию рек Десна, Днепр и Припять, — ходатайствовал командир полка майор Сухарников, описывая боевые подвиги Бояринцева, — достоин присвоения звания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дожил наш славный земляк до победы. Вскоре после освобождения Киева в боях под г. Фастовом он погиб смертью храб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ском парке Фастова на братской могиле героев Великой Отечественной войны, павших в боях за освобождение города, стоит памятник: молодой воин с автоматом. Те, кто знал Бояринцева, видел его на фотокарточках, утверждают, что воин из бронзы очень похож на н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перекрестке двух дорог Куртамыш — Узково и Константиновка — Верхнево следопыты Верхневской 8-летней школы Куртамышского района соорудили обелиск. У обелиска — стройные тополя, летом цветы. Каждый, кто идет или едет мимо, обязательно остановится, чтобы почтить славную память героя-земляка.</w:t>
      </w:r>
    </w:p>
    <w:p>
      <w:pPr>
        <w:pStyle w:val="Level2"/>
        <w:rPr>
          <w:rFonts w:ascii="Times New Roman" w:hAnsi="Times New Roman" w:cs="Times New Roman"/>
          <w:color w:val="auto"/>
        </w:rPr>
      </w:pPr>
      <w:r>
        <w:rPr>
          <w:rFonts w:cs="Times New Roman" w:ascii="Times New Roman" w:hAnsi="Times New Roman"/>
          <w:color w:val="auto"/>
        </w:rPr>
        <w:t>БУТОРИН Николай Василь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02055" cy="1683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21" r="-30" b="-21"/>
                    <a:stretch>
                      <a:fillRect/>
                    </a:stretch>
                  </pic:blipFill>
                  <pic:spPr bwMode="auto">
                    <a:xfrm>
                      <a:off x="0" y="0"/>
                      <a:ext cx="1202055" cy="168338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иколай Васильевич Буторин родился в 1912 году в деревне Зайково Кетовского района Курганской области в семье крестьянина. По национальности русский. Беспартийн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Зайковской начальной школы работал в хозяйстве родителей. В 1931 году переехал в Свердловск. Работал коновозчиком в Октябрьском райпотребсоюзе. Вскоре был призван в Красную Армию. После увольнения в запас в 1936 году стал работать грузчиком на продовольственном складе Уральского военного округ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мае 1942 года ушел на фронт. Участвовал в боях с немецко-фашистскими захватчиками под Воронежем, Курском, на Украине, в Польше и Германии. Имел три ранен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6 октября 1943 года гвардии сержанту Николаю Васильевичу Буторину присвоено звание Героя Советского Союза с вручением ордена Ленина и медали «Золотая Звезда». Награжден также медалью «За отвагу».</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а два месяца до дня Победы оборвалась на поле боя жизнь героя. Похоронен Н. В. Буторин на территории Германии. Его именем названа одна из улиц Свердловска.</w:t>
      </w:r>
    </w:p>
    <w:p>
      <w:pPr>
        <w:pStyle w:val="SubTitle1"/>
        <w:rPr>
          <w:rFonts w:ascii="Times New Roman" w:hAnsi="Times New Roman" w:cs="Times New Roman"/>
          <w:color w:val="auto"/>
          <w:sz w:val="20"/>
          <w:szCs w:val="20"/>
        </w:rPr>
      </w:pPr>
      <w:r>
        <w:rPr>
          <w:rFonts w:cs="Times New Roman" w:ascii="Times New Roman" w:hAnsi="Times New Roman"/>
          <w:b/>
          <w:bCs/>
          <w:color w:val="auto"/>
        </w:rPr>
        <w:t>ОТВАЖНЫЙ ПУЛЕМ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в городе Свердловске улица имени Героя Советского Союза Николая Буторина. Здесь жил он, отсюда в 1942 году ушел на фронт. Три долгих года шел гвардии сержант Буторин дорогами войны. Трижды был ранен и снова возвращался в строй. Храбро сражался в боях под Воронежем и Курском, в Польше и Германии. Его грудь украсили боевые медали. Но один подвиг сержанта Буторина будет жить долго. Подвиг, за который Родина назвала его Ге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25-й гвардейский стрелковый полк, входивший в состав 6-й гвардейской краснознаменной стрелковой дивизии, вышел к Днепру в середине сентября 1943 года. Закаленные боями на Орловско-Курской дуге, гвардейцы успешно форсировали Днепр, а на Припяти натолкнулись на сильное сопротивление гитлеровцев. Командир полка подполковник Смирнов понимал, что переправа под прицельным огнем фашистов принесет большие по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твлечь противника, а может быть и принять огонь на себя. Нужны добровольцы, — обратился он к пулемет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троя вышли несколько смельчаков, в их числе и сержант Николай Бут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Фашисты ни на минуту не прекращали огонь по переправе. Нечего было и думать поднимать полк. Командиры волновались, обдумывая операцию. А сержант Буторин сколачивал из бревен небольшой плот. Потом он установил на него пулемет и столкнул на воду. До берега добрался благополучно, быстро выбрал удобную позицию в кустарнике и открыл огонь по фашистам. Немцы, не ожидавшие удара, заметались. Воспользовавшись этим, полк начал переправу. Но вдруг пулемет Буторина смолк. Товарищи переглянулись: неужели убит?.. Между тем, сержант срочно ремонтировал свой «станкач»: фашистские пули пробили кожух. Вначале наспех заткнул пробоины обрывками бинта из индивидуального перевязочного пакета, но «ремонт» оказался ненадежным. Тогда он сломал ветку, выстругал пробки, забил их в отверстия, из фляги долил в кожух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подобрались вплотную к смельчаку и поднялись. Но… грянула пулеметная очередь. А в это время гвардейцы успешно форсировали Припять и закрепились на новом рубе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рочном донесении командир 25-го гвардейского стрелкового полка гвардии подполковник Смирнов писал:</w:t>
      </w:r>
    </w:p>
    <w:p>
      <w:pPr>
        <w:pStyle w:val="Cite"/>
        <w:rPr>
          <w:rFonts w:ascii="Times New Roman" w:hAnsi="Times New Roman" w:cs="Times New Roman"/>
          <w:color w:val="auto"/>
          <w:sz w:val="20"/>
          <w:szCs w:val="20"/>
        </w:rPr>
      </w:pPr>
      <w:r>
        <w:rPr>
          <w:rFonts w:cs="Times New Roman" w:ascii="Times New Roman" w:hAnsi="Times New Roman"/>
          <w:color w:val="auto"/>
        </w:rPr>
        <w:t>«За проявленную доблесть, мужество и героизм сержант Н. В. Буторин достоин звания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ания Героя Советского Союза достоин!» — такими были и заключения командующего 13-й армией генерал-лейтенанта Пухова, командующего войсками фронта генерала армии Рокосс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 августа 1944 года в Кремле Михаил Иванович Калинин — Председатель Верховного Совета СССР, вручил Николаю Васильевичу Буторину орден Ленина и Золотую Звезду Геро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колай Васильевич не дожил до светлого Дня Победы. Он погиб 1 марта 1945 года на подступах к логову немецких фашистов — Берлину. Но память о Герое-гвардейце, простом советском парне, осталась в сердцах людей.</w:t>
      </w:r>
    </w:p>
    <w:p>
      <w:pPr>
        <w:pStyle w:val="Level2"/>
        <w:rPr>
          <w:rFonts w:ascii="Times New Roman" w:hAnsi="Times New Roman" w:cs="Times New Roman"/>
          <w:color w:val="auto"/>
        </w:rPr>
      </w:pPr>
      <w:r>
        <w:rPr>
          <w:rFonts w:cs="Times New Roman" w:ascii="Times New Roman" w:hAnsi="Times New Roman"/>
          <w:color w:val="auto"/>
        </w:rPr>
        <w:t>ВАЖЕНИН Михаил Ива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312545" cy="1756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20" r="-27" b="-20"/>
                    <a:stretch>
                      <a:fillRect/>
                    </a:stretch>
                  </pic:blipFill>
                  <pic:spPr bwMode="auto">
                    <a:xfrm>
                      <a:off x="0" y="0"/>
                      <a:ext cx="1312545" cy="175641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ихаил Иванович Важенин родился в 1917 году в деревне Камчатка Шадринского района Курганской области в семье крестьянина. По национальности русский. Беспартийн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Камчатской начальной школы стал работать в колхозе «Восьмое марта». В 1939 году учился на шестимесячных курсах механизаторов, затем работал в Батуринской МТС трактористом. В сентябре 1942 года ушел добровольцем в армию. Воевал на Северо-Западном и Центральном фронтах. Получил тяжелое ран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0 января 1944 года Михаилу Ивановичу Важенину присвоено звание Героя Советского Союза с вручением ордена Ленина и медали «Золотая Звезда».</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увольнения в запас в 1946 году вернулся в родной колхоз, где до 1969 года работал на тракторе. В настоящее время — механизатор Камчатского отделения Батуринского совхоза Шадринского района. Часто выступает перед молодежью с воспоминаниями о боевом пути.</w:t>
      </w:r>
    </w:p>
    <w:p>
      <w:pPr>
        <w:pStyle w:val="SubTitle1"/>
        <w:rPr>
          <w:rFonts w:ascii="Times New Roman" w:hAnsi="Times New Roman" w:cs="Times New Roman"/>
          <w:color w:val="auto"/>
          <w:sz w:val="20"/>
          <w:szCs w:val="20"/>
        </w:rPr>
      </w:pPr>
      <w:r>
        <w:rPr>
          <w:rFonts w:cs="Times New Roman" w:ascii="Times New Roman" w:hAnsi="Times New Roman"/>
          <w:b/>
          <w:bCs/>
          <w:color w:val="auto"/>
        </w:rPr>
        <w:t>НА ДНЕПРОВСКОМ ПЛАЦДА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овый полк, в котором служил Важенин, с боями продвигался на запад. С болью, понятной только человеку, хорошо знающему крестьянский труд, смотрел Михаил на истоптанные нивы, черные пепелища на месте ски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тябре 1943 года полк с боями вышел к Днепру. Пулеметный расчет М. И. Важенина должен был в числе первых форсировать реку и прикрыть огнем переправу других подразд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окровом ночи бойцы спустили на воду надувную резиновую лодку, погрузили в нее станковый пулемет, коробки с патронными лентами, гранаты. Дождавшись паузы между вспышками осветительных ракет, отважные воины направили лодку к право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кли минуты, наполненные томительным ожиданием. Оставшиеся на левом берегу напряженно всматривались в темноту, ожидая, что вот-вот вражеский берег загрохочет выстрелами. Но гитлеровцы не заметили десантников, и горстка храбрецов сумела закрепиться на прибрежной высотке. А как только забрезжил рассвет, реку с боем начали форсировать стрелковые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ик открыл яростный огонь. В этот момент и вступил в бой пулеметный расчет Михаила Важенина. С фланга ему хорошо были видны окопы противника. Точный огонь обрушился на вражеские пулеметы. Гитлеровцы были поражены: русские на правом берегу Днепра. Но русских немного, их можно сбросить в Днеп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сотни километров по фронтовым путям-дорогам, Важенин привык к мысли, что может погибнуть. Но сейчас надо было не просто умереть — надо было во что бы то ни стало выиграть время. И, подавив фашистские пулеметные гнезда, он перенес огонь на траншею, в которой залегли вражеские стрелки. Отвлекая огонь фашистов на себя, отважный пулеметчик дает возможность нашим бойцам почти беспрепятственно одолевать километровую водную пре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ественные и умелые действия пулеметного расчета Важенина при форсировании Днепра позволили полку успешно выполнить стоявшую перед ним боевую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и три ночи на днепровском берегу шел бой за удержание плацдарма. Трое суток не смолкал пулемет рядового Важенина. Много фашистов полегло от его меткого огня. Лишь на четвертые сутки, когда враг был измотан в безуспешных контратаках, на том, на нашем берегу, повисла в небе алая ракета — сигнал к наступлению основных си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Рванулись на штурм и ушли вперед наступающие подразделения. Запылало пожарами ночное небо на западе. А здесь, на израненном пятачке — недавнем плацдарме, наступила тиши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от что сказано о нашем земляке в наградном листе, подписанном командующим 60-й армией генерал-лейтенантом Черняховск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боях с немецко-фашистскими захватчиками на правом берегу Днепра, в Чернобыльском районе Киевской области, гвардии красноармеец Важенин М. И. проявил исключительное мужество и храбрость. 6 октября 1943 года в бою за деревню Губино, находясь со своим станковым пулеметом на левом фланге батальона, он заметил сильную группировку пехоты немцев, которые организовали «психическую атаку» на левый фланг батальона. Важенин проявил исключительную выдержку, подпустил врага на близкое расстояние и, открыв внезапный шквальный огонь, уничтожил свыше 100 фашистских солдат и офицеров, а остальных обратил в бегство. В результате контратака врага захлебнулась, что дало возможность батальону занять населенный пункт Губ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8 октября 1943 года в бою за деревню Мелнин, во время сильной контратаки противника, Важенин был ранен, но отказался покинуть поле боя и, оставаясь в боевой цепи, метким огнем своего станкового пулемета уничтожил до 40 немецких солдат и офицеров, чем обеспечил отражение контратаки врага и удержание полком деревни Мел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последующих тяжелых боев Важенин снова был ранен, но снова остался в строю, продолжая вести огонь. И только после того, как контратака была отбита, вследствие большой потери крови силы покинули героя-гвардейца. Он был вынесен с поля боя и отправлен в госпита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обедном 1945 году Герой Советского Союза Михаил Иванович Важенин вернулся в родное село к мирному труду.</w:t>
      </w:r>
    </w:p>
    <w:p>
      <w:pPr>
        <w:pStyle w:val="Level2"/>
        <w:rPr>
          <w:rFonts w:ascii="Times New Roman" w:hAnsi="Times New Roman" w:cs="Times New Roman"/>
          <w:color w:val="auto"/>
        </w:rPr>
      </w:pPr>
      <w:r>
        <w:rPr>
          <w:rFonts w:cs="Times New Roman" w:ascii="Times New Roman" w:hAnsi="Times New Roman"/>
          <w:color w:val="auto"/>
        </w:rPr>
        <w:t>ВАСИЛЬЕВ Иван Никола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23010" cy="1701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21" r="-29" b="-21"/>
                    <a:stretch>
                      <a:fillRect/>
                    </a:stretch>
                  </pic:blipFill>
                  <pic:spPr bwMode="auto">
                    <a:xfrm>
                      <a:off x="0" y="0"/>
                      <a:ext cx="1223010" cy="170116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ван Николаевич Васильев родился в 1923 году в селе Долговка Куртамышского района Курганской области в семье крестьянина. По национальности русский. Член КПСС с 1950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в 1939 году семилетней школы начал работать в тресте «Челябуглеразаедка» (город Копейск) сменным буровым мастером. В декабре 1941 года был мобилизован в армию. Участвовал в боях с фашистскими захватчиками на 2-м Украинском фрон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22 февраля 1944 года старшему сержанту Ивану Николаевичу Васильеву присвоено звание Героя Советского Союза с вручением ордена Ленина и медали «Золотая Звезда». Награжден также шестью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демобилизации в июне 1945 года работает мастером рудоремонтного завода в Копейске Челябинской области. Активно участвует в общественной жизни города.</w:t>
      </w:r>
    </w:p>
    <w:p>
      <w:pPr>
        <w:pStyle w:val="SubTitle1"/>
        <w:rPr>
          <w:rFonts w:ascii="Times New Roman" w:hAnsi="Times New Roman" w:cs="Times New Roman"/>
          <w:color w:val="auto"/>
          <w:sz w:val="20"/>
          <w:szCs w:val="20"/>
        </w:rPr>
      </w:pPr>
      <w:r>
        <w:rPr>
          <w:rFonts w:cs="Times New Roman" w:ascii="Times New Roman" w:hAnsi="Times New Roman"/>
          <w:b/>
          <w:bCs/>
          <w:color w:val="auto"/>
        </w:rPr>
        <w:t>БЛАГОДАРИМ З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й сентябрьской ночью 1943 года гвардейский полк, где служил И. Н. Васильев, вышел к Днеп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му из батальонов было приказано подготовить десантную группу для форсирования Днепра и захвата плацдар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розвучала солдатская клятва:</w:t>
      </w:r>
    </w:p>
    <w:p>
      <w:pPr>
        <w:pStyle w:val="Cite"/>
        <w:rPr>
          <w:rFonts w:ascii="Times New Roman" w:hAnsi="Times New Roman" w:cs="Times New Roman"/>
          <w:color w:val="auto"/>
          <w:sz w:val="20"/>
          <w:szCs w:val="20"/>
        </w:rPr>
      </w:pPr>
      <w:r>
        <w:rPr>
          <w:rFonts w:cs="Times New Roman" w:ascii="Times New Roman" w:hAnsi="Times New Roman"/>
          <w:color w:val="auto"/>
        </w:rPr>
        <w:t>«Родина-мать, на седых берегах Днепра, где сражались за волю Украины славные рыцари-запорожцы, грозное войско Богдана Хмельницкого, храбрые полки легендарного Щорса, мы дали тебе клятву. Клянемся мужественно и стойко сражаться на поле брани за нашу волю, за нашу советскую Украину! Не пожалеем ни крови, ни жизни для победы над ненавистным врагом человечества»</w:t>
      </w:r>
      <w:r>
        <w:rPr>
          <w:rStyle w:val="FootnoteCharacters"/>
          <w:rStyle w:val="FootnoteAnchor"/>
          <w:rFonts w:cs="Times New Roman" w:ascii="Times New Roman" w:hAnsi="Times New Roman"/>
          <w:color w:val="auto"/>
        </w:rPr>
        <w:footnoteReference w:id="2"/>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4 часа утра десант начал переправу. Тихо опустились на воду лодки и плоты с пулеметами и боеприпасами. Гвардейский взвод старшего сержанта Ивана Васильева шел первым. Занималось промозглое туманн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ы с десантом благополучно переплыли Днепр. С могучим русским «ура-а-а!» десантники ринулись на врага. Огнем, штыком и гранатой они прорвали передний край обороны гитлеровцев. К восходу солнца приказ командира был выполнен. «Плацдарм на правом берегу Днепра занят», — сообщили командиру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озлобленные смелым и дерзким ударом нашего десанта, решили разгромить его и сбросить в Днеп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вардейский взвод старшего сержанта Васильева обрушилась большая группа разъяренных врагов. Завязалась жестокая схватка, одна атака следовала за другой. Обе стороны несли большие потери. Поредевшие ряды гвардейцев проявили беспредельное мужество, и атака врага захле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мцы снова и снова обрушивались на горсточку храбрецов. Бой за плацдарм длился восемь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пустили в ход танки. Мелкие окопчики — плохая защита. А танки, меся набухшую от беспрерывных осенних дождей землю, подходили все ближе и ближе. За ними цепью шла пе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ардейцы стояли насмерть. Васильев пополз по лощине навстречу вражескому танку. Размахнувшись, бросил бутылку с горючей смесью. Вспыхнуло пламя. Это был третий танк, уничтоженный десантом в неравном б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мрем, — клялись гвардейцы, — но с занятого плацдарма не уйдем!» И в это время они услышали залпы «катюш». Мощным эхом донеслось «ура-а-а!» Это бросились в атаку переправившиеся через Днепр гвардейцы. Враг был отброшен, плацдарм расширен. А через несколько дней командир 184-го гвардейского полка подполковник Лущенко писал в наградном листе:</w:t>
      </w:r>
    </w:p>
    <w:p>
      <w:pPr>
        <w:pStyle w:val="Cite"/>
        <w:rPr>
          <w:rFonts w:ascii="Times New Roman" w:hAnsi="Times New Roman" w:cs="Times New Roman"/>
          <w:color w:val="auto"/>
        </w:rPr>
      </w:pPr>
      <w:r>
        <w:rPr>
          <w:rFonts w:cs="Times New Roman" w:ascii="Times New Roman" w:hAnsi="Times New Roman"/>
          <w:color w:val="auto"/>
        </w:rPr>
        <w:t>«В боях при форсировании реки Днепр и расширении на правом берегу плацдарма Иван Николаевич Васильев проявил мужество, смелость и отвагу. В первый день боев 28 сентября 1943 года огнем своего автомата уничтожил 50 немецких солдат и офицеров, а когда выбыл расчет ручного пулемета, сам лег за пулемет и уничтожил две огневые точки противника с его расчетами.</w:t>
      </w:r>
    </w:p>
    <w:p>
      <w:pPr>
        <w:pStyle w:val="Cite"/>
        <w:rPr>
          <w:rFonts w:ascii="Times New Roman" w:hAnsi="Times New Roman" w:cs="Times New Roman"/>
          <w:color w:val="auto"/>
          <w:sz w:val="20"/>
          <w:szCs w:val="20"/>
        </w:rPr>
      </w:pPr>
      <w:r>
        <w:rPr>
          <w:rFonts w:cs="Times New Roman" w:ascii="Times New Roman" w:hAnsi="Times New Roman"/>
          <w:color w:val="auto"/>
        </w:rPr>
        <w:t>В бою за хутор Незаможник Васильев выдвинулся вперед и, несмотря на сильный огонь фашистского танка, гранатой подбил его, а экипаж, который пытался спастись, уничтожил метким огнем из автомата. Васильев первым ворвался в хутор, забросал одну из хат, где находились немецкие автоматчики и станковый пулемет, гранатами и всех уничтожил. За проявленную отвагу и геройство в боях с немецкими захватчиками достоин звания Героя Советского Сою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Отгремели залпы Великой Отечественной войны, и Иван Николаевич Васильев с победой возвратился к родным и с 1945 года трудится в Копейске.</w:t>
      </w:r>
    </w:p>
    <w:p>
      <w:pPr>
        <w:pStyle w:val="Level2"/>
        <w:rPr>
          <w:rFonts w:ascii="Times New Roman" w:hAnsi="Times New Roman" w:cs="Times New Roman"/>
          <w:color w:val="auto"/>
        </w:rPr>
      </w:pPr>
      <w:r>
        <w:rPr>
          <w:rFonts w:cs="Times New Roman" w:ascii="Times New Roman" w:hAnsi="Times New Roman"/>
          <w:color w:val="auto"/>
        </w:rPr>
        <w:t>ВАТАГИН Алексей Михайл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39825" cy="162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22" r="-32" b="-22"/>
                    <a:stretch>
                      <a:fillRect/>
                    </a:stretch>
                  </pic:blipFill>
                  <pic:spPr bwMode="auto">
                    <a:xfrm>
                      <a:off x="0" y="0"/>
                      <a:ext cx="1139825" cy="162242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лексей Михайлович Ватагин родился в 1912 году в деревне Озеро-Вавилово Катайского района в семье крестьянина. По национальности русский. Член КПСС с 1941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сельской школы батрачил у местных кулаков. В 1928 году уехал в соседний город Каменск-Уральский, где работал на руднике. Там же вступил в комсомол, вечерами учился в школе рабочей молодежи. В 1931 году добровольцем ушел в Красную Армию. Окончив пехотное училище, служил в Белорусском военном округе. Принимал активное участие в боях с белофинна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21 марта 1940 года старшему лейтенанту Алексею Михайловичу Ватагину присвоено звание Героя Советского Союза с вручением ордена Ленина и медали «Золотая Звезда». Награжден также несколькими орденами и медал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войны с Финляндией продолжал службу в армии. С момента нападения фашистской Германии на Советский Союз участвовал в боях с немецко-фашистскими захватчиками на многих фронтах. В апреле 1945 года заместитель командира стрелкового полка майор А. М. Ватагин погиб на территории Чехословакии. Похоронен на площади чехословацкого города Вышков.</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емляки свято чтут память Героя Советского Союза Алексея Михайловича Ватагина. Его именем названа одна из улиц города Катайска.</w:t>
      </w:r>
    </w:p>
    <w:p>
      <w:pPr>
        <w:pStyle w:val="SubTitle1"/>
        <w:rPr>
          <w:rFonts w:ascii="Times New Roman" w:hAnsi="Times New Roman" w:cs="Times New Roman"/>
          <w:color w:val="auto"/>
          <w:sz w:val="20"/>
          <w:szCs w:val="20"/>
        </w:rPr>
      </w:pPr>
      <w:r>
        <w:rPr>
          <w:rFonts w:cs="Times New Roman" w:ascii="Times New Roman" w:hAnsi="Times New Roman"/>
          <w:b/>
          <w:bCs/>
          <w:color w:val="auto"/>
        </w:rPr>
        <w:t>ЛИНИЯ МАННЕРГЕЙМА — П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сторном, празднично оформленном помещении веселое оживление: идут торжественные проводы призывников Катайского района в Советскую Армию. Им выпала честь служить под гвардейским знаменем подшефной танковой части, в списки которой приказом Министра Обороны СССР навечно зачислен их земляк — Герой Советского Союза гвардии майор Алексей Михайлович Ватагин. Этого высокого звания он был удостоен за исключительное мужество и героизм, проявленные в боях с белофин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има 1940 года на Карельском перешейке выдалась суровой и снежной. Все дороги занесены. Полк, разведку которого возглавлял старший лейтенант Ватагин, преодолевая исключительные трудности, ломая сопротивление белофиннов, вышел к закованной в бетон и сталь линии Маннерг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е войска тщательно готовились к штурму. Командир полка майор Шварев вызвал Ватагина и поставил задачу: произвести глубокую разведку в районе населенного пункта Турта, определить характер обороны и систему огня противника в полосе наступления, взять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тагин понимал, что задача не из легких: враг, засевший в бетонных укрытиях, был осторожен. Много часов провел командир роты в первой траншее, детально изучая местность, с присущим лишь разведчику чутьем определяя расположение огневых точек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дну бессонную ночь провела разведгруппа Ватагина в расположении врага. Наконец в ночь на 12 января разведчикам удалось обнаружить уединенный, хорошо замаскированный 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ушел на подготовку операции. К его исходу разведгруппа, усиленная группой саперов, сосредоточилась в первой траншее. Наступила светлая, неблагоприятная для разведчиков ночь. В морозном небе то и дело ярко вспыхивали ракеты. Выбрав момент, когда луна скользнула за облако, Ватагин скомандовал: «Вперед!» — и белые маскировочные халаты разведчиков растворились в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роволочные заграждения. Саперы быстро делают проход, и группа по-пластунски продолжает путь. Замаячил впереди дот. Вот он, самый опасный и ответственны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икнув в тамбур дота, саперы быстро подложили взрывчатку к двери, зажгли шнур. И вскоре раздался оглушительный взрыв. На месте двери зияло черное отверстие. Из него в паническом страхе выскочил финский офицер, и тут же попал в сильные руки разведчиков. Внутрь дота полетели гранаты. Все было кончено в считанные секу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ные разведки и опроса захваченного пленного офицера позволили стрелковой дивизии при прорыве линии укреплений финнов успешно выполнить боевую задачу, за что она была награждена орденом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ая Отечественная война застала Алексея Ватагина слушателем военной академии. После этого отважный офицер длительное время командовал танковым батальоном, наводившим ужас на фашистских захватчиков. Для легендарных «тридцатьчетверок» не было пре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тагинский батальон проходил через лесную чащу и болотные топи, через овраги и горные кручи, причем действовал стремительно, дерзко, внеза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не дожил герой до великой победы. 30 апреля 1945 года в боях за освобождение Чехословакии под Прагой А. М. Ватагин погиб смертью храбр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рузья-однополчане похоронили его на центральной площади чехословацкого города Вышков. У гранитной плиты с надписью «Герой СССР гвардии майор Ватагин Алексей Михайлович, 1945 год» лежат живые цветы. Это дань уважения светлой памяти героя.</w:t>
      </w:r>
    </w:p>
    <w:p>
      <w:pPr>
        <w:pStyle w:val="Level2"/>
        <w:rPr>
          <w:rFonts w:ascii="Times New Roman" w:hAnsi="Times New Roman" w:cs="Times New Roman"/>
          <w:color w:val="auto"/>
        </w:rPr>
      </w:pPr>
      <w:r>
        <w:rPr>
          <w:rFonts w:cs="Times New Roman" w:ascii="Times New Roman" w:hAnsi="Times New Roman"/>
          <w:color w:val="auto"/>
        </w:rPr>
        <w:t>ВЕЛЕСОВ Григорий Никит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78560" cy="1645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22" r="-30" b="-22"/>
                    <a:stretch>
                      <a:fillRect/>
                    </a:stretch>
                  </pic:blipFill>
                  <pic:spPr bwMode="auto">
                    <a:xfrm>
                      <a:off x="0" y="0"/>
                      <a:ext cx="1178560" cy="164592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ригорий Никитович Велесов родился в 1906 году в деревне Сопининой Шатровского района Курганской области. По национальности русский. Член КПС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семилетней школы работал в хозяйстве родителей. В 1930 году выехал в Туркмению и работал в г. Байрам-Али. В 1941 году был призван в армию и участвовал в боях с немецко-фашистскими захватчиками на Сталинградском, Центральном и Белорусском фронтах. Погиб смертью храбрых в бою за село Райхенбах (Германия) 16 февраля 1945 года.</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Указом Президиума Верховного Совета СССР от 31 мая 1945 года гвардии старшине Григорию Никитовичу Велесову посмертно присвоено звание Героя Советского Союза. Ранее был награжден двумя медалями «За отвагу» и медалью «За боевые заслуги».</w:t>
      </w:r>
    </w:p>
    <w:p>
      <w:pPr>
        <w:pStyle w:val="SubTitle1"/>
        <w:rPr>
          <w:rFonts w:ascii="Times New Roman" w:hAnsi="Times New Roman" w:cs="Times New Roman"/>
          <w:color w:val="auto"/>
          <w:sz w:val="20"/>
          <w:szCs w:val="20"/>
        </w:rPr>
      </w:pPr>
      <w:r>
        <w:rPr>
          <w:rFonts w:cs="Times New Roman" w:ascii="Times New Roman" w:hAnsi="Times New Roman"/>
          <w:b/>
          <w:bCs/>
          <w:color w:val="auto"/>
        </w:rPr>
        <w:t>ПОЕ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враль 1945 года. Советские войска на территории Германии. С каждым днем ближе и ближе к логову фашистского зверя — Берлину. Бои в Померании. Враг отчаянно сопротивлялся, пытаясь остановить победоносное движение советских войск. Перед гвардейцами подразделения, где служил командиром орудия Григорий Никитович Велесов, находились ударные эсэсовские части и танковое соединение «Великая Германия». Эсэсовцы дрались отчаянно, стремясь оттянуть хотя бы на несколько дней свой крах, надеясь на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5 февраля командованию стало известно, что неприятель группирует силы в громадный танковый кулак, чтобы смять, сокрушить наши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жение предстоит тяжелое, фашисты пойдут на все, чтобы остановить продвижение советских войск к Берлину. Не уроним чести гвардейцев, чести артиллеристов, — обратился командир подразделения к бой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лошной лавой ползли танки и бронетранспортеры неприятеля. 17 вражеских машин насчитал наводчик орудия Велесова. Но старшина не торопился. Он приказал установить пушку на прямую на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рудие заговорило. Стальное чудовище завертелось на месте, вспыхнуло. А земля дыбилась от вражеских снарядов. Яркая вспышка, затем — темнота. Очнувшись, Велесов увидел, что весь орудийный расчет мертв. Ощупал себя. Кажется, не ранен. Орудие? Ц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вражеская атака продолжалась. Головной танк совсем близко, видны даже глаза танкиста в смотровой щели. Старшина, стараясь как можно точнее прицелиться, поставил перекрестие панорамы прибора наводки в самую середину стального чудовища. Выстрел — и «Тигр» окутался черными клубами дыма. Так начался этот страшный и удивительный поединок единственного уцелевшего артиллериста, контуженного, оглохшего от беспрерывных разрывов с несколькими фашистскими та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танк загорелся. Затем третий, четвер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Никитович в этом бою был дважды ранен — в руку и ногу, но ему удалось подбить еще и два транспортера с вражеской пех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ашисты поняли, что у смельчака кончились снаряды, они устремились к нему, рассчитывая взять живым. Однако он, теряя сознание, выхватил пистолет и стрелял, стрелял… Его сразила автоматная очеред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ригорий Никитович погиб, но победил — удержал рубеж до подхода главных сил дивизии. Залпы всех видов советского оружия по врагу были боевым салютом в честь старшины Велесова, вступившего в неравный бой с фашистскими танками и выигравшего этот бой. Ему посмертно присвоено звание Героя Советского Союза.</w:t>
      </w:r>
    </w:p>
    <w:p>
      <w:pPr>
        <w:pStyle w:val="Level2"/>
        <w:rPr>
          <w:rFonts w:ascii="Times New Roman" w:hAnsi="Times New Roman" w:cs="Times New Roman"/>
          <w:color w:val="auto"/>
        </w:rPr>
      </w:pPr>
      <w:r>
        <w:rPr>
          <w:rFonts w:cs="Times New Roman" w:ascii="Times New Roman" w:hAnsi="Times New Roman"/>
          <w:color w:val="auto"/>
        </w:rPr>
        <w:t>ВОРОБЬЕВ Николай Никола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311275" cy="1729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21" r="-27" b="-21"/>
                    <a:stretch>
                      <a:fillRect/>
                    </a:stretch>
                  </pic:blipFill>
                  <pic:spPr bwMode="auto">
                    <a:xfrm>
                      <a:off x="0" y="0"/>
                      <a:ext cx="1311275" cy="172910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иколай Николаевич Воробьев родился в 1919 году в селе Синковец Орловской области в семье крестьянина. По национальности русский. Член КПСС с 1943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семилетней школы в 1936 году начал работать в родном селе счетоводом колхоза «Оборона ССС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январе 1941 года был призван в Красную Армию. Окончив училище зенитной артиллерии, назначается командиром батареи. Участвует в боях с немецко-фашистскими захватчиками на Западном, Северо-Западном и 1-м Украинском фронтах. Тяжело ран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23 октября 1943 года командиру стрелкового батальона Николаю Николаевичу Воробьеву присвоено звание Героя Советского Союза с вручением ордена Ленина и медали «Золотая Звезда». Награжден также орденом Красного Знамени и тремя медал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увольнения в июне 1946 года работал в городе Запорожье, в Топчихинском районе Алтайского края и в Чиликском районе Алма-Атинской област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С 1968 года на пенсии. Живет в городе Шумихе Курганской области.</w:t>
      </w:r>
    </w:p>
    <w:p>
      <w:pPr>
        <w:pStyle w:val="SubTitle1"/>
        <w:rPr>
          <w:rFonts w:ascii="Times New Roman" w:hAnsi="Times New Roman" w:cs="Times New Roman"/>
          <w:color w:val="auto"/>
          <w:sz w:val="20"/>
          <w:szCs w:val="20"/>
        </w:rPr>
      </w:pPr>
      <w:r>
        <w:rPr>
          <w:rFonts w:cs="Times New Roman" w:ascii="Times New Roman" w:hAnsi="Times New Roman"/>
          <w:b/>
          <w:bCs/>
          <w:color w:val="auto"/>
        </w:rPr>
        <w:t>ОН БЫЛ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азделения 979-го стрелкового полка, преследуя отступающие фашистские части, стремительно продвигались к Днепру. Первыми увидели его воды солдаты батальона Вороб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командира полка был лакони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альону капитана Воробьева сегодня ночью захватить плацдарм на правом берегу, — и добавил: — Будьте и там пер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ушел на подготовку. Комбат определил для каждой роты боевую задачу, наметил порядок форсирования, места высадки… К вечеру необходимое количество плотов и лодок было сосредоточено в прибрежных заро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с 25 на 26 сентября 1943 года батальон приступил к выполнению приказа. Бесшумно и на установленном расстоянии отчаливали от берега плоты и лодки. На одной из них капитан Воробьев с ординарцем, ловко орудующим веслами. Сильный ружейно-пулеметный и минометный огонь врага большого урона не нанес: спасала темнота и рассредоточенность средств пере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на правый берег Днепра выскочил с автоматом в руках комбат, а вскоре роты заняли исходные позиции и по сигналу — красная ракета — пошли в атаку. Впереди капитан Воробьев. Своим бесстрашием он воодушевляет солдат и командиров. Дружно и яростно обрушившись на врага, батальон выбил его из траншей, уничтожив более сотни гитлеровцев. Захвачены и трофеи — пять пулеметов и минометная бата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кончилась, забрезжил рассвет. Начались вражеские контратаки. Но батальон прочно удерживал занятый плацдарм, отбив в течение двух суток 18 контра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с нарастающей силой продолжалось форсирование Днепра. К концу сентября, сбив оборону вражеских войск, советские дивизии прочно обосновались на правом берегу Днепра, захватив ряд важнейших плацдармов на участке, протяженностью 750 километров от Лоева до Запорожь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героизм, мужество и высокое мастерство, проявленные при форсировании Днепра, за прорыв вражеской обороны и создание условий для дальнейшего наступления на запад, около двух с половиной тысяч солдат, сержантов, офицеров и генералов были удостоены звания Героя Советского Союза. Среди них был командир батальона Николай Николаевич Воробьев.</w:t>
      </w:r>
    </w:p>
    <w:p>
      <w:pPr>
        <w:pStyle w:val="Level2"/>
        <w:rPr>
          <w:rFonts w:ascii="Times New Roman" w:hAnsi="Times New Roman" w:cs="Times New Roman"/>
          <w:color w:val="auto"/>
        </w:rPr>
      </w:pPr>
      <w:r>
        <w:rPr>
          <w:rFonts w:cs="Times New Roman" w:ascii="Times New Roman" w:hAnsi="Times New Roman"/>
          <w:color w:val="auto"/>
        </w:rPr>
        <w:t>ГАЛИН Михаил Петр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82370" cy="1696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21" r="-30" b="-21"/>
                    <a:stretch>
                      <a:fillRect/>
                    </a:stretch>
                  </pic:blipFill>
                  <pic:spPr bwMode="auto">
                    <a:xfrm>
                      <a:off x="0" y="0"/>
                      <a:ext cx="1182370" cy="169672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ихаил Петрович Галин родился в 1918 году в селе Белоярском Щучанского района Курганской области в семье крестьянина. По национальности русский. Член КПСС с 1943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ачальной школы до призыва в 1939 году в ряды Красной Армии работал столяром 7-й дистанции службы пути, затем электромонтером 7-го строительного участка станции Челябинс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боях с немецко-фашистскими захватчиками участвовал на Степном и 1-м Украинском фронтах. На подступах к Берлину был тяжело ран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27 июля 1945 года гвардии капитану Михаилу Петровичу Галину присвоено звание Героя Советского Союза с вручением ордена Ленина и медали «Золотая Звезда». Награжден также орденами Красного Знамени, Отечественной войны </w:t>
      </w:r>
      <w:r>
        <w:rPr>
          <w:rFonts w:cs="Times New Roman" w:ascii="Times New Roman" w:hAnsi="Times New Roman"/>
          <w:i/>
          <w:iCs/>
          <w:color w:val="auto"/>
          <w:sz w:val="20"/>
          <w:szCs w:val="20"/>
          <w:lang w:val="en-US"/>
        </w:rPr>
        <w:t xml:space="preserve">I </w:t>
      </w:r>
      <w:r>
        <w:rPr>
          <w:rFonts w:cs="Times New Roman" w:ascii="Times New Roman" w:hAnsi="Times New Roman"/>
          <w:i/>
          <w:iCs/>
          <w:color w:val="auto"/>
          <w:sz w:val="20"/>
          <w:szCs w:val="20"/>
        </w:rPr>
        <w:t>степени, двумя орденами Красной Звезды и многими медал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демобилизации в декабре 1945 года работал на железнодорожном транспорте — кочегаром, помощником машиниста.</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С декабря 1973 года на пенсии. Живет в городе Рудном Кустанайской области.</w:t>
      </w:r>
    </w:p>
    <w:p>
      <w:pPr>
        <w:pStyle w:val="SubTitle1"/>
        <w:rPr>
          <w:rFonts w:ascii="Times New Roman" w:hAnsi="Times New Roman" w:cs="Times New Roman"/>
          <w:color w:val="auto"/>
          <w:sz w:val="20"/>
          <w:szCs w:val="20"/>
        </w:rPr>
      </w:pPr>
      <w:r>
        <w:rPr>
          <w:rFonts w:cs="Times New Roman" w:ascii="Times New Roman" w:hAnsi="Times New Roman"/>
          <w:b/>
          <w:bCs/>
          <w:color w:val="auto"/>
        </w:rPr>
        <w:t>ОТ МОСКВЫ ДО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сейчас о тех, теперь уже далеких днях, мы не перестаем восхищаться мужеством, отвагой, беспредельной преданностью Родине советских воинов. Один из них — наш земляк, отважный воин и прекрасный труженик Михаил Петрович Г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застала Михаила Петровича на Дальнем Востоке, где он проходил действительную службу. Не один рапорт подал он командованию с просьбой отправить на фронт. Наконец, в октябре 1941 года мечта сбылась — их часть прибыла под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и под Москвой явились боевым крещением и началом пути к Берлину М. П. Г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1945 года гвардии капитан Галин уже командовал пулеметной ротой. В это время наши войска, преодолевая яростное сопротивление фашистов, вышли на подступы к Потсдаму. Прорыв намечался в районе Шпреттеля. Рота Михаила Галина получила задание выйти в тыл врага и атаковать противника. Высланная вперед разведка сообщила, что в лощине, близ деревни, сосредоточены части автоматчиков и «фаустников». Ранним утром 19 апреля, умело маневрируя, капитан вывел своих бойцов в тыл засевшим в лощине фашистам. Внезапный огонь всполошил гитлеровцев, началась паника. Пулеметчики Галина не прекращали огонь. Это позволило другим нашим подразделениям перейти в атаку. Оборона немцев была смята, враг отступил, населенный пункт взят. Враг понес большие потери убитыми и ранеными, много немецких солдат взято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бою гвардии капитан Галин проявил мужество и отвагу, уничтожив более десятка вражеск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йне как на войне. Не успели выйти из одного боя, вступили в другой, не менее важный и не менее жестокий. 22 апреля противник крупными силами при поддержке большого числа танков, самоходных орудий и артиллерии обрушился на наши позиции, пытаясь вырваться из кольца. Бой разгорелся на участке гвардии капитана Галина. Атаки следовали одна за другой. Уже пять атак были отбиты, а гитлеровцы с исступленной яростью продолжали наступать. Но и пулеметчики дрались упорно. Когда немцы в шестой раз откатились назад, капитан поднял бойцов в контратаку. Под натиском огня гвардейцев враг отошел. В этом бою около ста немецких солдат и офицеров навсегда остались на месте боя, почти столько же было взято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ление советских войск продолжалось. Уже через несколько дней шли уличные бои в Потсдаме. Немцы ожесточенно дрались за каждый дом. Автоматные очереди раздавались с чердаков, из подъездов и подвалов. Продвижение вперед стоило больших усилий. Пулеметчики капитана Галина прочесывали город. Они подавили пять огневых точек, захватили зенитную установку. Сам командир появлялся там, где создавалась более напряженная об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бою Михаил Петрович Галин был тяжело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мелое руководство ротой, своевременное и точное выполнение приказов командования и проявленные при этом смелость и мужество гвардии капитану Михаилу Петровичу Галину было присвоено звание Героя Советского Союза. К орденам Красного Знамени, Отечественной войны, двум орденам Красной Звезды и многим медалям прибавилась Золотая Звезда Героя и орден Лен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ужественный и храбрый воин, беспредельно любящий свою Родину, коммунист Галин и в мирном труде стал примером молодому поколению железнодорожников.</w:t>
      </w:r>
    </w:p>
    <w:p>
      <w:pPr>
        <w:pStyle w:val="Level2"/>
        <w:rPr>
          <w:rFonts w:ascii="Times New Roman" w:hAnsi="Times New Roman" w:cs="Times New Roman"/>
          <w:color w:val="auto"/>
        </w:rPr>
      </w:pPr>
      <w:r>
        <w:rPr>
          <w:rFonts w:cs="Times New Roman" w:ascii="Times New Roman" w:hAnsi="Times New Roman"/>
          <w:color w:val="auto"/>
        </w:rPr>
        <w:t>ГИЗАТУЛЛИН Хамазан</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00785" cy="1710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21" r="-30" b="-21"/>
                    <a:stretch>
                      <a:fillRect/>
                    </a:stretch>
                  </pic:blipFill>
                  <pic:spPr bwMode="auto">
                    <a:xfrm>
                      <a:off x="0" y="0"/>
                      <a:ext cx="1200785" cy="171069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Хамазан Гизатуллин родился в 1921 году в деревне Сибирки Шадринского района Курганской области в семье крестьянина-бедняка. По национальности татарин. Член КПСС с 1943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Ичкинской семилетней школы переехал вместе с родителями в соседнюю деревню Титово, где работал в колхозе «Труд Лени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40 году призван в ряды Красной Армии. Участвовал в боях с немецко-фашистскими захватчиками на Центральном, Юго-Западном и 2-м Белорусском фронтах — командиром орудия, командиром взв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от 30 октября 1943 года Хамазану Гизатуллину присвоено звание Героя Советского Союза с вручением ордена Ленина и медали «Золотая Звезда». Награжден также орденами Александра Невского, Красной Звезды и девятью медал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июне 1945 года Х. Гизатуллин участвовал в параде Победы на Красной площади. После окончания войны продолжал служить в Советской Арми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С 1960 года гвардии майор Х. Гизатуллин в запасе. Работает на Майкопской ордена Трудового Красного Знамени мебельно-деревообрабатывающей фирме «Дружба». Живет в Майкопе Краснодарского края.</w:t>
      </w:r>
    </w:p>
    <w:p>
      <w:pPr>
        <w:pStyle w:val="SubTitle1"/>
        <w:rPr>
          <w:rFonts w:ascii="Times New Roman" w:hAnsi="Times New Roman" w:cs="Times New Roman"/>
          <w:color w:val="auto"/>
          <w:sz w:val="20"/>
          <w:szCs w:val="20"/>
        </w:rPr>
      </w:pPr>
      <w:r>
        <w:rPr>
          <w:rFonts w:cs="Times New Roman" w:ascii="Times New Roman" w:hAnsi="Times New Roman"/>
          <w:b/>
          <w:bCs/>
          <w:color w:val="auto"/>
        </w:rPr>
        <w:t>ПРЯМОЙ НАВ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тва за Днепр в дни Великой Отечественной войны явилась одной из самых ярких страниц массового героизма советских воинов. Здесь, на Днепре, в районе белорусского города Лоева, родилась заслуженная слава и нашего земляка, командира орудия Хамазана Гизатуллина. На его долю выпала задача — в первой волне десанта со своим орудийным расчетом форсировать Днепр и, закрепившись на правом берегу, обеспечить переправу стрелковых подразд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белесый утренний туман Гизатуллин пристально всматривался в крутой противоположный берег. Через несколько минут самодельный плот заскользил по свинцово-темной днепровской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неприятное на воде — это сознание незащищенности. Здесь некуда укрыться от огня, нельзя броситься навстречу врагу. Все зависит от того, насколько быстро будет достигнут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сержант Гизатуллин стоял посреди плота. Казалось, не замечал рвущихся вблизи мин, не слышал грохота артиллерии, треска ружейной стрел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жимай, нажимай, ребята! — слышался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лот приткнулся к береговой отмели. Артиллеристы попрыгали с плота на прибрежный песок и через считанные секунды уже катили орудие на кр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ы спросите Гизатуллина о подробностях той октябрьской ночи 14 числа, он, смущенно улыбаясь, ответит: «Жарк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правда: гитлеровцы не хотели сдавать рубеж, который считали неприступным, и к месту прорыва бросили отборные части. Враг поливал кромку берега свинцовыми струями из хорошо замаскированных дотов, и нашим пехотинцам, несущим большие потери, пришлось залечь. В этот критический момент и появилось на поле боя орудие Хамазана Гизатул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сты открыли огонь по врагу прямой наводкой. Это явилось полной неожиданностью для гитлеровцев. В первые же минуты там, где только что злобствовали вражеские пулеметы, сдерживавшие наших воинов, загрохотали взрывы снарядов. Взметнулись к небу обломки бревен, и замаскированные огневые точки фашистов вместе с их расчетами замолчал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удие коммуниста Гизатуллина сыграло решающую роль в этой операции: противник был сокрушен и под натиском пехотинцев в беспорядке отступил. Это позволило успешно форсировать реку остальным подразделениям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е воины, окрыленные успехом, рванулись вперед. Преследуя отступающих фашистов, расчет Гизатуллина в боевых порядках продвигал орудие с боем, прокатив его на расстояние до 8 километров. Артиллеристы зачастую вырывались вперед пехоты, громя прямой наводкой отступающего врага. Около двухсот гитлеровских солдат и офицеров, а также два пулемета с их прислугой были уничтожены расчетом артиллерийского орудия Хамазана Гизатул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в наградном листе отважного артиллериста была дана высокая оценка действий расчета его орудия, которые позволили отстоять плацдарм и сохранить темп наступл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ммунист Гизатуллин и в последующих боях совершил немало новых подвигов, оправдывая высокое звание Героя Советского Союза. Закончил войну Хамазан боями на Одере командиром стрелковой роты.</w:t>
      </w:r>
    </w:p>
    <w:p>
      <w:pPr>
        <w:pStyle w:val="Level2"/>
        <w:rPr>
          <w:rFonts w:ascii="Times New Roman" w:hAnsi="Times New Roman" w:cs="Times New Roman"/>
          <w:color w:val="auto"/>
        </w:rPr>
      </w:pPr>
      <w:r>
        <w:rPr>
          <w:rFonts w:cs="Times New Roman" w:ascii="Times New Roman" w:hAnsi="Times New Roman"/>
          <w:color w:val="auto"/>
        </w:rPr>
        <w:t>ДАВЫДОВ Федор Никола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96975" cy="1696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21" r="-30" b="-21"/>
                    <a:stretch>
                      <a:fillRect/>
                    </a:stretch>
                  </pic:blipFill>
                  <pic:spPr bwMode="auto">
                    <a:xfrm>
                      <a:off x="0" y="0"/>
                      <a:ext cx="1196975" cy="169672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Федор Николаевич Давыдов родился в 1906 году в селе Шутино Катайского района Курганской области в семье крестьянина. По национальности русский. Беспартийн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чился в Шутинской начальной школе и до вступления в колхоз работал в хозяйстве отца. Когда началась Великая Отечественная война, плотник колхоза имени Калинина Ф. Н. Давыдов был призван в армию и участвовал в боях с немецко-фашистскими захватчиками на Степном и 1-м Украинском фронтах. Имеет три ранен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30 октября 1943 года рядовому Федору Николаевичу Давыдову присвоено звание Героя Советского Союза с вручением ордена Ленина и медали «Золотая Звезда». Награжден также орденом Красная Звезда и тремя медал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демобилизации в 1945 году вернулся в колхоз имени Калинина и работал бригадиром животноводческой фермы. С 1951 года трудился на Катайском госплемптицезаводе.</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С 1966 года Ф. Н. Давыдов на пенсии. Живет в г. Катайске. Принимает активное участие в работе по военно-патриотическому воспитанию молодежи.</w:t>
      </w:r>
    </w:p>
    <w:p>
      <w:pPr>
        <w:pStyle w:val="SubTitle1"/>
        <w:rPr>
          <w:rFonts w:ascii="Times New Roman" w:hAnsi="Times New Roman" w:cs="Times New Roman"/>
          <w:color w:val="auto"/>
          <w:sz w:val="20"/>
          <w:szCs w:val="20"/>
        </w:rPr>
      </w:pPr>
      <w:r>
        <w:rPr>
          <w:rFonts w:cs="Times New Roman" w:ascii="Times New Roman" w:hAnsi="Times New Roman"/>
          <w:b/>
          <w:bCs/>
          <w:color w:val="auto"/>
        </w:rPr>
        <w:t>ПОД ЯРОСТН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оин звания Героя Советского Союза» — эти слова в наградном листке Федора Николаевича Давыдова скрепил собственноручной подписью 30 октября 1943 года прославленный советский полководец Маршал Советского Союза Константин Рокоссовский, командовавший в то время войсками Белорусского фронта. Он дал высшую оценку ратным делам старшего сержанта из Заура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Н. Давыдов — один из тех, кто в лихую годину стал на защиту Родины. Он участник многих боев в годы Великой Отечественной войны, не раз был ранен. Высокое звание Героя Советского Союза ему было присвоено за мужество и отвагу, проявленные при форсировании Днепра. Федор Николаевич одним из первых советских воинов осенью сорок третьего переправился на занятый фашистами западный берег великой украинской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он тогда пулеметчиком. Вторым номером у него был комсомолец Ступак, храбрый парень. Стояла прохладная осенняя ночь. С противоположного берега то и дело запускали ракеты, освещая речную гладь. Гитлеровцы, вероятно, догадывались о предстоящем форсировании реки нашими войсками. И только подразделение, в котором служил Федор Давыдов, выдвинулось на исходный рубеж для переправы, как фашисты открыли ураганный артиллерийский и минометный огонь. Неподалеку от старшего сержанта разорвался крупнокалиберный немецкий снаряд, Давыдова засыпало песком. С трудом удалось ему высвободиться из земляного п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самый ответственный момент — переправа. Она велась под яростным огнем фашистов. Вот что рассказывает об этих минутах, полных напряжения всех физических и моральных сил бойца, сам Федор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забуду той ночи. Бесшумно столкнули мы лодку в воду и поплыли. Осколок мины пробил днище нашей лодки. Она стала быстро наполняться водой. Ступак вычерпывал воду каской. Но успеешь ли ее вычерпать, когда она хлещет фонтаном! Надо было срочно что-то предпринимать. Тогда я быстро снял с ноги обмотку, завязал ее узлом, заткнул пробоину. Плыли дальше. Каждый раз, когда возле лодки разрывался снаряд, ее подбрасывало: того гляди, перевернет. На середине реки меня ранило в шею. Сделал перевязку. Но вот и желанный правый берег Днепра — цель нашей переправы. Выскакиваю из лодки, за мной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ная преграда позади. Но впереди еще нелегкие испытания. Гитлеровцы, увидев, что численное превосходство на их стороне, пытались перейти в контратаку, но были прижаты к земле нашим огнем. Три часа отбивались от наседавших фашистов советские солдаты. С возвышенности неистово бил немецкий пулемет, не давая поднять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ыдов принимает единственно правильное в этой обстановке решение: вывести из строя вражескую огневую точку. И вот по распадку, незаметно для противника, он подполз к немецкому пулемету. Энергичный взмах рукой, и в траншее врага разорвалась граната, огневая точка уничтожена. Возвращаясь к своим, Давыдов наткнулся на немецкого офицера. Гитлеровец схватился за автомат, но старший сержант точно рассчитанным ударом выбил оружие из рук врага. Затем последовал еще один сильный удар, и бездыханное тело офицера сползло на дно транше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ссветало. К окопам, которые занимало отделение Давыдова, подтянулось еще несколько советских бойцов. Над головами вихрем пронеслось звено самолетов: то шли на «обработку» немецких позиций советские штурмовики. Занятый плацдарм был удержан до подхода главных сил.</w:t>
      </w:r>
    </w:p>
    <w:p>
      <w:pPr>
        <w:pStyle w:val="Level2"/>
        <w:rPr>
          <w:rFonts w:ascii="Times New Roman" w:hAnsi="Times New Roman" w:cs="Times New Roman"/>
          <w:color w:val="auto"/>
        </w:rPr>
      </w:pPr>
      <w:r>
        <w:rPr>
          <w:rFonts w:cs="Times New Roman" w:ascii="Times New Roman" w:hAnsi="Times New Roman"/>
          <w:color w:val="auto"/>
        </w:rPr>
        <w:t>ДЕНИСОВ Анатолий Михайл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27760" cy="1630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22" r="-32" b="-22"/>
                    <a:stretch>
                      <a:fillRect/>
                    </a:stretch>
                  </pic:blipFill>
                  <pic:spPr bwMode="auto">
                    <a:xfrm>
                      <a:off x="0" y="0"/>
                      <a:ext cx="1127760" cy="163004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натолий Михайлович Денисов родился в 1915 году в селе Асино Асинского района Томской области в семье крестьянина-середняка. По национальности русский. Член КПСС с 1945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семилетней школы работал продавцом в Асинском сельпо. В 1934 году был направлен на годичные курсы младших радиотехников, после окончания которых, до призыва в 1936 году в Красную Армию, работал заведующим Асинского радиоуз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37 году окончил полковую школу. В 1939 году участвовал в разгроме японских милитаристов в районе реки Халхин-Го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в 1941 году пехотного училища участвовал в боях с немецко-фашистскими захватчиками на Карело-Финском, Юго-Западном, 1-м Украинском и 1-м Белорусском фронтах. Имел пять ранен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27 февраля 1945 года Анатолию Михайловичу Денисову присвоено звание Героя Советского Союза с вручением ордена Ленина и медали «Золотая Звезда». Награжден также орденами Красного Знамени, Отечественной войны </w:t>
      </w:r>
      <w:r>
        <w:rPr>
          <w:rFonts w:cs="Times New Roman" w:ascii="Times New Roman" w:hAnsi="Times New Roman"/>
          <w:i/>
          <w:iCs/>
          <w:color w:val="auto"/>
          <w:sz w:val="20"/>
          <w:szCs w:val="20"/>
          <w:lang w:val="en-US"/>
        </w:rPr>
        <w:t xml:space="preserve">I </w:t>
      </w:r>
      <w:r>
        <w:rPr>
          <w:rFonts w:cs="Times New Roman" w:ascii="Times New Roman" w:hAnsi="Times New Roman"/>
          <w:i/>
          <w:iCs/>
          <w:color w:val="auto"/>
          <w:sz w:val="20"/>
          <w:szCs w:val="20"/>
        </w:rPr>
        <w:t xml:space="preserve">степени, Суворова </w:t>
      </w:r>
      <w:r>
        <w:rPr>
          <w:rFonts w:cs="Times New Roman" w:ascii="Times New Roman" w:hAnsi="Times New Roman"/>
          <w:i/>
          <w:iCs/>
          <w:color w:val="auto"/>
          <w:sz w:val="20"/>
          <w:szCs w:val="20"/>
          <w:lang w:val="en-US"/>
        </w:rPr>
        <w:t xml:space="preserve">III </w:t>
      </w:r>
      <w:r>
        <w:rPr>
          <w:rFonts w:cs="Times New Roman" w:ascii="Times New Roman" w:hAnsi="Times New Roman"/>
          <w:i/>
          <w:iCs/>
          <w:color w:val="auto"/>
          <w:sz w:val="20"/>
          <w:szCs w:val="20"/>
        </w:rPr>
        <w:t>степени, Красной Звезды и одиннадцатью медал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Великой Отечественной войны А. М. Денисов продолжал служить в Советской Арми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С 1961 года майор запаса, живет и работает в Кургане.</w:t>
      </w:r>
    </w:p>
    <w:p>
      <w:pPr>
        <w:pStyle w:val="SubTitle1"/>
        <w:rPr>
          <w:rFonts w:ascii="Times New Roman" w:hAnsi="Times New Roman" w:cs="Times New Roman"/>
          <w:color w:val="auto"/>
          <w:sz w:val="20"/>
          <w:szCs w:val="20"/>
        </w:rPr>
      </w:pPr>
      <w:r>
        <w:rPr>
          <w:rFonts w:cs="Times New Roman" w:ascii="Times New Roman" w:hAnsi="Times New Roman"/>
          <w:b/>
          <w:bCs/>
          <w:color w:val="auto"/>
        </w:rPr>
        <w:t>ПОДВИГ КОМ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январских дня 1945 года на всю жизнь остались в памяти Анатолия Михайловича Денисова. Ранним утром 15 января батальон под его командованием выбил фашистских захватчиков из важного стратегического пункта и к вечеру достиг берегов Вислы. За день уничтожено до 200 и взято в плен около 50 немецких солдат и офицеров, ликвидировано 30 огневых точек, захвачено два тяжелых орудия и несколько пуле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Вас срочно вызывает командир полка, — доложил ордина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мандном пункте собрались командиры батальонов. Командир 1103-го стрелкового полка Г. С. Чепурнов доложил обстановку и дал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му батальону форсировать реку, захватить плацдарм и обеспечить переправу всей дивизии. Капитану Денисову подготовить батальон к форсированию Вислы. На подготовку даю три часа. В ваше распоряжение поступает командир взвода полковой разведки старший лейтенант Хачатурян. Начало переправы по моему прик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не приказным тоном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те, товарищ комбат, ваш батальон переправляется первым, и от ваших действий будет зависеть успешное форсирование Вислы и дальнейшее наступление полка, дивизии… И не только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мандном пункте комбата ждали начальник штаба и командиры рот. Ознакомив их с приказом, он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рассвета около восьми часов. Надо провести разведку, определить место и порядок переправы. Со мной отправятся старший лейтенант Хачатурян и трое разведчиков. До нашего возвращения батальон к переправе готовят мой заместитель — капитан Рогов и начальник штаба капитан Га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вдоль берега, разведчики заметили посередине реки какую-то темную полосу. Бесшумно спустившись на лед, они осторожно, шаг за шагом стали приближаться к замеченной полосе. Ею оказался небольшой островок, заросший мелким кустарником. Определив, что он тянется вдоль реки метров на триста, капитан Денисов принял решение: начать переправу под прикрытием островка и, сосредоточившись на нем, сделать бросок на берег, занятый врагом и нанести неожиданный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6 января. До рассвета полтора часа. По приказу командира полка батальон приступил к переправе. Островка достигли почти без потерь, а когда начался бросок к вражескому берегу, на бойцов обрушился шквал огня. Но ничто не могло остановить солдат и командиров. Вот и берег! И тут случилось непредвиденное: метрах в 60—70 от него вдоль реки тянулась дамба почти трехметровой высоты. Противник вел губительный огонь. Батальон залег. Всякое промедление могло сорвать успех переправы и привести к гибели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решающий момент комбат Денисов и парторг батальона лейтенант Петров</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с возгласами «Ура!», «Вперед за Родину!» бросились к дамбе, увлекая за собой солдат и командиров. Вслед за ними в атаку поднялись роты. Забрасывая противника гранатами и ведя огонь на ходу, дружно помогали друг другу взобраться на оледеневшую дамбу. В какой-то миг смельчаки во главе с комбатом оказались на ней и выбили фашистских захватчиков из траншей. При поддержке артиллерии, отбивая вражеские контратаки, батальон устремился вперед и вскоре занял две деревни — Пенькув и Дзеньков и, развивая наступление, вышел на шоссейн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запаса А. М. Денисов вспом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ороге мы уничтожили несколько фашистских автомашин с грузом и живой силой, до двух десятков гитлеровцев взяли в плен. Всего за два дня боев на правом берегу Вислы на счету у батальона прибавилось 17 подбитых танков и самоходных артустановок, три тяжелых орудия, до десятка пулеметов и около 200 солдат и офицеров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спешные бои на территории Польши, а также за проявленную инициативу и личный героизм при форсировании реки Вислы, отважный комбат Анатолий Михайлович Денисов был представлен к присвоению звания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шесть дней после этих боев, 22 января 1945 года состоялось партийное собрание. Коммунисты единодушно приняли А. М. Денисова в члены Коммунистической парт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оставе войск 1-го Белорусского фронта батальон под командованием А. М. Денисова продолжал вести бои на Берлинском направлении, неудержимо приближаясь к исторической победе.</w:t>
      </w:r>
    </w:p>
    <w:p>
      <w:pPr>
        <w:pStyle w:val="Level2"/>
        <w:rPr>
          <w:rFonts w:ascii="Times New Roman" w:hAnsi="Times New Roman" w:cs="Times New Roman"/>
          <w:color w:val="auto"/>
        </w:rPr>
      </w:pPr>
      <w:r>
        <w:rPr>
          <w:rFonts w:cs="Times New Roman" w:ascii="Times New Roman" w:hAnsi="Times New Roman"/>
          <w:color w:val="auto"/>
        </w:rPr>
        <w:t>ДУСУХАМБЕТОВ Абу</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09675" cy="1692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21" r="-30" b="-21"/>
                    <a:stretch>
                      <a:fillRect/>
                    </a:stretch>
                  </pic:blipFill>
                  <pic:spPr bwMode="auto">
                    <a:xfrm>
                      <a:off x="0" y="0"/>
                      <a:ext cx="1209675" cy="169291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бу Дусухамбетов родился в 1920 году в селе Уш-Куль Приишимского района Северо-Казахстанской области. По национальности казах. Кандидат в члены КПСС с 1943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конце двадцатых годов его родители переехали в деревню Чебачье Частоозерского района. Здесь они вступили в колхоз «Жонжол». Абу начал учиться в школе. Был отличником. После окончания семи классов работал на ферме колхоза, вскоре комсомольцы избрали его секретарем колхозной комсомольской организац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В 1939 году Абу Дусухамбетова призывают в Красную Армию. После окончания полковой школы в апреле 1942 года едет на фронт, командует взводом, ротой. За успешные действия в боях с фашистскими захватчиками старший лейтенант Абу Дусухамбетов награждается орденами Красной Звезды и Отечественной войны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степен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гиб Абу Дусухамбетов 5 октября 1943 года при освобождении города Чернобыль Киевской области. Похоронен в Чернобыльском городском парке.</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Указом Президиума Верховного Совета СССР от 16 октября 1943 года Абу Дусухамбетову посмертно присвоено звание Героя Советского Союза.</w:t>
      </w:r>
    </w:p>
    <w:p>
      <w:pPr>
        <w:pStyle w:val="SubTitle1"/>
        <w:rPr>
          <w:rFonts w:ascii="Times New Roman" w:hAnsi="Times New Roman" w:cs="Times New Roman"/>
          <w:color w:val="auto"/>
          <w:sz w:val="20"/>
          <w:szCs w:val="20"/>
        </w:rPr>
      </w:pPr>
      <w:r>
        <w:rPr>
          <w:rFonts w:cs="Times New Roman" w:ascii="Times New Roman" w:hAnsi="Times New Roman"/>
          <w:b/>
          <w:bCs/>
          <w:color w:val="auto"/>
        </w:rPr>
        <w:t>ПЕРЕПРАВА, ПЕРЕ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19 сентября 1943 года войска Центрального фронта под командованием Маршала Советского Союза К. К. Рокоссовского переправились через Десну. Спустя два дня части 13-й армии этого фронта (командующий генерал-лейтенант Н. П. Пухов), преследуя отступающих фашистских захватчиков, стали подходить к Днепру. Одними из первых увидели широкие днепровские просторы бойцы стрелковой роты во главе со своим командиром Абу Дусухамбетовым. А вскоре он получает приказ: переправить роту на правый берег Днепра, захватить плацдарм, отвлечь внимание противника и прикрыть переправу других подразделений батальона и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ставленной задачей старший лейтенант справился блестяще. Не имея никаких переправочных средств, рота вместе со своим командиром быстро соорудила из остатков разрушенного моста прочный плот, и на нем почти без потерь за несколько рейсов преодолела водный руб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крепившись на захваченном плацдарме, передовые части армии устремились на запад и вышли к реке Припять, одному из крупнейших притоков Днепра. И здесь вновь отличилась рота Дусухамбетова. Первая группа солдат вместе с командиром роты быстро форсировала реку и закрепилась на берегу. Однако переправа других подразделений осложнилась. Левее захваченного плацдарма неожиданно появилась немецкая мотоколонна и открыла прицельный огонь по переп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созрело мг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не открывать! За мной! — скомандовал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сять смельчаков, умело маскируясь в прибрежных кустах, двинулись в обход мотоколонне и вскоре оказались у нее в тылу. Первый же залп вызвал панику и, боясь быть окруженными, фашисты на высоких скоростях поспешно отступили, оставив несколько трупов. Рота возобновила переправу и прочно закрепилась на правом берегу. Под ее прикрытием все подразделения 229-го стрелкового полка успешно форсировали водный рубеж.</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задолго до овладения плацдармом на правом берегу Припяти, дивизионная газета рассказывала о взятии одной очень важной в стратегическом отношении высоты и о героизме командира роты старшего лейтенанта Абу Дусухамбетова.</w:t>
      </w:r>
    </w:p>
    <w:p>
      <w:pPr>
        <w:pStyle w:val="Cite"/>
        <w:rPr>
          <w:rFonts w:ascii="Times New Roman" w:hAnsi="Times New Roman" w:cs="Times New Roman"/>
          <w:color w:val="auto"/>
          <w:sz w:val="20"/>
          <w:szCs w:val="20"/>
        </w:rPr>
      </w:pPr>
      <w:r>
        <w:rPr>
          <w:rFonts w:cs="Times New Roman" w:ascii="Times New Roman" w:hAnsi="Times New Roman"/>
          <w:color w:val="auto"/>
        </w:rPr>
        <w:t>«Он личным примером, — писал военный корреспондент, — воодушевлял бойцов своей роты и, не щадя своей жизни, самоотверженно сражался с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ующих боях с немецкими захватчиками при освобождении города Чернобыль Киевской области Абу Дусухамбетов пал смертью храб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градном листе, подписанном Маршалом Советского Союза К. К. Рокоссовским, особо выделено, что при переправах через водные рубежи Десны, Днепра и Припяти старший лейтенант Абу Дусухамбетов проявил себя умелым организатором, способным быстро принимать решения и претворять их в жизн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Герою Советского Союза Абу Дусухамбетову, всем участникам героических переправ через водные рубежи в годы Великой Отечественной войны посвящены слова поэта:</w:t>
      </w:r>
    </w:p>
    <w:p>
      <w:pPr>
        <w:pStyle w:val="Poem"/>
        <w:rPr>
          <w:rFonts w:ascii="Times New Roman" w:hAnsi="Times New Roman" w:cs="Times New Roman"/>
          <w:color w:val="auto"/>
        </w:rPr>
      </w:pPr>
      <w:r>
        <w:rPr>
          <w:rFonts w:cs="Times New Roman" w:ascii="Times New Roman" w:hAnsi="Times New Roman"/>
          <w:color w:val="auto"/>
        </w:rPr>
        <w:t>Переправа, переправа!</w:t>
      </w:r>
    </w:p>
    <w:p>
      <w:pPr>
        <w:pStyle w:val="Poem"/>
        <w:rPr>
          <w:rFonts w:ascii="Times New Roman" w:hAnsi="Times New Roman" w:cs="Times New Roman"/>
          <w:color w:val="auto"/>
        </w:rPr>
      </w:pPr>
      <w:r>
        <w:rPr>
          <w:rFonts w:cs="Times New Roman" w:ascii="Times New Roman" w:hAnsi="Times New Roman"/>
          <w:color w:val="auto"/>
        </w:rPr>
        <w:t>Пушки бьют в кромешной мгле.</w:t>
      </w:r>
    </w:p>
    <w:p>
      <w:pPr>
        <w:pStyle w:val="Poem"/>
        <w:rPr>
          <w:rFonts w:ascii="Times New Roman" w:hAnsi="Times New Roman" w:cs="Times New Roman"/>
          <w:color w:val="auto"/>
        </w:rPr>
      </w:pPr>
      <w:r>
        <w:rPr>
          <w:rFonts w:cs="Times New Roman" w:ascii="Times New Roman" w:hAnsi="Times New Roman"/>
          <w:color w:val="auto"/>
        </w:rPr>
        <w:t>Бой идет святой и правый,</w:t>
      </w:r>
    </w:p>
    <w:p>
      <w:pPr>
        <w:pStyle w:val="Poem"/>
        <w:rPr>
          <w:rFonts w:ascii="Times New Roman" w:hAnsi="Times New Roman" w:cs="Times New Roman"/>
          <w:color w:val="auto"/>
        </w:rPr>
      </w:pPr>
      <w:r>
        <w:rPr>
          <w:rFonts w:cs="Times New Roman" w:ascii="Times New Roman" w:hAnsi="Times New Roman"/>
          <w:color w:val="auto"/>
        </w:rPr>
        <w:t>Смертный бой не ради славы —</w:t>
      </w:r>
    </w:p>
    <w:p>
      <w:pPr>
        <w:pStyle w:val="Poem"/>
        <w:rPr>
          <w:rFonts w:ascii="Times New Roman" w:hAnsi="Times New Roman" w:cs="Times New Roman"/>
          <w:color w:val="auto"/>
        </w:rPr>
      </w:pPr>
      <w:r>
        <w:rPr>
          <w:rFonts w:cs="Times New Roman" w:ascii="Times New Roman" w:hAnsi="Times New Roman"/>
          <w:color w:val="auto"/>
        </w:rPr>
        <w:t>Ради жизни на земле.</w:t>
      </w:r>
    </w:p>
    <w:p>
      <w:pPr>
        <w:pStyle w:val="Level2"/>
        <w:rPr>
          <w:rFonts w:ascii="Times New Roman" w:hAnsi="Times New Roman" w:cs="Times New Roman"/>
          <w:color w:val="auto"/>
        </w:rPr>
      </w:pPr>
      <w:r>
        <w:rPr>
          <w:rFonts w:cs="Times New Roman" w:ascii="Times New Roman" w:hAnsi="Times New Roman"/>
          <w:color w:val="auto"/>
        </w:rPr>
        <w:t>ЕЛИСЕЕВ Федот Василь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60145" cy="1719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21" r="-31" b="-21"/>
                    <a:stretch>
                      <a:fillRect/>
                    </a:stretch>
                  </pic:blipFill>
                  <pic:spPr bwMode="auto">
                    <a:xfrm>
                      <a:off x="0" y="0"/>
                      <a:ext cx="1160145" cy="171958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Федот Васильевич Елисеев родился в 1915 году в деревне Елисеевка Федоровского района Башкирской АССР в семье крестьянина. По национальности русский. Член КПСС с 1939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ачальной школы работал в хозяйстве родителей, с 1930 года — в колхозе «Доброволец», сначала рядовым колхозником, затем заведующим животноводческой фермой. В 1936 году призван в армию. Участвовал в боях с фашистскими захватчиками на Юго-Западном, Центральном и 1-м Украинском фронтах, с японскими милитаристами — на Забайкальском фрон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16 октября 1943 года Федоту Васильевичу Елисееву присвоено звание Героя Советского Союза с вручением ордена Ленина и медали «Золотая Звезда». Награжден также орденами Александра Невского, Отечественной войны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степени, двумя орденами Красной Звезды и девятью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Великой Отечественной войны продолжал службу в рядах Советской Армии. С 1967 года полковник Ф. В. Елисеев в запасе. Живет в Кургане. Принимает активное участие в общественной жизни города. Проводит большую работу по военно-патриотическому воспитанию молодежи.</w:t>
      </w:r>
    </w:p>
    <w:p>
      <w:pPr>
        <w:pStyle w:val="SubTitle1"/>
        <w:rPr>
          <w:rFonts w:ascii="Times New Roman" w:hAnsi="Times New Roman" w:cs="Times New Roman"/>
          <w:color w:val="auto"/>
          <w:sz w:val="20"/>
          <w:szCs w:val="20"/>
        </w:rPr>
      </w:pPr>
      <w:r>
        <w:rPr>
          <w:rFonts w:cs="Times New Roman" w:ascii="Times New Roman" w:hAnsi="Times New Roman"/>
          <w:b/>
          <w:bCs/>
          <w:color w:val="auto"/>
        </w:rPr>
        <w:t>ЖИЗНЬ В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сентябрьский день 1943 года Днепр был неспокоен. Его то и дело вспенивали взрывы мин и снарядов, пулеметные и автоматные очереди. Гитлеровцы стремились во что бы то ни стало остановить на этом рубеже мощное наступление советск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Елисеев первым получил задание форсировать Днепр, захватить плацдарм севернее села Лют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десант бесшумно погрузился в лодки. Гвардейцы налегли на весла, на носу лодок устроились пулеме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середину Днепра — ни одного выстрела! По-видимому, враг не ждал высадки в эт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шумно выбравшись на крутой берег, десантники заняли подковообразную оборону. Трое ушли в разведку. Лодки, доставившие десант, повернули обратно. В донесении капитан Елисеев просил к утру переправить на занятый плацдарм его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разведчики сообщили, что обнаружено фашистское боевое охранение. Комбат приказал командиру роты лейтенанту Гавриленко уничтожить гитлеровцев. Приказ был выполнен быстро, без лишнего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были обнаружены фашистские саперы, прибывшие для минирования берега… Небо словно прорвало, дождь хлестал как из ведра. Сапоги от налипшей грязи казались пудовыми. Десантники тихо подбирались к хатам, где расположились саперы. Вмиг окружили хаты и забросали гитлеровцев гранатами. Вся операция прошла так молниеносно, что фашисты не успели опомниться. Село полностью очистили от врага. Но комбат понимал, что торжествовать победу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с наблюдательного пункта сообщили: приближаются три вражеских 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 гранаты, противотанковые ружья! — отдал приказ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гры» подходили все ближе и ближе. За ними — пехота. Заработали автоматы. Прямо в лоб танкам нацелились противотанковые ружья. Рикошетят пули, летят искры от вражеской брони, а «тигры» все идут и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бронебойщики со связками гранат пошли вперед. Под гусеницу переднего танка летит связка гранат. Оглушительный взрыв, и танк дымится. Два других поворачивают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немцы незаметно прошли вдоль Днепра и начали атаковать гвардейцев с тыла. Завязалась жестокая схватка. Одна атака следовала за другой. Пять суток сражался батальон. В живых осталась лишь горстка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вздрогнула земля и раздался грохот, похожий на бесконечный раскатистый гром. В бой вступили наши танки. За ними прокатилось многоголосое грозное «ура-а-а!» Фашисты, неся огромные потери, поспешно отступили. Началось освобождение Правобережной Укра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кончилась война, но служба в Советской Армии продолжалась. В 1967 году Герой Советского Союза полковник Ф. В. Елисеев ушел в запас, но до сих пор остается в строю.</w:t>
      </w:r>
    </w:p>
    <w:p>
      <w:pPr>
        <w:pStyle w:val="Level2"/>
        <w:rPr>
          <w:rFonts w:ascii="Times New Roman" w:hAnsi="Times New Roman" w:cs="Times New Roman"/>
          <w:color w:val="auto"/>
        </w:rPr>
      </w:pPr>
      <w:r>
        <w:rPr>
          <w:rFonts w:cs="Times New Roman" w:ascii="Times New Roman" w:hAnsi="Times New Roman"/>
          <w:color w:val="auto"/>
        </w:rPr>
        <w:t>ЕРМОЛАЕВ Николай Василь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72845" cy="1691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21" r="-31" b="-21"/>
                    <a:stretch>
                      <a:fillRect/>
                    </a:stretch>
                  </pic:blipFill>
                  <pic:spPr bwMode="auto">
                    <a:xfrm>
                      <a:off x="0" y="0"/>
                      <a:ext cx="1172845" cy="169100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иколай Васильевич Ермолаев родился в 1924 году в селе Мало-Дубровное Половинского района Курганской области в семье крестьянина. По национальности русский. Член КПСС с 1950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в 1938 году шести классов неполной средней школы в соседнем селе Сумки работал в колхозе. В августе 1942 года мобилизован в ряды Красной Армии. Принимал участие в боях с немецко-фашистскими захватчиками на 2-м и 3-м Украинских, 1-м Белорусском фронтах. Был ран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22 февраля 1944 года Николаю Васильевичу Ермолаеву присвоено звание Героя Советского Союза с вручением ордена Ленина и медали «Золотая Звезда». Награжден также орденом Красной Звезды и четырьмя медал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увольнения в августе 1947 года работал токарем на Варгашинском заводе противопожарного оборудования, затем председателем Варгашинского райкома ДОСААФ.</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В настоящее время работает фельдъегерем Варгашинского узла связи. Принимает активное участие в общественной работе.</w:t>
      </w:r>
    </w:p>
    <w:p>
      <w:pPr>
        <w:pStyle w:val="SubTitle1"/>
        <w:rPr>
          <w:rFonts w:ascii="Times New Roman" w:hAnsi="Times New Roman" w:cs="Times New Roman"/>
          <w:color w:val="auto"/>
          <w:sz w:val="20"/>
          <w:szCs w:val="20"/>
        </w:rPr>
      </w:pPr>
      <w:r>
        <w:rPr>
          <w:rFonts w:cs="Times New Roman" w:ascii="Times New Roman" w:hAnsi="Times New Roman"/>
          <w:b/>
          <w:bCs/>
          <w:color w:val="auto"/>
        </w:rPr>
        <w:t>СТРОКА ИЗ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асильевич пришел домой, как обычно, немного усталый. Еще один трудовой день позади. Переодеться, поужинать и, немного отдохнув, приняться за домашние дела. Включил радио. Передавали концерт по заявкам ветеранов. «Ой, Днипро, Днипро, ты широк, могуч…» — пел мягкий баритон. Он любил ее, эту задушевную песню. Она была для него особенно дорога, потому что переносила его на 30 лет назад, заставляла вновь и вновь переживать те трудные дни, когда ему было девятнадцать. Песня воскрешала из тайников памяти лица друзей, ребят из взвода разведки, в котором он воевал в сорок тре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августа и первой половины сентября они прошли с тяжелыми боями около 300 километров. Командование решило с ходу форсировать Днепр. Задача была трудная: фашисты превратили правый берег в мощный оборонительный рубеж и намерены были остановить здесь наступление советск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о всеми к форсированию готовились разведчики. Всего год воевал Николай Ермолаев, но боевые товарищи уважали девятнадцатилетнего парня за мужество, сметку, готовность всегда прийти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25 сентября началась переправа. Николай с товарищами одним из первых вступил на правый берег. Трудно пришлось бойцам — высок и крут берег, а сверху фашисты ведут губительный огонь. И все-таки взвод разведчиков закрепился на берегу, начал продвижение в глубь немецкой обороны. Николай находился на самых трудных учас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переди дымит дере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рать ее с ходу. И обязательно закрепить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ем ворвались в село. Немцы открыли ураганный огонь. Ермолаев бежал впереди. И вдруг — фашистская бронемашина. Все решило мгновение. Николай метнул гранату и упал. Ухнул взрыв, его осыпало землей. Вот Николай уже возле машины со свастикой на боку. Секунда — и храбрец внутри. Пулемет уцелел. Николай разворачивает его и дает длинную очередь по фаш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и бои, гибель друзей, слезы на глазах жителей освобожденных с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кануне 26-й годовщины Советской Армии и Военно-Морского Флота в часть пришла радостная весть: гвардии рядовому Николаю Ермолаеву присвоено звание Героя Советского Союза…</w:t>
      </w:r>
    </w:p>
    <w:p>
      <w:pPr>
        <w:pStyle w:val="Level2"/>
        <w:rPr>
          <w:rFonts w:ascii="Times New Roman" w:hAnsi="Times New Roman" w:cs="Times New Roman"/>
          <w:color w:val="auto"/>
        </w:rPr>
      </w:pPr>
      <w:r>
        <w:rPr>
          <w:rFonts w:cs="Times New Roman" w:ascii="Times New Roman" w:hAnsi="Times New Roman"/>
          <w:color w:val="auto"/>
        </w:rPr>
        <w:t>ЕСЬКОВ Иван Егор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98245" cy="1704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21" r="-30" b="-21"/>
                    <a:stretch>
                      <a:fillRect/>
                    </a:stretch>
                  </pic:blipFill>
                  <pic:spPr bwMode="auto">
                    <a:xfrm>
                      <a:off x="0" y="0"/>
                      <a:ext cx="1198245" cy="170497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ван Егорович Еськов родился в 1923 году в селе Петухово Петуховского района Курганской области в семье крестьянина. По национальности русский. Член КПСС с 1943 года. После окончания семилетии работал в колхозе заправщиком в тракторной бригаде, затем счетовод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 первых дней войны по заданию Петуховского райвоенкомата проводил занятия с допризывниками. С 1942 года участвовал в боях с немецко-фашистскими захватчиками на Западном, Украинском и Белорусском фронтах. Геройски погиб при форсировании реки Наре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24 марта 1945 года Ивану Егоровичу Еськову посмертно присвоено звание Героя Советского Союза. Ранее был награжден орденом Красного Знамени и двумя медалями «За боевые заслуг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Его имя носит 8-летняя школа в селе Петухово Петуховского района.</w:t>
      </w:r>
    </w:p>
    <w:p>
      <w:pPr>
        <w:pStyle w:val="SubTitle1"/>
        <w:rPr>
          <w:rFonts w:ascii="Times New Roman" w:hAnsi="Times New Roman" w:cs="Times New Roman"/>
          <w:color w:val="auto"/>
          <w:sz w:val="20"/>
          <w:szCs w:val="20"/>
        </w:rPr>
      </w:pPr>
      <w:r>
        <w:rPr>
          <w:rFonts w:cs="Times New Roman" w:ascii="Times New Roman" w:hAnsi="Times New Roman"/>
          <w:b/>
          <w:bCs/>
          <w:color w:val="auto"/>
        </w:rPr>
        <w:t>ПОСЛЕДНЕ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матери рассказывать о погибшем с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моим главным помощником, заботился обо мне, о своих двух сестренках. Только-только встал на ноги, стал работать счетоводом в колхозе. И вдруг — война. Провожали его всем селом… — Не выдержало материнское сердце, и она заплакала. А немного успокоившись, достала фронтовые письма сы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письмо о первом ранении, полученном в бою 18 мая 1942 года. После непродолжительного лечения, снова фронт. Бой под Бобруйском. О нем Иван пишет подробно:</w:t>
      </w:r>
    </w:p>
    <w:p>
      <w:pPr>
        <w:pStyle w:val="Cite"/>
        <w:rPr>
          <w:rFonts w:ascii="Times New Roman" w:hAnsi="Times New Roman" w:cs="Times New Roman"/>
          <w:color w:val="auto"/>
          <w:sz w:val="20"/>
          <w:szCs w:val="20"/>
        </w:rPr>
      </w:pPr>
      <w:r>
        <w:rPr>
          <w:rFonts w:cs="Times New Roman" w:ascii="Times New Roman" w:hAnsi="Times New Roman"/>
          <w:color w:val="auto"/>
        </w:rPr>
        <w:t>«Со своими товарищами по оружию уничтожили много фашистских солдат, подбили танк. Нас сфотографировали и снимок поместили в газете. Троих, в том числе и меня, наградили. Это моя третья награ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оследнем письме он писал:</w:t>
      </w:r>
    </w:p>
    <w:p>
      <w:pPr>
        <w:pStyle w:val="Cite"/>
        <w:rPr>
          <w:rFonts w:ascii="Times New Roman" w:hAnsi="Times New Roman" w:cs="Times New Roman"/>
          <w:color w:val="auto"/>
        </w:rPr>
      </w:pPr>
      <w:r>
        <w:rPr>
          <w:rFonts w:cs="Times New Roman" w:ascii="Times New Roman" w:hAnsi="Times New Roman"/>
          <w:color w:val="auto"/>
        </w:rPr>
        <w:t>«Дорогая мама! Живу хорошо, бью немцев тоже хорошо. Гоним фашистов все дальше и дальше, добьем проклятого Гитлера в его берлоге.</w:t>
      </w:r>
    </w:p>
    <w:p>
      <w:pPr>
        <w:pStyle w:val="Cite"/>
        <w:rPr>
          <w:rFonts w:ascii="Times New Roman" w:hAnsi="Times New Roman" w:cs="Times New Roman"/>
          <w:color w:val="auto"/>
          <w:sz w:val="20"/>
          <w:szCs w:val="20"/>
        </w:rPr>
      </w:pPr>
      <w:r>
        <w:rPr>
          <w:rFonts w:cs="Times New Roman" w:ascii="Times New Roman" w:hAnsi="Times New Roman"/>
          <w:color w:val="auto"/>
        </w:rPr>
        <w:t>Только что закончился бой, в котором наш взвод взял в плен 127 фашистских солдат. Я взорвал противотанковой гранатой вражеский дзот и уничтожил находившихся там фашистов. Думаю, мама, что в скором будущем встречус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ои шли на территории Польши. Под деревней Гронды Белостокского воеводства требовалось срочно прорвать вражескую оборону. Решено было послать на прорыв танковый десант. Несколько впереди мчится головной танк, на нем старшина Еськов и несколько солдат. Мощный таран сокрушил оборону, десантники-пехотинцы завершили разгром врага. Осталась позади деревня Гронды. Было это 3 сентября 1944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ледуя отступающие фашистские части, подразделения 1348-го стрелкового полка подошли к реке Нарев. Старшина Еськов получил приказ переправиться с группой солдат на западный берег, выявить и уничтожить вражеские огневые точки. Под градом пуль они на рыбачьей лодке преодолели преграду. Быстро окопавшись, засекли пулемет противника. Он находился на очень выгодной позиции и мог нанести ощутимые потери подразделениям полка при форсирован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шина принимает смелое решение — уничтожить огневую точку врага гранатами. Под огневым прикрытием своих товарищей он, ловко маскируясь и ежесекундно рискуя жизнью, приблизился к фашистскому пулемету. Два гранатных взрыва уничтожили пулемет вместе с расчетом. Но бой за расширение плацдарма нарастал с еще большей силой. И в этом последнем своем бою на западном берегу реки Нарев старшина И. Е. Еськов погиб смертью храбрых. Звание Героя Советского Союза ему было присвоено посмертно.</w:t>
      </w:r>
    </w:p>
    <w:p>
      <w:pPr>
        <w:pStyle w:val="Level2"/>
        <w:rPr>
          <w:rFonts w:ascii="Times New Roman" w:hAnsi="Times New Roman" w:cs="Times New Roman"/>
          <w:color w:val="auto"/>
        </w:rPr>
      </w:pPr>
      <w:r>
        <w:rPr>
          <w:rFonts w:cs="Times New Roman" w:ascii="Times New Roman" w:hAnsi="Times New Roman"/>
          <w:color w:val="auto"/>
        </w:rPr>
        <w:t>ЗАГОВЕНЬЕВ Анатолий Ива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66495" cy="166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22" r="-31" b="-22"/>
                    <a:stretch>
                      <a:fillRect/>
                    </a:stretch>
                  </pic:blipFill>
                  <pic:spPr bwMode="auto">
                    <a:xfrm>
                      <a:off x="0" y="0"/>
                      <a:ext cx="1166495" cy="166052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натолий Иванович Заговеньев родился в 1918 году в городе Шадринске Курганской области в семье рабочего. По национальности русский. Член КПСС с 1942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еполной средней школы и ФЗУ работал токарем Шадринского мотороремонтного завода имени 2-й пятилетки. В 1938 году призван в Красную Армию и в январе 1941 года снова вернулся на родной завод. С марта 1941 — курсант Рязанского военно-пехотного училища. С октября 1941 года участвовал в боях с немецко-фашистскими захватчиками на Западном, Юго-Западном, Степном и 1-м Украинском фронтах. Имеет ранен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22 февраля 1944 года командиру батальона Анатолию Ивановичу Заговеньеву присвоено звание Героя Советского Союза с вручением ордена Ленина и медали «Золотая Звезда». Награжден также орденами Красная Звезда, Отечественной войны </w:t>
      </w:r>
      <w:r>
        <w:rPr>
          <w:rFonts w:cs="Times New Roman" w:ascii="Times New Roman" w:hAnsi="Times New Roman"/>
          <w:i/>
          <w:iCs/>
          <w:color w:val="auto"/>
          <w:sz w:val="20"/>
          <w:szCs w:val="20"/>
          <w:lang w:val="en-US"/>
        </w:rPr>
        <w:t xml:space="preserve">I </w:t>
      </w:r>
      <w:r>
        <w:rPr>
          <w:rFonts w:cs="Times New Roman" w:ascii="Times New Roman" w:hAnsi="Times New Roman"/>
          <w:i/>
          <w:iCs/>
          <w:color w:val="auto"/>
          <w:sz w:val="20"/>
          <w:szCs w:val="20"/>
        </w:rPr>
        <w:t xml:space="preserve">и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степени и одиннадцатью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окончания Великой Отечественной войны продолжал службу в Советской Армии. С 1966 года подполковник А. И. Заговеньев в запасе. Живет в Шадринске, ведет большую общественную работу.</w:t>
      </w:r>
    </w:p>
    <w:p>
      <w:pPr>
        <w:pStyle w:val="SubTitle1"/>
        <w:rPr>
          <w:rFonts w:ascii="Times New Roman" w:hAnsi="Times New Roman" w:cs="Times New Roman"/>
          <w:color w:val="auto"/>
          <w:sz w:val="20"/>
          <w:szCs w:val="20"/>
        </w:rPr>
      </w:pPr>
      <w:r>
        <w:rPr>
          <w:rFonts w:cs="Times New Roman" w:ascii="Times New Roman" w:hAnsi="Times New Roman"/>
          <w:b/>
          <w:bCs/>
          <w:color w:val="auto"/>
        </w:rPr>
        <w:t>ВО ГЛАВЕ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боевое крещение он получил под Звенигородом, близ Москвы. В ночь на 6 декабря наши войска перешли в наступление. В авангарде атакующих был комсомольский лыжный батальон Анатолия Заговеньева. Рвались вперед неудержимо. Освободили Рузу, Дорохово, Можайск, Бородино, Гжатск, Сычевку. Беспощадно громили тылы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шел наш земляк по дорогам войны от победы к победе. Немало выигранных сражений числилось на его боевом счету. Но сражения за Советскую Украину по-настоящему раскрыли командирскую зрелость и высокое воинское мастерство молодо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ел бой за крупный населенный пункт. Гитлеровцы укрепили подступы к нему и вели яростный артиллерийский и минометный огонь. Командир батальона принял решение — обойти вражеский заслон с флангов и отрезать его от главных сил. Бойцы углубились в тыл противника и взяли немцев в полукольцо. Когда фашисты начали отходить, советские воины перерезали все дороги и полностью уничтожили гарни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поры батальон Заговеньева блистательно действовал на самых ответственных участках и все знали, что для этого подразделения выполнимы самые рискованные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щупывать слабые места в обороне противника, маневрировать, обтекать с флангов, пробиваться в тыл врага и замыкать кольцо окружения стало основным тактическим правилом в командирской деятельности Анатолия Заговен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евой славой прошел гвардейский стрелковый батальон коммуниста Заговеньева до берегов седого Днеп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батальон форсирует Днепр первым. Задача: во что бы то ни стало удержаться на правом берегу! — сказал командир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генерал, — твердо ответил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т он, кипящий огнем правый берег. Точно сказочные богатыри появились гвардейцы из днепровских волн. И — в бой, кровавый, рукопа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 выбил фашистов с укрепленного рубежа и захватил плацдарм на правом берегу реки. Фашисты всеми силами стремились сломить стойкость гвардейцев, вернуть утерянные позиции. Несколько рот гитлеровцев при поддержке пятнадцати средних танков и такого же количества бронетранспортеров ринулись в контратаку. Стальные громады, грохоча гусеницами, стремительно неслись на позиции подразделения. За танками густой цепью двигалась в психическую атаку вражеская пе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дрогнул батальон Заговеньева. Бесстрашно встретил он бронированного врага. Кипел неравный бой, пылали танки, бронетранспортеры. Били бронебойщики. Пулеметы отсекали от танков пе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ьным фашистским танкам удалось прорваться вперед. Кажется, все кончено. Но только поднимутся в атаку вражеские цепи, как почти раздавленный батальон точно воскресает из мерт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тки без сна и отдыха мужественно сражались в окружении врага бойцы капитана Заговеньева. Фашистам не удалось сломить их стойкость и выбить с завоеванного рубежа. В этом неравном бою гвардейцы уничтожили до 300 немецких солдат и офицеров, 4 танка и много другой боевой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сновные силы дивизии переправились на правый берег Днепра, генерал, обращаясь к гвардейц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Вы сделали не только то, что могли, но даже невозможное. Родина не забудет вашего подв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ество и отвага нашего земляка гвардии капитана Заговеньева в этом сражении отмечены высшей степенью боевого отличия — Золотой Звездой Геро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переди были новые бои. Не раз сталкивался Заговеньев лицом к лицу со смертью, но неизменно выходил победителем. Страстная любовь к Родине и ненависть к врагу, верность военной присяге — вот что вдохновляло его на поле брани, придавало силу и мужество.</w:t>
      </w:r>
    </w:p>
    <w:p>
      <w:pPr>
        <w:pStyle w:val="Level2"/>
        <w:rPr>
          <w:rFonts w:ascii="Times New Roman" w:hAnsi="Times New Roman" w:cs="Times New Roman"/>
          <w:color w:val="auto"/>
        </w:rPr>
      </w:pPr>
      <w:r>
        <w:rPr>
          <w:rFonts w:cs="Times New Roman" w:ascii="Times New Roman" w:hAnsi="Times New Roman"/>
          <w:color w:val="auto"/>
        </w:rPr>
        <w:t>ЗАЛЕСОВ Прохор Денис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09675" cy="16725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21" r="-30" b="-21"/>
                    <a:stretch>
                      <a:fillRect/>
                    </a:stretch>
                  </pic:blipFill>
                  <pic:spPr bwMode="auto">
                    <a:xfrm>
                      <a:off x="0" y="0"/>
                      <a:ext cx="1209675" cy="167259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рохор Денисович Залесов родился в 1914 году в деревне Ожогино Шатровского района Курганской области в семье крестьянина. По национальности русский. Член КПСС с 1942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ачальной школы работал конюхом в коммуне, организованной в деревне Ожогино. В 1929 году он коневозчик на строительстве Барачинского совхоза. Окончил курсы шоферов, стал работать шофером в Шадринске, затем в Нижнем Тагиле. В 1939 году мобилизован в Красную Армию, участвовал в боях с белофинна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1 апреля 1940 года шоферу 301-го гаубичного артиллерийского полка Прохору Денисовичу Залесову присвоено звание Героя Советского Союза с вручением ордена Ленина и медали «Золотая Звез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В 1941 году П. Д. Залесов добровольно ушел на фронт и участвовал в боях с немецко-фашистскими захватчиками на Калининском, Ленинградском, 3-м Белорусском и 1-м Прибалтийском фронтах. Награжден орденами Отечественной войны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степени. Красной Звезды и несколькими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С 1946 года майор запаса П. Д. Залесов живет в Тагиле. Активно участвует в общественной работе.</w:t>
      </w:r>
    </w:p>
    <w:p>
      <w:pPr>
        <w:pStyle w:val="SubTitle1"/>
        <w:rPr>
          <w:rFonts w:ascii="Times New Roman" w:hAnsi="Times New Roman" w:cs="Times New Roman"/>
          <w:color w:val="auto"/>
          <w:sz w:val="20"/>
          <w:szCs w:val="20"/>
        </w:rPr>
      </w:pPr>
      <w:r>
        <w:rPr>
          <w:rFonts w:cs="Times New Roman" w:ascii="Times New Roman" w:hAnsi="Times New Roman"/>
          <w:b/>
          <w:bCs/>
          <w:color w:val="auto"/>
        </w:rPr>
        <w:t>НО БАРАНКУ НЕ БРОСА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1939 год. Подстрекаемая реакционными кругами Запада, финская военщина спровоцировала войну с Советским Союзом. Среди тех, кто в первые дни войны попал на передовую, был и П. Д. Залесов. Его назначают шофером в артиллерийский гаубичный полк. Днем и ночью водил Прохор Денисович по опасным маршрутам свою машину, в любых условиях доставлял боеприпасы на огневые позиции своего дивиз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зимних дней 1939 года автоколонна с боеприпасами направлялась к линии фронта. Внезапно ее атаковали финские лыжники. В ответ прогремели дружные автоматные очереди. Одна за другой в сторону врагов полетели гранаты. Вражеское кольцо было прорвано. Белофинны, бросив раненых, бежали. Все же им удалось поджечь несколько наших автомашин. Каждую секунду могли взорваться снаряды. Опасность грозила всей коло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есов первым бросился к объятой пламенем машине и стал вытаскивать тяжелые ящики. Его примеру последовали другие водители. Опасность была предотвращена, снаряды спасены и доставлены по назна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1 февраля 1940 года начался штурм главной линии финских укреплений — линии Маннергейма. Залпы артиллерийской подготовки слились в непрерывный 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нарядов! — требовали артиллер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лонна автомашин в ночной темноте движется по фронтовым дорогам. За рулем одной из машин — красноармеец Залесов. Прибыли на недавно занятую нашими войсками железнодорожную станцию Лепясус. Одна за другой подходят машины на погрузку. И вдруг над эшелоном с боеприпасами рвется вражеский снаряд. За ним — второй, третий… Загорается крыша одного из вагонов, вот-вот начнут рваться снаряды. Водители отводят машины в укрытия. Только машина Залесова осталась на месте. Одна мысль в сознании шофера:«Артиллеристы ждут боеприпасы. Приказ должен быть выполнен!» И под огнем врага, пренебрегая опасностью, солдаты грузят с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в части состоялось партийное собрание. Разбиралось заявление военного водителя Прохора Денисовича Залесова. «Хочу сражаться большевиком», — писал он. Тепло говорили о Залесове его боевые товарищи. Они единогласно приняли его в ряды Коммунистической парт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евой путь Прохор Денисович закончил в освобожденном Выборге. Некоторое время спустя перед строем личного состава полка был зачитан Указ Президиума Верховного Совета СССР, в котором говорилось:</w:t>
      </w:r>
    </w:p>
    <w:p>
      <w:pPr>
        <w:pStyle w:val="Cite"/>
        <w:rPr>
          <w:rFonts w:ascii="Times New Roman" w:hAnsi="Times New Roman" w:cs="Times New Roman"/>
          <w:color w:val="auto"/>
          <w:sz w:val="20"/>
          <w:szCs w:val="20"/>
        </w:rPr>
      </w:pPr>
      <w:r>
        <w:rPr>
          <w:rFonts w:cs="Times New Roman" w:ascii="Times New Roman" w:hAnsi="Times New Roman"/>
          <w:color w:val="auto"/>
        </w:rPr>
        <w:t>«За образцовое выполнение боевых заданий командования на фронте борьбы с финской белогвардейщиной и проявленные при этом отвагу и геройство присвоить красноармейцу Залесову Прохору Денисовичу звание Героя Советского Союза с вручением ордена Ленина и медали «Золотая Звез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когда на Советскую Родину напали немецкие фашисты, Залесов добровольно ушел на фронт. Служил в автомобильных войсках, прошел путь от рядового бойца до гвардии майора…</w:t>
      </w:r>
    </w:p>
    <w:p>
      <w:pPr>
        <w:pStyle w:val="Level2"/>
        <w:rPr>
          <w:rFonts w:ascii="Times New Roman" w:hAnsi="Times New Roman" w:cs="Times New Roman"/>
          <w:color w:val="auto"/>
        </w:rPr>
      </w:pPr>
      <w:r>
        <w:rPr>
          <w:rFonts w:cs="Times New Roman" w:ascii="Times New Roman" w:hAnsi="Times New Roman"/>
          <w:color w:val="auto"/>
        </w:rPr>
        <w:t>ЗВЕРЕВ Николай Александр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75385" cy="1637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22" r="-31" b="-22"/>
                    <a:stretch>
                      <a:fillRect/>
                    </a:stretch>
                  </pic:blipFill>
                  <pic:spPr bwMode="auto">
                    <a:xfrm>
                      <a:off x="0" y="0"/>
                      <a:ext cx="1175385" cy="163766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иколай Александрович Зверев родился в 1921 году в Акмолинске Казахской ССР, в семье служащего. По национальности русский. Беспартийн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семилетней школы работал в типографии. В апреле 1941 года призван в ряды Красной Армии. Участвовал в боях с немецко-фашистскими захватчиками на Северо-Западном и Юго-Западном фронтах. Дважды ран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5 января 1944 года гвардии сержанту Николаю Александровичу Звереву присвоено звание Героя Советского Союза с вручением ордена Ленина и медали «Золотая Звезда». Награжден также четырьмя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увольнения в июне 1946 года Н. А. Зверев приехал в Шадринск. Работал в горпромкомбинате. После окончания в 1950 году кооперативных курсов — в торговых организациях. С 1960 года — в Шадринском горпищеторге: заведующим магазином, плодоовощным складом. Активно участвует в общественной работе.</w:t>
      </w:r>
    </w:p>
    <w:p>
      <w:pPr>
        <w:pStyle w:val="SubTitle1"/>
        <w:rPr>
          <w:rFonts w:ascii="Times New Roman" w:hAnsi="Times New Roman" w:cs="Times New Roman"/>
          <w:color w:val="auto"/>
          <w:sz w:val="20"/>
          <w:szCs w:val="20"/>
        </w:rPr>
      </w:pPr>
      <w:r>
        <w:rPr>
          <w:rFonts w:cs="Times New Roman" w:ascii="Times New Roman" w:hAnsi="Times New Roman"/>
          <w:b/>
          <w:bCs/>
          <w:color w:val="auto"/>
        </w:rPr>
        <w:t>НЕЗАБЫВАЕМЫ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сенняя ночь. Над Днепром нависла зловещая тишина. Поеживаясь от ночной прохлады, Зверев сквозь темноту всматривался в противоположный берег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ми бывают минуты перед боем. Лежа в окопе, Николай думал о войне, о своей жизни… Перед его мысленным взором представали мирные дни и трудные солдатские будни, не одна сотня исхоженных фронтовых дорог. Он — командир взвода — в ответе не только за себя, но и за подчиненных, за каждог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умья прервал подошедший командир батальона гвардии майор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ачнем, — тихо сказал он Зве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лодка с солдатами бесшумно отошла от берега. За ней — вторая, третья,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ойцы были на середине Днепра, гитлеровцы открыли ураганный огонь. Ночное небо прорезали вражеские ракеты. Но мужественные воины достигли берега и устремились на врага. Разгорелся тяжелый бой, длившийся несколько часов. Шквал вражеского огня прижимал наших бойцов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критический момент. Чтобы не захлебнулась атака, требовались решительные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одину! — раздалась призывная команда командира взвода. Зверев бросился вперед, увлекая за собой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ожесточенное сопротивление, гвардейцы ворвались в траншеи и стремительным ударом выбили врага из первой линии обороны. При схватке в траншее Зверев лично уничтожил 15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ик, придя в себя, пытался выбить наших бойцов с занятых позиций и неоднократно переходил в контратаки, но гвардейцы успешно их отбивали. А в это время подразделения дивизии продолжали форсировать Днепр, расширяя плацдарм на прав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ажая одну из яростных контратак противника, Зверев был ранен, но не покинул поле боя, уничтожив еще 5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госпиталя Звереву не пришлось попасть в свой родной полк. Он был направлен в другую воинскую часть, а оттуда в пехотное училище, в Сибирь. Затем — служба в запасном стрелковом полку и снова госпитальная койка: тяжелое ранение дало о себе зн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13 октября 1949 года заместитель командующего войсками Уральского военного округа принял у себя слесаря-инструментальщика Шадринского горпромкомбината Николая Александровича Зверева и вручил ему орден Ленина и Золотую Звезду Героя.</w:t>
      </w:r>
    </w:p>
    <w:p>
      <w:pPr>
        <w:pStyle w:val="Level2"/>
        <w:rPr>
          <w:rFonts w:ascii="Times New Roman" w:hAnsi="Times New Roman" w:cs="Times New Roman"/>
          <w:color w:val="auto"/>
        </w:rPr>
      </w:pPr>
      <w:r>
        <w:rPr>
          <w:rFonts w:cs="Times New Roman" w:ascii="Times New Roman" w:hAnsi="Times New Roman"/>
          <w:color w:val="auto"/>
        </w:rPr>
        <w:t>ЗУБОВ Григорий Никит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04595" cy="1666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22" r="-30" b="-22"/>
                    <a:stretch>
                      <a:fillRect/>
                    </a:stretch>
                  </pic:blipFill>
                  <pic:spPr bwMode="auto">
                    <a:xfrm>
                      <a:off x="0" y="0"/>
                      <a:ext cx="1204595" cy="166687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ригорий Никитович Зубов родился в 1910 году в селе Белоногово Куртамышского района Курганской области в семье крестьянина. По национальности русский. Беспартийн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ачальной школы работал в хозяйстве отца, затем трактористом в МТ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41 году Куртамышский райвоенкомат призвал Г. Н. Зубова в ряды Советской Армии, и с первых дней Великой Отечественной войны он участвовал в боях с немецко-фашистскими захватчиками на Ленинградском, Западном, Сталинградском и 2-м Украинском фронтах. Имел четыре ранения. 3 июля 1944 года Г. Н. Зубов пал смертью храбрых. Похоронен в городе Заславле Минской област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3 сентября 1944 года старшему сержанту Григорию Никитовичу Зубову посмертно присвоено звание Героя Советского Союза. Ранее был награжден орденом Красной Звезды.</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Его имя носит улица и детская библиотека города Куртамыша.</w:t>
      </w:r>
    </w:p>
    <w:p>
      <w:pPr>
        <w:pStyle w:val="SubTitle1"/>
        <w:rPr>
          <w:rFonts w:ascii="Times New Roman" w:hAnsi="Times New Roman" w:cs="Times New Roman"/>
          <w:color w:val="auto"/>
          <w:sz w:val="20"/>
          <w:szCs w:val="20"/>
        </w:rPr>
      </w:pPr>
      <w:r>
        <w:rPr>
          <w:rFonts w:cs="Times New Roman" w:ascii="Times New Roman" w:hAnsi="Times New Roman"/>
          <w:b/>
          <w:bCs/>
          <w:color w:val="auto"/>
        </w:rPr>
        <w:t>НАВЕЧНО В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жедневно в одной из рот гвардейской танковой части старшина, начиная вечернюю проверку, торжественно произносит: «Герой Советского Союза Зубов!» и правофланговый отвечает: «Герой Советского Союза старший сержант Зубов пал смертью храбрых в бою за свободу и независимость наше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овые дороги Григория Зубова начались с первого месяца войны. Сначала служил в пехоте, воевал под Ленинградом, на Западном и Сталинградском фронтах. К весне 1943 года был трижды ранен, но неизменно возвращался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авившись после последнего ранения, в начале октября 1943 года успешно окончил курсы механиков-водителей танка Т-34 и сел за рычаги машины. А через пять дней войска 2-го Украинского фронта, куда он прибыл, перешли в наступление на Правобережной Украине, начав ее освоб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ы получили боевую задачу: овладеть Кривым Рогом, открыть дорогу на Кировоград. Танк Зубова шел в первых рядах наступающих. Экипаж действовал слаженно и дерзко. Высокое воинское мастерство, мужество и самообладание показывал и Григорий. Более 30 разбитых и раздавленных противотанковых пушек, минометов, пулеметов, других огневых точек врага, более 80 трупов гитлеровцев осталось на ближних подступах к Кривому Рогу на пути отважного экипажа. Здесь Зубов начал боевой счет фашистских танков, уничтожив первый «ти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ировоградом боевой счет экипажа «тридцатьчетверки» пополнился. В деревне Дмитровке танкисты нагнали колонну отступающих фашистов. Решение одно: не дать врагу уйти! Танк врезался в хвост колонны и, давя гитлеровцев, автомашины, орудия, прошел до ее головы, оставив за собой обломки двух противотанковых орудий, 30 автомашин, десятки фашистских трупов. Грудь смельчака-водителя украсил орден Красной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ды давались нелегко. Экипаж потерял в этих боях сначала наводчика орудия, а затем и командира 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мстим врагу за смерть товарищей! — поклялись оставшиеся в живых. И вскоре еще 3 вражеских танка, 8 бронетранспортеров и много другой техники врага нашли смерть от огня и гусениц «тридцатьчетверки» Зубова под стенами и на улицах Кирово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собенно памятной для Григория была ночь с 10 на 11 января 1944 года. Батальон, в составе которого сражался Зубов, занял оборону в деревне Карловка, двадцатью километрами западнее Кировограда. Позже стало известно, что фашистское командование поставило задачу взять деревню во что бы то ни стало, прорваться на шоссе Ровно — Кировоград и стремительным ударом вернуть утерянные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мленные многодневными беспрерывными боями, танкисты мечтали об отдыхе. Но и на этот раз отдохнуть не довелось: ночную тьму разорвал грохот пушек, лязг гусениц, дробь пулеметов и автоматов. Под покровом темноты пять «тигров», более 20 бронетранспортеров, 4 орудия и рота гитлеровских автоматчиков ворвались в деревню. Завязался ожесточенный бой. От зажигательных пуль и снарядов горели хаты, багровым светом озаряя поле боя. Танки и орудия сходились вплотную. Прямым попаданием вражеского снаряда пробита башня танка. «Кто жив?» — окликнул Григорий товарищей. Сквозь стоны донесся встревоженный голос радиста-пулеметчика Мерзликина: «Командир и наводчик орудия ранены. Что будем делать?». И Зубов решился. Сняв с сиденья тело командира, он сел за орудие и скомандовал: «Мерзликин, подавай снаря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три вражеских танка в 30—100 метрах. Прогремел выстрел, и фашистский танк запылал. Еще два выстрела — подбиты два других. Осмотревшись, увидел два подбитых Т-34. «Возможно, кто-то жив. Надо помочь товарищам», — решил он и под огнем противника вывел танки с поля боя.</w:t>
      </w:r>
    </w:p>
    <w:p>
      <w:pPr>
        <w:pStyle w:val="Cite"/>
        <w:rPr>
          <w:rFonts w:ascii="Times New Roman" w:hAnsi="Times New Roman" w:cs="Times New Roman"/>
          <w:color w:val="auto"/>
          <w:sz w:val="20"/>
          <w:szCs w:val="20"/>
        </w:rPr>
      </w:pPr>
      <w:r>
        <w:rPr>
          <w:rFonts w:cs="Times New Roman" w:ascii="Times New Roman" w:hAnsi="Times New Roman"/>
          <w:color w:val="auto"/>
        </w:rPr>
        <w:t>«Благодаря смелости и отваге Зубова… — писал командир танкового батальона майор Самойлов, ходатайствуя о присвоении ему звания Героя Советского Союза, — занимаемый важный рубеж был удержан нашими войсками до подхода подкре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реле 1944 года командующий войсками 2-го Украинского фронта Маршал Советского Союза И. С. Конев подписал наградной лист о присвоении старшему сержанту Григорию Никитовичу Зубову звания Героя Советского Сою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отважному герою-земляку не довелось надеть на грудь Золотую Звезду. 3 июля 1944 года у деревни Пильница, неподалеку от Минска, танк Зубова был подбит вражеским снарядом. Охваченная пламенем «тридцатьчетверка», послушная воле механика-водителя, таранила вражеский танк. Это был последний подвиг отважного танкиста.</w:t>
      </w:r>
    </w:p>
    <w:p>
      <w:pPr>
        <w:pStyle w:val="Level2"/>
        <w:rPr>
          <w:rFonts w:ascii="Times New Roman" w:hAnsi="Times New Roman" w:cs="Times New Roman"/>
          <w:color w:val="auto"/>
        </w:rPr>
      </w:pPr>
      <w:r>
        <w:rPr>
          <w:rFonts w:cs="Times New Roman" w:ascii="Times New Roman" w:hAnsi="Times New Roman"/>
          <w:color w:val="auto"/>
        </w:rPr>
        <w:t>ИСАКОВ Александр Варфоломе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78560" cy="1639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22" r="-30" b="-22"/>
                    <a:stretch>
                      <a:fillRect/>
                    </a:stretch>
                  </pic:blipFill>
                  <pic:spPr bwMode="auto">
                    <a:xfrm>
                      <a:off x="0" y="0"/>
                      <a:ext cx="1178560" cy="163957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лександр Варфоломеевич Исаков родился в 1911 году в селе Новотроицком Частоозерского района Курганской области в семье крестьянина. По национальности русский. Член КПСС с 1948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чился в Новотроицкой школе. С 1929 года — рабочий Петуховского зерносовхоза. Окончив курсы трактористов, работал трактористом-комбайнером, а затем механиком. В 1943 году был призван в Красную Армию, а после окончания школы танкистов участвовал в боях с фашистскими захватчиками на территории Польши и Германии. Был тяжело ран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10 апреля 1945 года механику-водителю 4-й танковой армии Александру Варфоломеевичу Исакову присвоено звание Героя Советского Союза с вручением ордена Ленина и медали «Золотая Звезда». Награжден также орденами Славы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 xml:space="preserve">и </w:t>
      </w:r>
      <w:r>
        <w:rPr>
          <w:rFonts w:cs="Times New Roman" w:ascii="Times New Roman" w:hAnsi="Times New Roman"/>
          <w:i/>
          <w:iCs/>
          <w:color w:val="auto"/>
          <w:sz w:val="20"/>
          <w:szCs w:val="20"/>
          <w:lang w:val="en-US"/>
        </w:rPr>
        <w:t xml:space="preserve">III </w:t>
      </w:r>
      <w:r>
        <w:rPr>
          <w:rFonts w:cs="Times New Roman" w:ascii="Times New Roman" w:hAnsi="Times New Roman"/>
          <w:i/>
          <w:iCs/>
          <w:color w:val="auto"/>
          <w:sz w:val="20"/>
          <w:szCs w:val="20"/>
        </w:rPr>
        <w:t>степени и шестью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увольнения с апреля 1946 по июль 1964 года работал в Волчанском птицесовхозе начальником мастерской, комбайнером, механиком, бригадиром тракторно-полеводческой бригады. С июля 1964 года — механиком совхоза «Восток». Награжден орденом Трудового Красного Знамени и несколькими медалями. С 1968 года А. В. Исаков — на пенсии. Живет в с. Восточном Частоозерского района. Активно участвует в общественной жизни.</w:t>
      </w:r>
    </w:p>
    <w:p>
      <w:pPr>
        <w:pStyle w:val="SubTitle1"/>
        <w:rPr>
          <w:rFonts w:ascii="Times New Roman" w:hAnsi="Times New Roman" w:cs="Times New Roman"/>
          <w:color w:val="auto"/>
          <w:sz w:val="20"/>
          <w:szCs w:val="20"/>
        </w:rPr>
      </w:pPr>
      <w:r>
        <w:rPr>
          <w:rFonts w:cs="Times New Roman" w:ascii="Times New Roman" w:hAnsi="Times New Roman"/>
          <w:b/>
          <w:bCs/>
          <w:color w:val="auto"/>
        </w:rPr>
        <w:t>ВЫПОЛНЯЯ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лечами коммуниста Александра Варфоломеевича Исакова большая героическая жизнь. Вырос он в многодетной семье батрака. Отец из-за страшной нужды в обмен на лошадь отдал его на 5 лет в батраки. Эту кабалу сбросила с плеч коллективизация. В 1929 году он поступил рабочим в совхоз, стал одним из первых его механизаторов. И всю свою жизнь посвятил земле, технике, хлеборобскому тр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3 году ушел на фронт. Боевое крещение механик-водитель танков Исаков получил в Польше, штурмуя Сандомирский плацдарм. Трое суток пытались танкисты прорваться за реку, но в момент переправы налетали фашистские стервятники и бомбами разносили мост в щепки. Выручила смекалка. В то время как саперы стучали топорами на старой переправе, чуть выше другое подразделение ночами густо вбивало сваи в Вислу и связывало их поперечными балками ниже уровня воды. И немцы не заметили подводный мост. Когда же танки устремились через реку, фашисты были ошеломлены: русские танки не тонут в Висле! Первым форсировал реку танк Александра Ис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 мужество в этом бою А. В. Исаков был награжден орденом Славы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августе 1944 года в бою у деревни Бордо фашисты сожгли его танк. Чудом остался в живых И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то в январе 1945 года в боях за город Петраков экипаж Александра Исакова сжег четыре немецких танка, сокрушив немало военной техники и фашистов. Советское правительство наградило отважного водителя орденом Славы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бой Александр принял в марте в городе Равич. Фашисты яростно сопротивлялись, превратив каждый дом в крепость. Танк, управляемый Исаковым, первым ворвался на центральную площадь города. Но здесь от прямого попадания тяжелого снаряда с машины сорвало башню. Командир танковой роты и наводчик погибли, водитель от контузии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саков пришел в себя, то удивился тишине. Приник к смотровой щели. Неподалеку немецкие артиллеристы вели огонь. Офицер размахивал рукой. Все было как в немом кино. Исаков понял, что оглох от взрыва. Немцы считали, что с танком по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водителя привычно коснулись стартера, руки сжали рычаги управления. Машина вздрогнула и рванула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заметили безбашенный танк, наседающий с фланга. Они засуетились, пытаясь развернуть орудие, но было поздно. Исаков утюжил и утюжил их гусеницами свое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вытащили Александра Варфоломеевича из горящей машины залитого кровью, без чувств. Ноги, рука были переби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что написано в наградном листе Героя Советского Союза А. В. Исакова:</w:t>
      </w:r>
    </w:p>
    <w:p>
      <w:pPr>
        <w:pStyle w:val="Cite"/>
        <w:rPr>
          <w:rFonts w:ascii="Times New Roman" w:hAnsi="Times New Roman" w:cs="Times New Roman"/>
          <w:color w:val="auto"/>
        </w:rPr>
      </w:pPr>
      <w:r>
        <w:rPr>
          <w:rFonts w:cs="Times New Roman" w:ascii="Times New Roman" w:hAnsi="Times New Roman"/>
          <w:color w:val="auto"/>
        </w:rPr>
        <w:t>«30—31 января 1945 года при форсировании р. Одер частями шестого гвардейского мехкорпуса противник силами танковых дивизий «Герман Геринг» и «Бранденбург» пытался отрезать переправляемые части корпуса и захватить переправы. Сержант Исаков, выполняя приказ по отражению ожесточенных контратак противника, в составе экипажа умело и находчиво маневрируя на поле боя, уничтожил танков — 2, орудий — 4, автомашин — 23 и до 150 солдат и офицеров противника.</w:t>
      </w:r>
    </w:p>
    <w:p>
      <w:pPr>
        <w:pStyle w:val="Cite"/>
        <w:rPr>
          <w:rFonts w:ascii="Times New Roman" w:hAnsi="Times New Roman" w:cs="Times New Roman"/>
          <w:color w:val="auto"/>
        </w:rPr>
      </w:pPr>
      <w:r>
        <w:rPr>
          <w:rFonts w:cs="Times New Roman" w:ascii="Times New Roman" w:hAnsi="Times New Roman"/>
          <w:color w:val="auto"/>
        </w:rPr>
        <w:t>Участвовал в захвате штурмом города Равича. Первым ворвался в город, подавил экипажем огневые точки противника и уничтожил орудий — 3, «СУ» — 3, перерезал отход двух эшелонов с боеприпасами.</w:t>
      </w:r>
    </w:p>
    <w:p>
      <w:pPr>
        <w:pStyle w:val="Cite"/>
        <w:rPr>
          <w:rFonts w:ascii="Times New Roman" w:hAnsi="Times New Roman" w:cs="Times New Roman"/>
          <w:color w:val="auto"/>
          <w:sz w:val="20"/>
          <w:szCs w:val="20"/>
        </w:rPr>
      </w:pPr>
      <w:r>
        <w:rPr>
          <w:rFonts w:cs="Times New Roman" w:ascii="Times New Roman" w:hAnsi="Times New Roman"/>
          <w:color w:val="auto"/>
        </w:rPr>
        <w:t>Командир 93-й отдельной танковой Житомирской Краснознаменной ордена Богдана Хмельницкого бригады гвардии майор Демен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5 году Исаков вернулся в родной совхоз. За 25 лет работы комбайнером никто в хозяйстве не обошел его по намолоту зер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рденом Трудового Красного Знамени отметила Родина мирный подвиг Исакова.</w:t>
      </w:r>
    </w:p>
    <w:p>
      <w:pPr>
        <w:pStyle w:val="Level2"/>
        <w:rPr>
          <w:rFonts w:ascii="Times New Roman" w:hAnsi="Times New Roman" w:cs="Times New Roman"/>
          <w:color w:val="auto"/>
        </w:rPr>
      </w:pPr>
      <w:r>
        <w:rPr>
          <w:rFonts w:cs="Times New Roman" w:ascii="Times New Roman" w:hAnsi="Times New Roman"/>
          <w:color w:val="auto"/>
        </w:rPr>
        <w:t>КАКОВКИН Иван Григорь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82370" cy="17500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21" r="-30" b="-21"/>
                    <a:stretch>
                      <a:fillRect/>
                    </a:stretch>
                  </pic:blipFill>
                  <pic:spPr bwMode="auto">
                    <a:xfrm>
                      <a:off x="0" y="0"/>
                      <a:ext cx="1182370" cy="175006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ван Григорьевич Каковкин родился в 1918 году в городе Петухово Курганской области в семье рабочего. По национальности русский. Член КПСС с 1944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еполной средней школы работал в Петуховском пункте Заготзерно заведующим складом. В июне 1941 года был призван в армию. Участвовал в боях с немецко-фашистскими захватчиками на Карельском фрон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21 июля 1944 года сержанту Каковкину Ивану Григорьевичу присвоено звание Героя Советского Союза с вручением ордена Ленина и медали «Золотая Звезда». Награжден также орденом Красная Звезда и несколькими медалями, в том числе медалью «За боевые заслуг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демобилизации из рядов Советской Армии вернулся в город Петухово, а затем выехал за пределы Курганской области.</w:t>
      </w:r>
    </w:p>
    <w:p>
      <w:pPr>
        <w:pStyle w:val="SubTitle1"/>
        <w:rPr>
          <w:rFonts w:ascii="Times New Roman" w:hAnsi="Times New Roman" w:cs="Times New Roman"/>
          <w:color w:val="auto"/>
          <w:sz w:val="20"/>
          <w:szCs w:val="20"/>
        </w:rPr>
      </w:pPr>
      <w:r>
        <w:rPr>
          <w:rFonts w:cs="Times New Roman" w:ascii="Times New Roman" w:hAnsi="Times New Roman"/>
          <w:b/>
          <w:bCs/>
          <w:color w:val="auto"/>
        </w:rPr>
        <w:t>САПЕР — ПРОФЕССИЯ ГЕРОИЧЕ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ак, что Иван Каковкин начал службу в армии несколько позднее своих сверстников. Он успел обзавестись семьей, работал на тихой должности кладовщика, когда его в 1941 году призвали в ряды Рабоче-Крестьянской Красной Армии. Стал на фронте кандидатом в члены ВКП(б), был награжден медалью «За боевые заслуги» и орденом Красной Звезды. А за форсирование реки Свирь в районе города Лодейное Поле был удостоен высокого звания Героя Советского Союза. Вот как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тделению первым выпало форсировать реку, чтобы обеспечить войскам безопасный проход. Не успела амфибия, на которой они разместились, отчалить от берега, как немцы открыли плотный пулеметно-минометн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Вплавь! — дал сержант команду и первым бросился в ледя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 — рукой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е, товарищи, здесь должны быть проволочные загра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самом деле, возле берега в воде коварно затаились в три ряда металлические рог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быстро проделали проходы, сняли мины и фугасы. Наконец-то можно чуточку отдохнуть на берегу. Кто-то попробовал встать, но всех точно пришило к земле — по отделению били из дзота, не поднять головы. Иван осторожно выглянул из-за укрытия. Вон он, вражеский пулемет. Иван незаметно обогнул огневую точку. Противник вел огонь по берегу, ничего не подозревая. Он вскочил и метнул гранату. С дзотом было по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 дни саперы отделения сержанта Каковкина обезвредили 150 мин, разминировали два моста, сделали семь про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ление развивалось. Иван Григорьевич получил новое задание — выявить инженерные преграды и состояние моста через реку Инема у Свирской сл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кин и еще один боец подобрались к мосту незаметно. Выглянув из кювета, Иван увидел, что на мосту суетятся вражеские солдаты. Один из них держал бикфордов шнур. Взрывать собираются! Каковкин вскочил и, непрерывно стреляя, бросился к мосту. Враги опешили: они никак не ожидали нападения. Все бросились и побежали к стоящим на том берегу машинам. А Иван все стрелял, стрелял, кося врагов. Вот упали последние двое, третий поднял руки. Иван передал пленного подоспевшему красноармейцу, сам принялся вытаскивать взрывчатку из-под м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подразделение прибыло пополнение. Один еще совсем «зеленый» новобранец был не очень доволен, что попал в эту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сапер! Стучи молотком да топором, сиди в воде, наводи мосты. Вот летчик или танкист — эт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Григорьевич подсел к нович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торопись, парень. Вот узнаешь, поймешь нашу работу — будешь говорить другое. Запомни: сапер — профессия героическая.</w:t>
      </w:r>
    </w:p>
    <w:p>
      <w:pPr>
        <w:pStyle w:val="Level2"/>
        <w:rPr>
          <w:rFonts w:ascii="Times New Roman" w:hAnsi="Times New Roman" w:cs="Times New Roman"/>
          <w:color w:val="auto"/>
        </w:rPr>
      </w:pPr>
      <w:r>
        <w:rPr>
          <w:rFonts w:cs="Times New Roman" w:ascii="Times New Roman" w:hAnsi="Times New Roman"/>
          <w:color w:val="auto"/>
        </w:rPr>
        <w:t>КАРПОВ Григорий Артамо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91260" cy="1698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21" r="-30" b="-21"/>
                    <a:stretch>
                      <a:fillRect/>
                    </a:stretch>
                  </pic:blipFill>
                  <pic:spPr bwMode="auto">
                    <a:xfrm>
                      <a:off x="0" y="0"/>
                      <a:ext cx="1191260" cy="169862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ригорий Артамонович Карпов родился в 1924 году в деревне Еранино Варгашинского района Курганской области в семье крестьянина. По национальности русский. Член ВЛКС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чился и жил в соседнем селе Дубровное. Там же начал работать в колхоз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неполных 18 лет был мобилизован в армию и участвовал в боях с немецко-фашистскими захватчиками на Калининском, Смоленском, Воронежском и 1-м Украинском фронт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0 января 1944 года сержанту Григорию Артамоновичу Карпову присвоено звание Героя Советского Союза с вручением ордена Ленина и медали «Золотая Звезда». Награжден также орденом Александра Невского, двумя орденами Красного Знамени и медалью «За оборону Сталинграда».</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В преддверье победы над фашистской Германией Г. А. Карпов пал смертью храбрых. Его именем названа одна из улиц рабочего поселка Варгаши.</w:t>
      </w:r>
    </w:p>
    <w:p>
      <w:pPr>
        <w:pStyle w:val="SubTitle1"/>
        <w:rPr>
          <w:rFonts w:ascii="Times New Roman" w:hAnsi="Times New Roman" w:cs="Times New Roman"/>
          <w:color w:val="auto"/>
          <w:sz w:val="20"/>
          <w:szCs w:val="20"/>
        </w:rPr>
      </w:pPr>
      <w:r>
        <w:rPr>
          <w:rFonts w:cs="Times New Roman" w:ascii="Times New Roman" w:hAnsi="Times New Roman"/>
          <w:b/>
          <w:bCs/>
          <w:color w:val="auto"/>
        </w:rPr>
        <w:t>ПУЛЕМЕТЧИК ГРИГОРИЙ 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улеметного расчета 436-го стрелкового полка 155-й дивизии сержант Григорий Артамонович Карпов отличился в боях при форсировании Днепра. В ночь с 27 на 28 сентября 1943 года подразделение, в котором служил отважный воин, переправлялось на западный берег реки. Высвеченная ракетами, вся в огненных сполохах, вода кипела от разрывов снарядов и мин. Успех операции решили быстрота и стремительность, помноженные на отвагу и мужество. Именно так действовал пулеметный расчет комсомольца Григория Карпова. На рыбацкой лодке он в числе первых переправился через реку и со своим расчетом цепко закрепился на ее правом берегу. Наши бойцы заняли оборону на высоте, раскинувшейся у деревни Григорьевка Переяславского района Киевской области, готовились к отражению контратак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вырыть окопы, как штурмовые группы врага устремились к нашим позициям. Силы явно неравные: гитлеровцев на этом участке в несколько раз больше. Но советские воины не дрогнули. Когда фашистские цепи приблизились к окопам на расстояние 150—200 метров, сержант Карпов открыл шквальный фланговый огонь из пулемета. Фашисты пришли в замешательство. На поле боя осталось девятнадцать гитлеровцев, десятки вражеских солдат были ранены. Фашистская контратака захле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решили прорваться на другом фланге. Но и там их уже ждал со своим пулеметом Григорий Карпов. Его расчет занял огневую позицию напротив распадка, в котором накапливалась вражеская пехота. И когда фашисты вновь поднялись в контратаку, их встретил огонь пулемета. И вдруг перекос ленты! Гитлеровцы, воспользовавшись заминкой, стали продвигаться вперед, забрасывая наши окопы гранатами, а затем поднялись для решительного броска. Но сержант Карпов уже успел устранить неисправность, и пулемет заработал… Падали сраженные меткими очередями фашистские солдаты и офиц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тбиты одна, другая контратаки гитлеровцев. А спустя несколько часов немцы предприняли третью. На позиции подразделения двигалось до 250 фашистов. В это время был убит командир взвода. Командование им принял на себя сержант Карпов. В то же время он продолжал вести огонь из пулемета, уничтожив 39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не утихал. Фашисты непрерывно атаковали. Утром 2 октября немцы подвергли передний край обороны продолжительной артиллерийско-минометной «обработке». Вслед за тем вражеская пехота устремилась вперед. Но советские бойцы отбили и эту атаку. Сержант Карпов уничтожил свыше тридцати фашистов, в том числе одно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сле ожесточенной бомбардировки с воздуха и двухчасового артиллерийского обстрела противник крупными силами вновь атаковал позиции подразделения. Вражеским автоматчикам удалось просочиться в расположение КП батальона. Григорий Карпов с криком: «Бей фашистов, ребята! За мной!» — бросился вперед. За ним кинулись другие бойцы. Враг был опрокинут и отошел с большими потерями. В этой короткой схватке храбрый сержант уничтожил еще одиннадцать фашис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мужество и бесстрашие, проявленные при форсировании Днепра, Григорий Артамонович Карпов был удостоен звания Героя Советского Союза. Наградной лист на присвоение высокого звания воину-зауральцу подписал прославленный советский полководец, командующий войсками Первого Украинского фронта Николай Федорович Ватутин. Григорию Карпову не довелось встретить День Победы: он пал смертью храбрых на поле боя, сраженный вражеской пулей.</w:t>
      </w:r>
    </w:p>
    <w:p>
      <w:pPr>
        <w:pStyle w:val="Level2"/>
        <w:rPr>
          <w:rFonts w:ascii="Times New Roman" w:hAnsi="Times New Roman" w:cs="Times New Roman"/>
          <w:color w:val="auto"/>
        </w:rPr>
      </w:pPr>
      <w:r>
        <w:rPr>
          <w:rFonts w:cs="Times New Roman" w:ascii="Times New Roman" w:hAnsi="Times New Roman"/>
          <w:color w:val="auto"/>
        </w:rPr>
        <w:t>КАТКОВ Федор Григорь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92225" cy="1723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21" r="-28" b="-21"/>
                    <a:stretch>
                      <a:fillRect/>
                    </a:stretch>
                  </pic:blipFill>
                  <pic:spPr bwMode="auto">
                    <a:xfrm>
                      <a:off x="0" y="0"/>
                      <a:ext cx="1292225" cy="172339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Федор Григорьевич Катков родился в 1901 году в деревне Бочаговка Дубровинского сельского Совета Лебяжьевского района Курганской области в семье крестьянина. По национальности русский. Член КПСС с 1920 года. В 1908 году вместе с родителями переехал на станцию Лебяжье. Окончил 3 класса начальной школы, батрачил у кулаков, служил мальчиком в лавке у купца. В начале 1920 года Ф. Г. Катков добровольно вступил в ряды Красной Армии. В 1935 году с отличием закончил Военную академию имени Фрунз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годы Великой Отечественной войны Ф. Г. Катков — начальник штаба 8-го мехкорпуса, заместитель командира 3-го гвардейского механизированного Сталинградского корпуса, командир 7-го механизированного корпуса. В его составе он прошел боевой путь от берегов Днепра до столицы Чехословакии — Праги. После окончания войны с фашистской Германией 7-й механизированный корпус был переброшен в Забайкалье и участвовал под командованием Ф. Г. Каткова в разгроме японской Квантунской арми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 xml:space="preserve">Указом Президиума Верховного Совета СССР от 8 сентября 1945 года Федору Григорьевичу Каткову присвоено звание Героя Советского Союза. Награжден вторым орденом Ленина, двумя орденами Красного Знамени, тремя — Суворова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 xml:space="preserve">степени, Кутузова </w:t>
      </w:r>
      <w:r>
        <w:rPr>
          <w:rFonts w:cs="Times New Roman" w:ascii="Times New Roman" w:hAnsi="Times New Roman"/>
          <w:i/>
          <w:iCs/>
          <w:color w:val="auto"/>
          <w:sz w:val="20"/>
          <w:szCs w:val="20"/>
          <w:lang w:val="en-US"/>
        </w:rPr>
        <w:t xml:space="preserve">I </w:t>
      </w:r>
      <w:r>
        <w:rPr>
          <w:rFonts w:cs="Times New Roman" w:ascii="Times New Roman" w:hAnsi="Times New Roman"/>
          <w:i/>
          <w:iCs/>
          <w:color w:val="auto"/>
          <w:sz w:val="20"/>
          <w:szCs w:val="20"/>
        </w:rPr>
        <w:t>степени, многими медалями, а также орденами и медалями Болгарии, Венгрии, Чехословакии, Румынии, Китая. В 1947 году Ф. Г. Катков ушел по болезни в отставку. Живет в Москве.</w:t>
      </w:r>
    </w:p>
    <w:p>
      <w:pPr>
        <w:pStyle w:val="SubTitle1"/>
        <w:rPr>
          <w:rFonts w:ascii="Times New Roman" w:hAnsi="Times New Roman" w:cs="Times New Roman"/>
          <w:color w:val="auto"/>
          <w:sz w:val="20"/>
          <w:szCs w:val="20"/>
        </w:rPr>
      </w:pPr>
      <w:r>
        <w:rPr>
          <w:rFonts w:cs="Times New Roman" w:ascii="Times New Roman" w:hAnsi="Times New Roman"/>
          <w:b/>
          <w:bCs/>
          <w:color w:val="auto"/>
        </w:rPr>
        <w:t>И НА ТИХОМ ОКЕ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ался май сорок пятого. Седьмой механизированный корпус под командованием генерал-лейтенанта Каткова стоял под Прагой. Позади остались жестокие бои, танкисты привыкали к мысли, что все закончено, что желанная победа, к которой шли долгие годы, завое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ызов в Москву был неожиданным. Вызов срочный, не оставляющий времени на раздумья. Вылетел самолетом. В столице получил приказ о переброске корпуса на Дальний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 генерала маршал бронетанковых войск Федоренк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цы седьмого механизированного корпуса отлично дрались с фашистами в тылу противника, а вы, товарищ генерал, хорошо знаете Забайкалье, — и шутя добавил: — Вот вам и карты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Федор Григорьевич хорошо знал Забайкалье: восемь лет прослужил он в этих местах до Великой Отечест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 концу июня седьмой механизированный корпус прибыл на новое место. Июль прошел в напряженной боевой учебе. Надо было научиться вести бой в безводных степных и гористо-пустынных районах Большого Хингана, совершать длительные пере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кто, а он, генерал Катков, знал, что значат эти переходы. Потому-то и сидел подолгу над картами Монголии, еще и еще раз продумывал маршруты, группировку войск, советовался с офицерами. Исход операции решал захват перевалов через Большой Хинган, и надо было опередить противника, не дать ему закрепиться на этих перев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9 августа в 00 часов 10 минут разведывательные и передовые отряды седьмого механизированного корпуса вместе с другими войсками Забайкальского фронта перешли государственную границу, а с рассветом главные силы корпуса начали наступление. Ускоренным маршем двигались тысячи боевых машин и орудий, десятки тысяч мотострелков на бронетранспортерах и автомашинах. В небе прикрывали наступление корпуса с воздуха советские истребители и штурм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Катков двигался с оперативной группой штаба корпуса впереди глав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дня он приказал адъютанту: «Полковника Михайлов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танкового полка полковник Михайлов одобрил его и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 полковник, поход будет нелегким, даже более — очень трудным, — медленно заговорил Катков после некоторого молчания. — На пути болота, узкие проходы между горами, крутые подъемы и спу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емся выполнить задачу, товарищ генерал. Дело, конечно, трудное, но и мы уже обстреля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алы надо захватить к 20.00 10 августа и удержать до подхода главных сил, — твердо добавил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тив Михайлова, он задумался. Вспомнил, как батрачил у кулаков и бегал мальчиком при магазине купца и как в 1920 году добровольцем вступил в ряды Красной Армии и прошел все командирские должности. Мысли, они, как волны, только дай волю — отхлынет одна, набегает другая. Словно в калейдоскопе прошли далекие битвы с бандами Колчака, атамана Семенова, барона Унгерна, радостные годы учебы в военных академиях и снова грозные битвы с врагом, еще более жестоким — немецким фашизмом. Бои за Львов, Днепропетровск, Курская битва, Кировоградская и Ясско-Кишиневская операции, освобождение Болгарии, Румынии, Австрии, Венгрии и Чехослова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рервал воспоминания, вновь вернулся к карте. Он хоть и надеялся на успех полковника Михайлова, но где-то внутри затаилась тревога — уж больно краток срок, уж больно труден путь к перева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ихайлов успешно выполнил боевую задачу, и весь корпус на два дня раньше намеченного срока преодолел Большой Хинган. Совершенно неожиданно появилась другая опасность — кончился запас горюч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яснив обстановку, генерал приказал слить горючее со всех машин и снабдить им усиленные передовые отряды, на них возложить выполнение основной боевой задачи корпуса. Один из таких отрядов Катков возглавил сам. 14 августа после непродолжительного, но ожесточенного боя он занял город Таонань, разгромив при этом кавалерийскую дивизию противника и взяв в плен около полутора тысяч японских солдат и офицеров. А 18 августа японское командование отдало приказ о капитуляции.</w:t>
      </w:r>
    </w:p>
    <w:p>
      <w:pPr>
        <w:pStyle w:val="Cite"/>
        <w:rPr>
          <w:rFonts w:ascii="Times New Roman" w:hAnsi="Times New Roman" w:cs="Times New Roman"/>
          <w:color w:val="auto"/>
          <w:sz w:val="20"/>
          <w:szCs w:val="20"/>
        </w:rPr>
      </w:pPr>
      <w:r>
        <w:rPr>
          <w:rFonts w:cs="Times New Roman" w:ascii="Times New Roman" w:hAnsi="Times New Roman"/>
          <w:color w:val="auto"/>
        </w:rPr>
        <w:t>«После захвата перевалов Большого Хингана, — рассказывает Федор Григорьевич, — я много думал, почему японцы не заняли и не укрепили этот рубеж. С этим вопросом я обратился к пленным генералам из Ставки японского главнокомандования. И все они, словно сговорившись, удивлялись мужеству советских солдат, смелости решений советских офицеров. «Разве можно было подумать, что в это время — время начала дождей — через пустынные и безводные степи Внутренней Монголии, по труднопроходимым тропам могла пройти большая механизированная армия?» — вопросом на вопрос отвечали мне. Вопреки сомнениям японцев, мы решили эту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рудную задачу решили советские офицеры, советские воины под командованием генерал-лейтенанта Каткова. 8 сентября 1945 года они узнали, что их командир Федор Григорьевич Катков удостоен самого высокого и почетного звания — Героя Советского Сою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лее путь седьмого механизированного лежал в Порт-Артур.</w:t>
      </w:r>
    </w:p>
    <w:p>
      <w:pPr>
        <w:pStyle w:val="Level2"/>
        <w:rPr>
          <w:rFonts w:ascii="Times New Roman" w:hAnsi="Times New Roman" w:cs="Times New Roman"/>
          <w:color w:val="auto"/>
        </w:rPr>
      </w:pPr>
      <w:r>
        <w:rPr>
          <w:rFonts w:cs="Times New Roman" w:ascii="Times New Roman" w:hAnsi="Times New Roman"/>
          <w:color w:val="auto"/>
        </w:rPr>
        <w:t>КАЮКИН Михаил Ива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66495" cy="1660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22" r="-31" b="-22"/>
                    <a:stretch>
                      <a:fillRect/>
                    </a:stretch>
                  </pic:blipFill>
                  <pic:spPr bwMode="auto">
                    <a:xfrm>
                      <a:off x="0" y="0"/>
                      <a:ext cx="1166495" cy="166052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ихаил Иванович Каюкин родился в 1918 году в селе Белое Мокроусовского района Курганской области в семье крестьянина. Русский. Член КПСС с 1942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33 году окончил семилетнюю школу и в связи со смертью отца выехал из села Белое в Омск, к старшему брату. В 1937 году успешно окончил Омский педагогический техникум и работал учителем истории в школах Азовского, а затем Марьяновского районов. С февраля 1940 года — военная служба. Досрочно закончив в июне 1941 года Томское артиллерийское училище, направляется на Западный фронт — командиром взвода 847-го артполка 87-й стрелковой дивизии. В октябре 1941 года получает тяжелое ранение. После пятимесячного госпитального лечения снова участвует в боях с немецко-фашистскими захватчиками на Брянском, Центральном и 1-м Украинском фронтах. Имел еще два ранения, из них одно — тяжело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10 апреля 1945 года гвардии майору Михаилу Ивановичу Каюкину присвоено звание Героя Советского Союза с вручением ордена Ленина и медали «Золотая Звезда». Награжден также орденами Красной Звезды, Отечественной войны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степени, Александра Невского и несколькими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Демобилизован в сентябре 1945 года по состоянию здоровья. Работал в Омске и Свердловске на руководящей партийной, советской и хозяйственной работах. Умер в 1965 году.</w:t>
      </w:r>
    </w:p>
    <w:p>
      <w:pPr>
        <w:pStyle w:val="SubTitle1"/>
        <w:rPr>
          <w:rFonts w:ascii="Times New Roman" w:hAnsi="Times New Roman" w:cs="Times New Roman"/>
          <w:color w:val="auto"/>
          <w:sz w:val="20"/>
          <w:szCs w:val="20"/>
        </w:rPr>
      </w:pPr>
      <w:r>
        <w:rPr>
          <w:rFonts w:cs="Times New Roman" w:ascii="Times New Roman" w:hAnsi="Times New Roman"/>
          <w:b/>
          <w:bCs/>
          <w:color w:val="auto"/>
        </w:rPr>
        <w:t>ГЕРОЙ ОД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42 года Михаил Каюкин, выписавшись из госпиталя, получил назначение на Брянский фронт в 34-й артиллерийский полк. Командир полка встретил его с радостью. Еще бы! Перед ним стоял обстрелянный командир, получивший закалку в тяжелых оборонительных боях первых месяцев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те батарею… Надеюсь, что она будет уверенно бить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вый командир оправдал эти надежды. Не терялся в любой обстановке, действовал смело и решительно. Через семь месяцев его грудь украсила первая награда — медаль «За отвагу». В 1943 году к ней прибавилось два ордена: Красной Звезды и Отечественной войны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степени. Он назначается командиром артдивизиона. За смелость и инициативу в боях с фашистами М. И. Каюкин, по представлению командующего артиллерией 1-го Украинского фронта, награждается орденом Александра Невского. Это были ступеньки к высшей воинской на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туденый январский день 1945 года артдивизион под командованием коммуниста Каюкина вышел на восточный берег Одера. На западном — наши передовые подразделения только что захватили небольшой плацдарм и пытались удерж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командиром артдивизиона поставлена задача: немедленно переправить две батареи на западный берег, обеспечить расширение плацдарма и переправу новых стрелковых подразд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рен лед на Одере. Он весь в трещинах, и каждая таит опасность. Искать другое место, значит затянуть и даже сорвать выполнение задания. И командир принимает смелое и единственно правильное решение: преодолеть ледяной покров реки с помощью досок. Под прикрытием третьей батареи, орудия по доскам передвигают по льду и выкатывают на западный берег. Плацдарм не только удержан, но расши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9 января 1945 года, на третий день после захвата плацдарма, фашисты предпринимают уже не первую попытку сбросить наши войска в Одер. В контратаке участвовало до 50 фашистских танков и бронетранспортеров с пехотой. Около половины из них шло на одну из батарей Каю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шквальный огонь, батарея подбила три тяжелых «тигра» и два бронетранспортера. Остальные машины врага предпочли отойти на исходные позиции. Фашистская контратака захлебну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проявленную смелость и отвагу при форсировании реки Одер и удержание плацдарма на западном берегу гвардии майор Михаил Иванович Каюкин командованием дивизии, армии и фронта был представлен к присвоению звания Героя Советского Союза. Указ об этом был подписан Председателем Президиума Верховного Совета СССР М. И. Калининым.</w:t>
      </w:r>
    </w:p>
    <w:p>
      <w:pPr>
        <w:pStyle w:val="Level2"/>
        <w:rPr>
          <w:rFonts w:ascii="Times New Roman" w:hAnsi="Times New Roman" w:cs="Times New Roman"/>
          <w:color w:val="auto"/>
        </w:rPr>
      </w:pPr>
      <w:r>
        <w:rPr>
          <w:rFonts w:cs="Times New Roman" w:ascii="Times New Roman" w:hAnsi="Times New Roman"/>
          <w:color w:val="auto"/>
        </w:rPr>
        <w:t>КИСЕЛЕВ Александр Яковл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00785" cy="1694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21" r="-30" b="-21"/>
                    <a:stretch>
                      <a:fillRect/>
                    </a:stretch>
                  </pic:blipFill>
                  <pic:spPr bwMode="auto">
                    <a:xfrm>
                      <a:off x="0" y="0"/>
                      <a:ext cx="1200785" cy="169481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Александр Яковлевич Киселев родился в 1907 году в селе Падеринском Кетовского района Курганской области в семье крестьянина. По национальности русский. Член КПСС с 1930 года. Делегат </w:t>
      </w:r>
      <w:r>
        <w:rPr>
          <w:rFonts w:cs="Times New Roman" w:ascii="Times New Roman" w:hAnsi="Times New Roman"/>
          <w:i/>
          <w:iCs/>
          <w:color w:val="auto"/>
          <w:sz w:val="20"/>
          <w:szCs w:val="20"/>
          <w:lang w:val="en-US"/>
        </w:rPr>
        <w:t xml:space="preserve">XVIII </w:t>
      </w:r>
      <w:r>
        <w:rPr>
          <w:rFonts w:cs="Times New Roman" w:ascii="Times New Roman" w:hAnsi="Times New Roman"/>
          <w:i/>
          <w:iCs/>
          <w:color w:val="auto"/>
          <w:sz w:val="20"/>
          <w:szCs w:val="20"/>
        </w:rPr>
        <w:t>съезда парт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Падеринской начальной школы работал в хозяйстве родителей, а когда исполнилось 17 лет, ушел добровольцем в Красную Армию. В 1936 году окончил Военную академию имени М. В. Фрунзе. До начала Великой Отечественной войны полковник А. Я. Киселев служил в пограничных войсках. В первый же военный год ему было присвоено звание генерал-майора. Под его командованием 140-я Сибирская стрелковая дивизия участвовала в боях на Курской дуге, за освобождение Украины и Белоруссии. При форсировании реки Одер в январе 1945 года А. Я. Киселев пал смертью храбрых. Похоронен во Львове на Холме Славы.</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 xml:space="preserve">Указом Президиума Верховного Совета СССР от 23 мая 1945 года генерал-майору Александру Яковлевичу Киселеву посмертно присвоено звание Героя Советского Союза. Ранее был награжден тремя орденами Красного Знамени, Суворова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степени, двумя орденами Красной Звезды и многими медалями.</w:t>
      </w:r>
    </w:p>
    <w:p>
      <w:pPr>
        <w:pStyle w:val="SubTitle1"/>
        <w:rPr>
          <w:rFonts w:ascii="Times New Roman" w:hAnsi="Times New Roman" w:cs="Times New Roman"/>
          <w:color w:val="auto"/>
          <w:sz w:val="20"/>
          <w:szCs w:val="20"/>
        </w:rPr>
      </w:pPr>
      <w:r>
        <w:rPr>
          <w:rFonts w:cs="Times New Roman" w:ascii="Times New Roman" w:hAnsi="Times New Roman"/>
          <w:b/>
          <w:bCs/>
          <w:color w:val="auto"/>
        </w:rPr>
        <w:t>КОМДИВ КИС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942 года генерал-майор Александр Яковлевич Киселев получил задание Ставки — в городе Новосибирске сформировать и возглавить 140-ю Сибирскую стрелковую диви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ролетело время боевой учебы. В феврале 1943 года дивизия отправилась на фронт. Она участвовала в боях у города Ельца, а на рассвете 7 июля 1943 года на Курской дуге приняла на себя огромной силы удар противника. Но ни бешеный натиск пяти отборных вражеских дивизий, ни воющие бомбы, ни яростные атаки сотен гитлеровских танков не могли сломить волю и упорство воинов-сибиряков. В очень сложной боевой обстановке генерал-майор Киселев умело руководил по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6 сентября 1943 года дивизия овладела городом Новгород-Северским. В тот же день вечером московское радио передало приказ Верховного Главнокомандующего об объявлении благодарности 140-й Сибирской стрелковой дивизии и присвоении ей наименования Новгород-Северс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огие солдаты и офицеры были удостоены боевых орденов и медалей. Орденом Суворова был награжден и комдив Киселев. В Курганском областном краеведческом музее хранится оригинал письма Михаила Ивановича Калинина командиру 140-й Сибирской стрелковой дивизии генерал-майору А. Я. Киселеву, в котором говорится:</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Не имея возможности лично вручить Вам орден Суворова </w:t>
      </w:r>
      <w:r>
        <w:rPr>
          <w:rFonts w:cs="Times New Roman" w:ascii="Times New Roman" w:hAnsi="Times New Roman"/>
          <w:color w:val="auto"/>
          <w:lang w:val="en-US"/>
        </w:rPr>
        <w:t xml:space="preserve">II </w:t>
      </w:r>
      <w:r>
        <w:rPr>
          <w:rFonts w:cs="Times New Roman" w:ascii="Times New Roman" w:hAnsi="Times New Roman"/>
          <w:color w:val="auto"/>
        </w:rPr>
        <w:t>степени, которым Вы награждены Указом Президиума Верховного Совета СССР от 16 сентября 1943 года, посылаю Вам его с настоящим письмом. Поздравляю Вас с заслуженной высокой наградой и шлю пожелания дальнейших успехов в Вашей боевой деятельности и лич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авая врагу опомниться, героическая дивизия продолжала победоносное наступление, освобождая от немецких оккупантов города и села Украины и Белору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азом Президиума Верховного Совета СССР от 10 августа 1944 года 140-я Сибирская Новгород-Северская дважды Краснознаменная стрелковая дивизия за освобождение города Львова от гитлеровцев была награждена высшей наградой Родины — орденом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реднего роста, в распахнутой шинели, с горящими глазами — таким он запомнился тем, кто видел его в последнем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45-го Александр Яковлевич Киселев был смертельно ранен осколками вражеской м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аградном листе сказано, что генерал-майор Киселев</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умел найти в бою неожиданные, смелые, стремительные ходы, но в то же время был расчетлив, распорядителен и абсолютно бесстра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лавный путь от Курской дуги до Праги прошли воины его дивизии. В братской Чехословакии, как символ нерушимой боевой дружбы Вооруженных Сил Советского Союза и Чехословацкой Народной Армии, хранится прославленное в боях Красное знамя 140-й Сибирской стрелковой Новгород-Северской ордена Ленина, дважды Краснознаменной, орденов Суворова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 xml:space="preserve">степени и Кутузова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степени дивизии. Знамя было передано Министром Обороны СССР Маршалом Советского Союза Р. Я. Малиновск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Теплым августовским днем 1971 года в селе Падеринском Кетовского района у обелиска Славы состоялся митинг. После митинга к обелиску были возложены венки и букеты живых цветов. Рядом с «Письмом потомкам» в тот день в обелиск замуровали падеринцы горсть священной земли, доставленной с Холма Славы. А учащиеся 30-й средней школы гор. Львова взяли шефство над могилой Героя Советского Союза, генерал-майора А. Я. Киселева. Там, на Холме Славы, всегда пламенеют букеты живых цветов — дань памяти героям.</w:t>
      </w:r>
    </w:p>
    <w:p>
      <w:pPr>
        <w:pStyle w:val="Level2"/>
        <w:rPr>
          <w:rFonts w:ascii="Times New Roman" w:hAnsi="Times New Roman" w:cs="Times New Roman"/>
          <w:color w:val="auto"/>
        </w:rPr>
      </w:pPr>
      <w:r>
        <w:rPr>
          <w:rFonts w:cs="Times New Roman" w:ascii="Times New Roman" w:hAnsi="Times New Roman"/>
          <w:color w:val="auto"/>
        </w:rPr>
        <w:t>КИСЕЛЕВ Африкан Ива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98245" cy="1676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21" r="-30" b="-21"/>
                    <a:stretch>
                      <a:fillRect/>
                    </a:stretch>
                  </pic:blipFill>
                  <pic:spPr bwMode="auto">
                    <a:xfrm>
                      <a:off x="0" y="0"/>
                      <a:ext cx="1198245" cy="167640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фрикан Иванович Киселев родился в 1909 году в деревне Мурашова Шатровского района Курганской области в семье крестьянина. По национальности русский. Член КПСС с 1937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ачальной школы работал в коммуне имени Карла Маркса. В 1930 — 1931 годах учился в Шадринске на курсах трактористов. Затем работал на трактор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32 году Шатровский райком партии направил члена ВЛКСМ А. И. Киселева в Тюменскую совпартшколу, а через год он был призван в Красную Армию. Учился в Ульяновском танковом училище. Окончил его в 1935 году и служил в танковых частях на Дальнем Востоке. Участвовал в боях с японскими милитаристами в районе реки Халхин-Гол. Геройски погиб 10 июля 1939 года. Похоронен в городе Ундур-Хане Монгольской Народной Республик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Указом Президиума Верховного Совета СССР от 26 августа 1939 года старшему лейтенанту Африкану Ивановичу Киселеву посмертно присвоено звание Героя Советского Союза.</w:t>
      </w:r>
    </w:p>
    <w:p>
      <w:pPr>
        <w:pStyle w:val="SubTitle1"/>
        <w:rPr>
          <w:rFonts w:ascii="Times New Roman" w:hAnsi="Times New Roman" w:cs="Times New Roman"/>
          <w:color w:val="auto"/>
          <w:sz w:val="20"/>
          <w:szCs w:val="20"/>
        </w:rPr>
      </w:pPr>
      <w:r>
        <w:rPr>
          <w:rFonts w:cs="Times New Roman" w:ascii="Times New Roman" w:hAnsi="Times New Roman"/>
          <w:b/>
          <w:bCs/>
          <w:color w:val="auto"/>
        </w:rPr>
        <w:t>НА БАИН-ЦАГ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ясноглазый парень был любимцем второго отдельного танкового батальона ордена Ленина танковой бригады имени М. П. Яковлева. Общительный и жизнерадостный в повседневной жизни, бесстрашный в бою, политрук Киселев умел увлечь за собой бойцов. Когда был ранен и отправлен в госпиталь командир роты, танкистов повел в бой Африкан Кис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начале июля </w:t>
      </w:r>
      <w:r>
        <w:rPr>
          <w:rFonts w:cs="Times New Roman" w:ascii="Times New Roman" w:hAnsi="Times New Roman"/>
          <w:color w:val="auto"/>
          <w:sz w:val="20"/>
          <w:szCs w:val="20"/>
          <w:lang w:val="ru-RU"/>
        </w:rPr>
        <w:t>1939 года</w:t>
      </w:r>
      <w:r>
        <w:rPr>
          <w:rFonts w:cs="Times New Roman" w:ascii="Times New Roman" w:hAnsi="Times New Roman"/>
          <w:color w:val="auto"/>
          <w:sz w:val="20"/>
          <w:szCs w:val="20"/>
        </w:rPr>
        <w:t xml:space="preserve"> крупные силы противника переправились через реку Халхин-Гол и укрепились на горе Баин-Цаган. Японские генералы рассчитывали ударить в тыл нашим войскам, окружить их. Враг уже заранее предвкушал победу. Но советское командование разгадало замысел противника. 3 июля к Баин-Цагану подошла наша танковая бригада и мотострелковый полк. Вскоре сюда же были подтянуты и другие части Красной Армии. Здесь вот-вот должно было разгореться одно из самых жестоких сражений наших войск с японскими захват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аин-Цаган затянуло дымом. Горели подожженные огнем советских войск цистерны с горючим противника. Стоя в люке, Киселев видел, как отходит вражеское подразделение. Однако японская артиллерия продолжала вести огонь по нашим танкам. Ей удалось подбить несколько машин. Японцы сделали попытку захватить их и на буксире отвести в свой тыл. Замысел не удался. Из-за укрытия выдвинулся танк Киселева. Прямой наводкой он открыл огонь по вражеским маш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 июля танк Киселева принял участие в атаке прославленного полка Ремизова на японские укрепления. Врагу был нанесен большой у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А. И. Киселев провел огневую разведку расположения противника, подбив два орудия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бой стал последним для мужественного воина: вражеским снарядом танк политрука был подожжен, а сам он получил смертельную 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е воины с честью выполнили свой интернациональный долг: японские захватчики были разгромлены и изгнаны с территории Монгольской Народн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 Киселеву посмертно присвоено звание Героя Советского Сою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ши монгольские друзья свято чтут память о подвиге своих советских братьев, которые помогли им разгромить коварного врага.</w:t>
      </w:r>
    </w:p>
    <w:p>
      <w:pPr>
        <w:pStyle w:val="Level2"/>
        <w:rPr>
          <w:rFonts w:ascii="Times New Roman" w:hAnsi="Times New Roman" w:cs="Times New Roman"/>
          <w:color w:val="auto"/>
        </w:rPr>
      </w:pPr>
      <w:r>
        <w:rPr>
          <w:rFonts w:cs="Times New Roman" w:ascii="Times New Roman" w:hAnsi="Times New Roman"/>
          <w:color w:val="auto"/>
        </w:rPr>
        <w:t>КОНОВАЛОВ Михаил Василь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14425" cy="1710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21" r="-32" b="-21"/>
                    <a:stretch>
                      <a:fillRect/>
                    </a:stretch>
                  </pic:blipFill>
                  <pic:spPr bwMode="auto">
                    <a:xfrm>
                      <a:off x="0" y="0"/>
                      <a:ext cx="1114425" cy="171069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ихаил Васильевич Коновалов родился в 1919 году в деревне Ясная Поляна Далматовского района Курганской области в семье крестьянина. По национальности русский. Кандидат в члены КПС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школы работал в колхозе учетчиком, затем трактористом. В 1939 году был призван в армию и направлен в Ленинградскую военно-морскую школ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годы Великой Отечественной войны участвовал в сложнейших десантных операциях. В марте 1944 года получил назначение в легендарный десантный отряд старшего лейтенанта Ольшанского, высадившегося в Николаевском порту. Этот подвиг описан в книге одного из участников героического десанта Н. Я. Медведева «Нас было 68».</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20 апреля 1945 года старшине 2-й статьи Михаилу Васильевичу Коновалову посмертно присвоено звание Героя Советского Союза. Ранее был награжден орденом Славы </w:t>
      </w:r>
      <w:r>
        <w:rPr>
          <w:rFonts w:cs="Times New Roman" w:ascii="Times New Roman" w:hAnsi="Times New Roman"/>
          <w:i/>
          <w:iCs/>
          <w:color w:val="auto"/>
          <w:sz w:val="20"/>
          <w:szCs w:val="20"/>
          <w:lang w:val="en-US"/>
        </w:rPr>
        <w:t xml:space="preserve">III </w:t>
      </w:r>
      <w:r>
        <w:rPr>
          <w:rFonts w:cs="Times New Roman" w:ascii="Times New Roman" w:hAnsi="Times New Roman"/>
          <w:i/>
          <w:iCs/>
          <w:color w:val="auto"/>
          <w:sz w:val="20"/>
          <w:szCs w:val="20"/>
        </w:rPr>
        <w:t>степен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В городе Николаеве героям-десантникам воздвигнут памятник. Именем М. В. Коновалова названа одна из улиц села Ясная Поляна Далматовского района.</w:t>
      </w:r>
    </w:p>
    <w:p>
      <w:pPr>
        <w:pStyle w:val="SubTitle1"/>
        <w:rPr>
          <w:rFonts w:ascii="Times New Roman" w:hAnsi="Times New Roman" w:cs="Times New Roman"/>
          <w:color w:val="auto"/>
          <w:sz w:val="20"/>
          <w:szCs w:val="20"/>
        </w:rPr>
      </w:pPr>
      <w:r>
        <w:rPr>
          <w:rFonts w:cs="Times New Roman" w:ascii="Times New Roman" w:hAnsi="Times New Roman"/>
          <w:b/>
          <w:bCs/>
          <w:color w:val="auto"/>
        </w:rPr>
        <w:t>ЛЕГЕНДАРНЫЙ ДЕС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1944 год. На берегах реки Южный Буг гитлеровское командование решило обосноваться прочно и надолго, оказывая отчаянное сопротивление нашим воинам. Весь передний край на подступах к городу Николаеву гитлеровцы опоясали проволочными заграждениями и плотно заминировали. Наше командование отлично понимало, что прорвать гитлеровскую оборону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то и возникла идея высадить в тылу врага десант, в задачу которого входило помочь советским воинам малой кровью захватить портовы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1944 года старшина 2-й статьи Коновалов был направлен в легендарный десантный отряд старшего лейтенанта К. Ф. Ольшанского. Перед выходом на боевое задание десантники дали клятву: «Перед лицом своих друзей по оружию, перед лицом народа клянемся мстить беспощадно за наши разрушенные города и села, за страдания, муки и кровь советских людей… Если для этого потребуется наша жизнь, мы отдадим ее… Клянемся,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с 26 на 27 марта 1944 года была темная. На рыбацких лодках 68 десантников поднялись вверх по Южному Бугу и незамеченными высадились в захваченном фашистами Николаевском порту. Первым на берег вышел Михаил Коновалов со своим отделением. Бесшумно убрали часовых, заняли круговую оборону в строениях элеватора и четырехэтажном здании порта. А на рассвете неожиданно для противника нанесли ему удар с тыла. Гитлеровцы не ожидали у себя в тылу советских десан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тчаянной яростью они бросили против них почти целый полк, усиленный огнеметами, артиллерией и танками. Но черноморцы выстояли. В течение двух суток кипел неравный, ожесточенный бой. 18 атак противника, в том числе несколько танковых, отразили бесстрашные моряки. Истребив более 700 вражеских солдат и офицеров, отважные десантники двое суток удерживали захваченный район до подхода наших наступающих частей. Несмотря на ранение, Михаил Коновалов стойко сражался до последней капли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ая Родина высоко оценила подвиг нашего земляка: за беспредельное мужество, стойкость и отвагу М. В. Коновалову посмертно присвоено звание Героя Советского Сою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едседатель Президиума Верховного Совета СССР Н. М. Шверник писал родным Героя:</w:t>
      </w:r>
    </w:p>
    <w:p>
      <w:pPr>
        <w:pStyle w:val="Cite"/>
        <w:rPr>
          <w:rFonts w:ascii="Times New Roman" w:hAnsi="Times New Roman" w:cs="Times New Roman"/>
          <w:color w:val="auto"/>
        </w:rPr>
      </w:pPr>
      <w:r>
        <w:rPr>
          <w:rFonts w:cs="Times New Roman" w:ascii="Times New Roman" w:hAnsi="Times New Roman"/>
          <w:color w:val="auto"/>
        </w:rPr>
        <w:t>«Уважаемый Василий Спиридонович!</w:t>
      </w:r>
    </w:p>
    <w:p>
      <w:pPr>
        <w:pStyle w:val="Cite"/>
        <w:rPr>
          <w:rFonts w:ascii="Times New Roman" w:hAnsi="Times New Roman" w:cs="Times New Roman"/>
          <w:color w:val="auto"/>
          <w:sz w:val="20"/>
          <w:szCs w:val="20"/>
        </w:rPr>
      </w:pPr>
      <w:r>
        <w:rPr>
          <w:rFonts w:cs="Times New Roman" w:ascii="Times New Roman" w:hAnsi="Times New Roman"/>
          <w:color w:val="auto"/>
        </w:rPr>
        <w:t>По сообщению Военного командования, Ваш сын, старшина второй статьи Коновалов Михаил Васильевич, в боях за Советскую Родину погиб смертью храбрых. За героический подвиг, совершенный Вашим сыном, Коноваловым Михаилом Васильевичем, в борьбе с немецкими захватчиками, Президиум Верховного Совета СССР Указом от 20 апреля 1945 года присвоил ему высшую степень отличия — Героя Советского Союза. Высылаю Вам Грамоту Президиума Верховного Совета СССР о присвоении Вашему сыну звания Героя Советского Союза для хранения, как память о сыне-Герое, подвиг которого никогда не забудется нашим на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годы. В Николаеве воздвигнут величественный памятник героям-десантникам отряда К. Ф. Ольшанского. Он установлен на площади имени Ленина. Молодые воины несут почетный караул у могилы легендарных десантн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 из центральных площадей Николаева переименована в Площадь 68 героев.</w:t>
      </w:r>
    </w:p>
    <w:p>
      <w:pPr>
        <w:pStyle w:val="Level2"/>
        <w:rPr>
          <w:rFonts w:ascii="Times New Roman" w:hAnsi="Times New Roman" w:cs="Times New Roman"/>
          <w:color w:val="auto"/>
        </w:rPr>
      </w:pPr>
      <w:r>
        <w:rPr>
          <w:rFonts w:cs="Times New Roman" w:ascii="Times New Roman" w:hAnsi="Times New Roman"/>
          <w:color w:val="auto"/>
        </w:rPr>
        <w:t>КОПЫТОВ Степан Логи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93800" cy="16687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22" r="-30" b="-22"/>
                    <a:stretch>
                      <a:fillRect/>
                    </a:stretch>
                  </pic:blipFill>
                  <pic:spPr bwMode="auto">
                    <a:xfrm>
                      <a:off x="0" y="0"/>
                      <a:ext cx="1193800" cy="166878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тепан Логинович Копытов родился в 1924 году в селе Брылино Каргапольского района Курганской области в семье крестьянина. По национальности русский. Беспартийный. После окончания Брылинской начальной школы работал в колхозе. В 1940 году уехал в город Копейск и учился в школе ФЗ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етом 1942 года был направлен Чашинским райвоенкоматом в учебный полк младших командиров и с апреля 1943 года участвовал в боях с немецко-фашистскими захватчиками на Центральном и Белорусском фронт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5 января 1944 года командиру отделения Степану Логиновичу Копытову присвоено звание Героя Советского Союза с вручением ордена Ленина и медали «Золотая Звезда». Награжден также пятью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демобилизации из рядов Советской Армии С. Л. Копытов работает машинистом тепловоза в локомотивном депо станции Могоча Читинской области. Награжден значком «Почетный железнодорожник».</w:t>
      </w:r>
    </w:p>
    <w:p>
      <w:pPr>
        <w:pStyle w:val="SubTitle1"/>
        <w:rPr>
          <w:rFonts w:ascii="Times New Roman" w:hAnsi="Times New Roman" w:cs="Times New Roman"/>
          <w:color w:val="auto"/>
          <w:sz w:val="20"/>
          <w:szCs w:val="20"/>
        </w:rPr>
      </w:pPr>
      <w:r>
        <w:rPr>
          <w:rFonts w:cs="Times New Roman" w:ascii="Times New Roman" w:hAnsi="Times New Roman"/>
          <w:b/>
          <w:bCs/>
          <w:color w:val="auto"/>
        </w:rPr>
        <w:t>ДОРОГУ ПРОЛОЖИЛ ШТ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рнаступление Красной Армии под Курском на Орловском и Белгородско-Харьковском направлениях. Советские солдаты и офицеры ясно понимали, какое решающее значение для дальнейшего развития Великой Отечественной войны будет иметь исход битвы за Днеп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ардии младший сержант Степан Копытов был среди тех, кто 28 сентября 1943 года первым форсировал Днепр и вступил на его правы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опашной схватке рота лейтенанта Кудрявицкого удерживала рубеж в течение всего дня. Но противник не хотел оставлять занятые позиции и на следующий день предпринял девять атак. В одной из контратак командир роты был тяжело ранен. Младший сержант Копытов, постоянно вступая в рукопашную схватку, «работая» штыком и прикладом, проложил дорогу в укрытие и перенес туда своего командира. Но гитлеровцы продолжали преследовать бойцов, и в траншею полетели гранаты. И тут нашелся герой — он ловил их и бросал обратно. В результате схватки, спасая жизнь командира, младший сержант Копытов уничтожил десятки гитлеровцев, хотя и сам получил тяжелое ра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азом Президиума Верховного Совета СССР за подвиг, совершенный 28 сентября 1943 года при форсировании реки Днепр, гвардии младшему сержанту Копытову Степану Логиновичу присвоено звание Героя Советского Союза с вручением ордена Ленина и медали «Золотая Звез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победы Степан Логинович трудится на железнодорожном транспорте. Машинист тепловоза локомотивного депо Могоча Читинской области по-прежнему добросовестно исполняет свой долг перед Родиной.</w:t>
      </w:r>
    </w:p>
    <w:p>
      <w:pPr>
        <w:pStyle w:val="Level2"/>
        <w:rPr>
          <w:rFonts w:ascii="Times New Roman" w:hAnsi="Times New Roman" w:cs="Times New Roman"/>
          <w:color w:val="auto"/>
        </w:rPr>
      </w:pPr>
      <w:r>
        <w:rPr>
          <w:rFonts w:cs="Times New Roman" w:ascii="Times New Roman" w:hAnsi="Times New Roman"/>
          <w:color w:val="auto"/>
        </w:rPr>
        <w:t>КОУРОВ Федор Анисим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91260" cy="1784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20" r="-30" b="-20"/>
                    <a:stretch>
                      <a:fillRect/>
                    </a:stretch>
                  </pic:blipFill>
                  <pic:spPr bwMode="auto">
                    <a:xfrm>
                      <a:off x="0" y="0"/>
                      <a:ext cx="1191260" cy="178435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Федор Анисимович Коуров родился в 1922 году в селе Яутла Шатровского района в семье крестьянина. По национальности русский. Член ВЛКС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чился в Яутлинской начальной, затем в Шатровской средней школах. В 1940 году окончил Шадринское педагогическое училище и работал учителем в Самохваловской, заведующим в Портнягинской начальных школ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январе 1942 года призван в армию. Участвовал в боях с немецко-фашистскими захватчиками на Центральном и других фронтах. При захвате плацдарма на правом берегу Днепра был тяжело ранен и 7 октября 1943 года скончался в госпитал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6 октября 1943 года Федору Анисимовичу Коурову посмертно присвоено звание Героя Советского Союза.</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хоронен в селе Залесье Чернобыльского района Киевской области. На его могиле установлен памятник. Одна из улиц города Чернобыль названа именем Героя Советского Союза Ф. А. Коурова. Имя его носит и пионерская дружина Яутлинской школы.</w:t>
      </w:r>
    </w:p>
    <w:p>
      <w:pPr>
        <w:pStyle w:val="SubTitle1"/>
        <w:rPr>
          <w:rFonts w:ascii="Times New Roman" w:hAnsi="Times New Roman" w:cs="Times New Roman"/>
          <w:color w:val="auto"/>
          <w:sz w:val="20"/>
          <w:szCs w:val="20"/>
        </w:rPr>
      </w:pPr>
      <w:r>
        <w:rPr>
          <w:rFonts w:cs="Times New Roman" w:ascii="Times New Roman" w:hAnsi="Times New Roman"/>
          <w:b/>
          <w:bCs/>
          <w:color w:val="auto"/>
        </w:rPr>
        <w:t>ГВАРДЕЙЦЫ СТОЯЛИ 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ки материалов о земляке-герое Федоре Коурове привели меня в город Катайск. Не без волнения подходил я к дому № 69 на улице Советской, в котором, как мне сообщили в адресном бюро, жила мать Героя Мавра Васильевна. Я еще объяснял ей цель своего приезда, а ее глаза уже застилали слезы: время не сгладило горечи ут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оявились знакомые по военным годам треугольнички писем с фронта, пожелтевшие фотографии, красная папка с Грамотой Героя Советского Союза, письмо от Председателя Президиума Верховного Совета СССР и другие докумен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вра Васильевна рассказывает о сыне:</w:t>
      </w:r>
    </w:p>
    <w:p>
      <w:pPr>
        <w:pStyle w:val="Cite"/>
        <w:rPr>
          <w:rFonts w:ascii="Times New Roman" w:hAnsi="Times New Roman" w:cs="Times New Roman"/>
          <w:color w:val="auto"/>
        </w:rPr>
      </w:pPr>
      <w:r>
        <w:rPr>
          <w:rFonts w:cs="Times New Roman" w:ascii="Times New Roman" w:hAnsi="Times New Roman"/>
          <w:color w:val="auto"/>
        </w:rPr>
        <w:t>«Федя еще подростком мечтал стать учителем. Мечта его сбылась. На этой работе и застала его война. Федя все время рвался на фронт.</w:t>
      </w:r>
    </w:p>
    <w:p>
      <w:pPr>
        <w:pStyle w:val="Cite"/>
        <w:rPr>
          <w:rFonts w:ascii="Times New Roman" w:hAnsi="Times New Roman" w:cs="Times New Roman"/>
          <w:color w:val="auto"/>
          <w:sz w:val="20"/>
          <w:szCs w:val="20"/>
        </w:rPr>
      </w:pPr>
      <w:r>
        <w:rPr>
          <w:rFonts w:cs="Times New Roman" w:ascii="Times New Roman" w:hAnsi="Times New Roman"/>
          <w:color w:val="auto"/>
        </w:rPr>
        <w:t>И вот после настойчивых просьб, в январе 1942 года, желание его удовлетворили. Потом пошли письма. В коротких строчках писал о своих делах, просил не беспокоиться. В июльских боях 1942 года был ранен, подлечился немного, опять пошел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ентябре 1943 года фронтовые дороги привели гвардии старшего сержанта Коурова на берег Днепра. На его долю выпала честь в числе первых со своим взводом форсировать этот важный водный рубеж.</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шли перед наступлением летучие партийные и комсомольские собрания. И тут же, в окопе, пристроив листок бумаги на планшет или присев на край зарядного ящика, бойцы писали скупые, но из глубины сердца идущие взволнованные слова:</w:t>
      </w:r>
    </w:p>
    <w:p>
      <w:pPr>
        <w:pStyle w:val="Cite"/>
        <w:rPr>
          <w:rFonts w:ascii="Times New Roman" w:hAnsi="Times New Roman" w:cs="Times New Roman"/>
          <w:color w:val="auto"/>
          <w:sz w:val="20"/>
          <w:szCs w:val="20"/>
        </w:rPr>
      </w:pPr>
      <w:r>
        <w:rPr>
          <w:rFonts w:cs="Times New Roman" w:ascii="Times New Roman" w:hAnsi="Times New Roman"/>
          <w:color w:val="auto"/>
        </w:rPr>
        <w:t>«Прошу принять меня в партию. На штурм Днепра хочу идти коммун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им заявлением обратился в партийную организацию и гвардии старший сержант Ко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д огнем врага взвод гвардии старшего сержанта Коурова в числе первых успешно завершил севернее Киева бросок через Днепр. В темноте гвардейцы приблизились к укреплениям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натами — огонь! — скомандовал Ко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во вражеских траншеях грохнули взрывы, Федор Анисимович и его товарищи ринулись в рукопашную схв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надцать раз в этот день гитлеровцы контратаковали советских воинов, захвативших плацдарм на правом берегу Днепра: гвардейцы стояли насмерть. Коуров получил несколько ранений, но продолжал командовать взводом. Около 150 вражеских солдат и офицеров было уничтожено за э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29 сентября. Еще один бой, после которого ближе становилась победа. Но это был последний бой Федора Анисимовича Коурова. Товарищи вынесли своего командира с поля боя и в тяжелом состоянии доставили в медсан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яти дней не дожил отважный командир до выхода Указа о присвоении ему звания Героя Советского Союза. 7 октября он скончался в полевом госпитале от ран. Шел ему в ту пору 22-й го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читель, герой, коммунист, отважный советский воин отдал жизнь за счастье тех ребятишек, которых учил любить свою Родину.</w:t>
      </w:r>
    </w:p>
    <w:p>
      <w:pPr>
        <w:pStyle w:val="Level2"/>
        <w:rPr>
          <w:rFonts w:ascii="Times New Roman" w:hAnsi="Times New Roman" w:cs="Times New Roman"/>
          <w:color w:val="auto"/>
        </w:rPr>
      </w:pPr>
      <w:r>
        <w:rPr>
          <w:rFonts w:cs="Times New Roman" w:ascii="Times New Roman" w:hAnsi="Times New Roman"/>
          <w:color w:val="auto"/>
        </w:rPr>
        <w:t>КРАСИЛОВ Алексей Павл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70635" cy="17983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20" r="-28" b="-20"/>
                    <a:stretch>
                      <a:fillRect/>
                    </a:stretch>
                  </pic:blipFill>
                  <pic:spPr bwMode="auto">
                    <a:xfrm>
                      <a:off x="0" y="0"/>
                      <a:ext cx="1270635" cy="179832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лексей Павлович Красилов родился в 1921 году в селе Горохово Юргамышского района Курганской области в бедной крестьянской семье. По национальности русский. Член КПСС с 1944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33 году окончил Гороховскую начальную школу и продолжал учебу в средней школе соседнего села Петровского. Однако закончить ее не удалось: умерла мать и в семье создались тяжелые материальные условия. В 1937 году поступил на работу в Юргамышскую контору Заготзерно счетоводом-таксировщиком, а через год уехал в Челябинск учиться в ФЗУ завода имени С. Орджоникидз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в апреле 1940 года ФЗУ и курсов пилотов Алексей Красилов поступает в Оренбургское военное авиационное училищ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июне 1942 года на полигоне одного из подмосковных военных аэродромов освоил боевое применение самолета ИЛ-2, бомбометание и стрельбу и до конца Великой Отечественной войны участвовал в боях против немецко-фашистских оккупантов на Калининском, Степном, Воронежском, 1-м и 2-м Украинском фронтах. Последний боевой вылет во главе восьмерки ИЛ-2 капитан А. П. Красилов сделал в район города Брно (Чехословакия) 9 мая 1945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15 мая 1946 года Алексею Павловичу Красилову присвоено звание Героя Советского Союза. Награжден также тремя орденами Красного Знамени, орденами Отечественной войны </w:t>
      </w:r>
      <w:r>
        <w:rPr>
          <w:rFonts w:cs="Times New Roman" w:ascii="Times New Roman" w:hAnsi="Times New Roman"/>
          <w:i/>
          <w:iCs/>
          <w:color w:val="auto"/>
          <w:sz w:val="20"/>
          <w:szCs w:val="20"/>
          <w:lang w:val="en-US"/>
        </w:rPr>
        <w:t xml:space="preserve">I </w:t>
      </w:r>
      <w:r>
        <w:rPr>
          <w:rFonts w:cs="Times New Roman" w:ascii="Times New Roman" w:hAnsi="Times New Roman"/>
          <w:i/>
          <w:iCs/>
          <w:color w:val="auto"/>
          <w:sz w:val="20"/>
          <w:szCs w:val="20"/>
        </w:rPr>
        <w:t>степени, Александра Невского, Красной Звезды и многими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окончания Великой Отечественной войны продолжал службу в Советской Армии. С декабря 1959 года подполковник А. П. Красилов — в запасе. В 1965 году окончил Кишиневский политехнический институт имени С. Лазо и в этом же институте преподавал политэкономию. В настоящее время работает преподавателем в республиканском межотраслевом институте повышения квалификации специалистов народного хозяйства при Госплане Молдавской ССР (г. Кишинев).</w:t>
      </w:r>
    </w:p>
    <w:p>
      <w:pPr>
        <w:pStyle w:val="SubTitle1"/>
        <w:rPr>
          <w:rFonts w:ascii="Times New Roman" w:hAnsi="Times New Roman" w:cs="Times New Roman"/>
          <w:color w:val="auto"/>
          <w:sz w:val="20"/>
          <w:szCs w:val="20"/>
        </w:rPr>
      </w:pPr>
      <w:r>
        <w:rPr>
          <w:rFonts w:cs="Times New Roman" w:ascii="Times New Roman" w:hAnsi="Times New Roman"/>
          <w:b/>
          <w:bCs/>
          <w:color w:val="auto"/>
        </w:rPr>
        <w:t>МАСТЕР ШТУРМОВОГО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молодых пилотов, прибывших летом 1942 года в 235-й штурмовой авиационный полк, Алексей Красилов внешне ничем особенно не выделялся: среднего роста, коренастый, на твердом подбородке характерная ямочка. Открытый и мужественный взгляд. Его, как и всех, тепло и сердечно встретила дружная семья летчиков. К маленькому и не очень удобному аэродрому, расположенному в лесу, новички приспособились быстро. А через несколько дней, 5 августа, Алексей Красилов получает первое боевое задание: вылететь в район города Ржева и произвести разведку войск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бо в темных облаках, низко нависших над землей. Порывистый встречный ветер. Но летчик упорно ведет свой ИЛ-2 к району разведки. Цель близка. И вдруг впереди, откуда-то сверху, неожиданно появился «мессершмитт». Что делать? Враг в более выгодном положении. Ему удобнее атаковать. Решение созрело мгновенно. Искусным маневром молодой пилот направил машину в облака. В считанные секунды развернул его. Расчет оказался точным. Выскочив из облаков, Алексей сразу же определил, что «мессер» находится в зоне огня. Точный прицел, нажим на гашетки пулеметов, пушки — и фашистский самолет, охваченный пламенем, падает вниз, оставляя за собой клубящийся след густого черного дыма. Победа! Первая победа молодого ле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ка продолжалась. Достигнув цели и выполнив задание, Красилов с ценными сведениями благополучно возвратился на свой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днем его полеты в район боевых действий становились увереннее и расчетливее. Всего на Калининском фронте Алексей Красилов сделал 30 боевых вылетов. Здесь же он впервые встретился с прославленными Героями Советского Союза М. М. Громовым и Н. П. Каманиным. Знакомство с ними, их опыт и знания помогли ему совершенствовать боевое мастерство, быстрее стать тактически грамотным, волевым и мужественным командиром. Позднее Н. П. Каманин сформировал и командовал 5-м штурмовым авиационным корпусом. В его состав вошел и 235-й полк, в котором до Дня Победы над фашистской Германией воевал А. П. Крас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жаркий июльский день 1944 года, выполняя боевое задание по разведке войск противника в районе Львова, старший лейтенант А. П. Красилов обнаружил большую колонну фашистских танков, направляющуюся к фронту. Передав сообщение об этом по радио на командный пункт своего полка, он атаковал колонну, а вскоре подоспела и помощь — 12 штурмовиков. В результате шесть танков противника уничтожено, движение колонны дезорганизовано. За отличное выполнение задания командование наземных войск объявило летчикам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порных боях в районе Вислы большую роль сыграли летчики штурмового авиационного полка, среди которых отличился А. П. Красилов. Он снискал заслуженную славу мастера штурмового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апештское направление. Враг упорствует, цепляется за каждый метр земли. Разведка установила, что к венгерской столице движется большая колонна вражеской техники. По приказу командования в воздух поднимается пятерка ИЛов. Ведет ее старший лейтенант Денисенко. Его заместитель — Крас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чистое, светлое. Видимость отличная. Штурмовики вот-вот должны выйти на цель. Но враг не дремал. В небе появилась шестерка «фоккеров». Не приняв боя, она развернулась и ушла. Замысел врага ясен: ожидается подкрепление. И, действительно, через некоторое время в небе появилось еще 10 вражеских машин. Против советской девятки 16 истребителей врага! Силы неравные, но первая же атака фашистских «асов» кончилась для них потерей двух самолетов. Один попал под пули и снаряды, посланные А. П. Красиловым, второй свалился от метких выстрелов его воздушного стрелка Х. Ч. Чарыева. Неудачен был и второй заход. Еще три «фоккера» кувырком полетели на землю, пораженные другими нашими летчи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 Красилов вспоминает:</w:t>
      </w:r>
    </w:p>
    <w:p>
      <w:pPr>
        <w:pStyle w:val="Cite"/>
        <w:rPr>
          <w:rFonts w:ascii="Times New Roman" w:hAnsi="Times New Roman" w:cs="Times New Roman"/>
          <w:color w:val="auto"/>
          <w:sz w:val="20"/>
          <w:szCs w:val="20"/>
        </w:rPr>
      </w:pPr>
      <w:r>
        <w:rPr>
          <w:rFonts w:cs="Times New Roman" w:ascii="Times New Roman" w:hAnsi="Times New Roman"/>
          <w:color w:val="auto"/>
        </w:rPr>
        <w:t>«Воспользовавшись замешательством гитлеровских «асов», быстро идем на цель и наносим удар за ударом… Взметнулись к небу глыбы земли, волчком завертелись танки и самоходки, вверх колесами перевернулись автомашины… Пробка заставила колонну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ская техника, исковерканная огнем штурмовиков, осталась лежать на подходе к Будапешту. За месяц боевых действий в небе Венгрии эскадрилья под командованием А. П. Красилова совершила без единой потери 180 боевых выле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аградном листе читаем:</w:t>
      </w:r>
    </w:p>
    <w:p>
      <w:pPr>
        <w:pStyle w:val="Cite"/>
        <w:rPr>
          <w:rFonts w:ascii="Times New Roman" w:hAnsi="Times New Roman" w:cs="Times New Roman"/>
          <w:color w:val="auto"/>
          <w:sz w:val="20"/>
          <w:szCs w:val="20"/>
        </w:rPr>
      </w:pPr>
      <w:r>
        <w:rPr>
          <w:rFonts w:cs="Times New Roman" w:ascii="Times New Roman" w:hAnsi="Times New Roman"/>
          <w:color w:val="auto"/>
        </w:rPr>
        <w:t>«За героизм и мужество, проявленные в 157 успешных боевых вылетах, за уничтожение живой силы и техники противника, за умелое ведение группы на боевое задание, не имея при этом неточного выхода на цель или удара по своим войскам, и за два лично сбитых самолета противника А. П. Красилов достоин присвоения звания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ывод единодушно поддержали, поставив свои подписи в наградном листе командир 5-го штурмового авиационного корпуса генерал-лейтенант Н. П. Каманин и командующий 2-м Украинским фронтом Маршал Советского Союза Р. Я. Малиновс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одина достойно оценила ратный подвиг бесстрашного летчика-штурмовика капитана Алексея Павловича Красилова, присвоив ему звание Героя Советского Союза.</w:t>
      </w:r>
    </w:p>
    <w:p>
      <w:pPr>
        <w:pStyle w:val="Level2"/>
        <w:rPr>
          <w:rFonts w:ascii="Times New Roman" w:hAnsi="Times New Roman" w:cs="Times New Roman"/>
          <w:color w:val="auto"/>
        </w:rPr>
      </w:pPr>
      <w:r>
        <w:rPr>
          <w:rFonts w:cs="Times New Roman" w:ascii="Times New Roman" w:hAnsi="Times New Roman"/>
          <w:color w:val="auto"/>
        </w:rPr>
        <w:t>КРЕМЛЕВ Евгений Константи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86510" cy="1756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20" r="-28" b="-20"/>
                    <a:stretch>
                      <a:fillRect/>
                    </a:stretch>
                  </pic:blipFill>
                  <pic:spPr bwMode="auto">
                    <a:xfrm>
                      <a:off x="0" y="0"/>
                      <a:ext cx="1286510" cy="175641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Евгений Константинович Кремлев родился в 1923 году в Кургане в семье рабочего. По национальности русский. Член КПСС с 1943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семи классов школы № 14 поступил в депо станции Курган, где работал сначала учеником, затем токарем. В первый год Великой Отечественной войны ушел в армию добровольцем и участвовал в боях с немецко-фашистскими захватчиками на Брянском, Воронежском и 1-м Украинском фронтах. Был ран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10 января 1944 года старшему сержанту Евгению Константиновичу Кремлеву присвоено звание Героя Советского Союза с вручением ордена Ленина и медали «Золотая Звезда». Награжден также орденом Отечественной войны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степени и медалью «За отвагу».</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25 июня 1944 года в бою за Родину Е. К. Кремлев погиб смертью храбрых. Похоронен в городе Новоселицы Молдавской ССР, где одна из улиц названа его именем. Имя Героя Советского Союза Е. К. Кремлева носит улица в Кургане.</w:t>
      </w:r>
    </w:p>
    <w:p>
      <w:pPr>
        <w:pStyle w:val="SubTitle1"/>
        <w:rPr>
          <w:rFonts w:ascii="Times New Roman" w:hAnsi="Times New Roman" w:cs="Times New Roman"/>
          <w:color w:val="auto"/>
          <w:sz w:val="20"/>
          <w:szCs w:val="20"/>
        </w:rPr>
      </w:pPr>
      <w:r>
        <w:rPr>
          <w:rFonts w:cs="Times New Roman" w:ascii="Times New Roman" w:hAnsi="Times New Roman"/>
          <w:b/>
          <w:bCs/>
          <w:color w:val="auto"/>
        </w:rPr>
        <w:t>БОЙ ВЕДЕТ ОРУДИЙНЫЙ Р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ровом 1942-м, простившись с родными и товарищами по работе, добровольцем уходил на фронт токарь Курганского локомотивного депо Евгений Крем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ый патриот готовил себя к защите Родины еще в школьные годы. В осоавиахимовских кружках он изучил винтовку и пулемет, учился метко стрелять. Посланные им пули часто оказывались в десятке. Много занимался Евгений спортом. И вот теперь, в действующей армии, военная подготовка и физическая закалка очень пригоди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В первых же сражениях на Воронежском и Брянском фронтах Кремлев показал себя бесстрашным воином, сметливым и хладнокровным, хорошо владеющим боевой техникой. Его награждают медалью «За отвагу», орденом Отечественной войны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степени. Орудийный расчет воина-зауральца прославился во многих сражениях. Командир части, в которой служил Евгений Кремлев, писал матери отважного воина 17 апреля 1943 года:</w:t>
      </w:r>
    </w:p>
    <w:p>
      <w:pPr>
        <w:pStyle w:val="Cite"/>
        <w:rPr>
          <w:rFonts w:ascii="Times New Roman" w:hAnsi="Times New Roman" w:cs="Times New Roman"/>
          <w:color w:val="auto"/>
        </w:rPr>
      </w:pPr>
      <w:r>
        <w:rPr>
          <w:rFonts w:cs="Times New Roman" w:ascii="Times New Roman" w:hAnsi="Times New Roman"/>
          <w:color w:val="auto"/>
        </w:rPr>
        <w:t>«Дорогая Екатерина Денисовна!</w:t>
      </w:r>
    </w:p>
    <w:p>
      <w:pPr>
        <w:pStyle w:val="Cite"/>
        <w:rPr>
          <w:rFonts w:ascii="Times New Roman" w:hAnsi="Times New Roman" w:cs="Times New Roman"/>
          <w:color w:val="auto"/>
          <w:sz w:val="20"/>
          <w:szCs w:val="20"/>
        </w:rPr>
      </w:pPr>
      <w:r>
        <w:rPr>
          <w:rFonts w:cs="Times New Roman" w:ascii="Times New Roman" w:hAnsi="Times New Roman"/>
          <w:color w:val="auto"/>
        </w:rPr>
        <w:t>Вы можете гордиться своим сыном. Он этого вполне заслуживает. Не один десяток фашистов уничтожил Кремлев — один из лучших командиров нашего подразделения. Горячее Вам большевистское спасибо за воспитание тако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отличился старший сержант Кремлев в боях при форсировании Днепра. Огнем своего орудия он уничтожил несколько огневых точек, что помогло нашему стрелковому подразделению успешно преодолеть водную преграду. В один из осенних дней 1943 года расчет Евгения Кремлева первым в артиллерийском полку переправился на западный берег реки. И только успели Евгений и его товарищи оборудовать огневую позицию, как гитлеровцы открыли ураганный артиллерийский и минометный огонь, пытаясь уничтожить смельч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шагу назад, ребята! — обратился к бойцам Евгений Кремлев. — Главное сейчас — удержать огневую позицию, помочь переправиться на правый берег нашим пехотным подраздел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какое-то время обстрел прекратился… На позиции подразделения шли немецкие автоматчики. Коммунист Евгений Кремлев стоял у орудия и прямой наводкой бил по наступающей пехоте. Не один десяток гитлеровцев нашел могилу на днепровских кру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уток под яростным огнем вражеской артиллерии и минометов сражался орудийный расчет Кремлева. Советские артиллеристы отразили 21 атаку врага и нанесли ему большой урон в живой силе и технике. Было уничтожено 120 солдат и офицеров, четыре миномета, два станковых и один ручной пулемет, подавлен огонь минометной бата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двиг при форсировании Днепра старший сержант Е. К. Кремлев Указом Президиума Верховного Совета СССР от 10 января 1944 года удостоен звания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йски сражался Евгений Кремлев и при освобождении Молдавии. Его орудийный расчет беспощадно громил немецко-фашистских оккупантов. Здесь, на молдавской земле, Е. К. Кремлев пал смертью храбр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его могиле в г. Новоселицы воздвигнут памятник.</w:t>
      </w:r>
    </w:p>
    <w:p>
      <w:pPr>
        <w:pStyle w:val="Level2"/>
        <w:rPr>
          <w:rFonts w:ascii="Times New Roman" w:hAnsi="Times New Roman" w:cs="Times New Roman"/>
          <w:color w:val="auto"/>
        </w:rPr>
      </w:pPr>
      <w:r>
        <w:rPr>
          <w:rFonts w:cs="Times New Roman" w:ascii="Times New Roman" w:hAnsi="Times New Roman"/>
          <w:color w:val="auto"/>
        </w:rPr>
        <w:t>КРИВОЛАПОВ Григорий Архип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380490" cy="18497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19" r="-26" b="-19"/>
                    <a:stretch>
                      <a:fillRect/>
                    </a:stretch>
                  </pic:blipFill>
                  <pic:spPr bwMode="auto">
                    <a:xfrm>
                      <a:off x="0" y="0"/>
                      <a:ext cx="1380490" cy="184975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ригорий Архипович Криволапов родился в 1898 году в селе Давыдовка Притобольского района Курганской области в семье крестьянина. По национальности русский. Член КПСС с 1943 года. После окончания церковно-приходского училища в 1914 году поступил учеником слесаря на Курганский турбиностроительный завод. В 1916 году был призван в царскую армию. С июня 1917 года работал помощником машиниста депо станции Курган. С 1919 года — служба в Красной Армии: командовал взводом, батальоном, полком, дивизи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боях с немецко-фашистскими захватчиками Г. А. Криволапов участвовал на Карельском, 1-м, 2-м Украинском и Забайкальском фронтах. Трижды ран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9 марта 1944 года генерал-майору Григорию Архиповичу Криволапову присвоено звание Героя Советского Союза с вручением ордена Ленина и медали «Золотая Звезда». Награжден также вторым орденом Ленина, пятью орденами Красного Знамени, орденом Красной Звезды и шестью медалями. Имеет румынские награды — орден и медаль.</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С августа 1946 года генерал-майор Г. А. Криволапов на пенсии. Живет в Кургане. Активно участвует в работе по военно-патриотическому воспитанию молодежи.</w:t>
      </w:r>
    </w:p>
    <w:p>
      <w:pPr>
        <w:pStyle w:val="SubTitle1"/>
        <w:rPr>
          <w:rFonts w:ascii="Times New Roman" w:hAnsi="Times New Roman" w:cs="Times New Roman"/>
          <w:color w:val="auto"/>
          <w:sz w:val="20"/>
          <w:szCs w:val="20"/>
        </w:rPr>
      </w:pPr>
      <w:r>
        <w:rPr>
          <w:rFonts w:cs="Times New Roman" w:ascii="Times New Roman" w:hAnsi="Times New Roman"/>
          <w:b/>
          <w:bCs/>
          <w:color w:val="auto"/>
        </w:rPr>
        <w:t>НА БЕРЕГАХ ДНЕП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сентябрь 1943 года. Советские войска, развивая наступление, неудержимо продвигались вперед, к Днепру, преодолевая бешеное сопротивление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горячие дни и принял командование наступающей 25-й гвардейской дивизией генерал-майор Григорий Архипович Криволапов. Знакомиться с личным составом и обстановкой в подразделении приходилось в сложных условиях развивающегося наступления, но не это волновало сорокапятилетнего комдива. Он был опытным военным, начавшим свой путь еще в годы гражданской войны. Громил Колчака, Врангеля, сражался с бандой Махно. До войны командовал полком. И места эти были ему знакомы — еще в тридцатых годах нес он здесь нелегкую военную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овало другое: 25-я гвардейская Синельниковская — легендарная дивизия, которой в годы гражданской войны командовал сам Василий Иванович Чапаев! Велика честь командовать чапаевской дивизией, велика и ответственность — приумножать ее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к концу сентября усложнилась. В течение многих недель не выходили из боев. Тылы отстали, железные дороги были разрушены противником, автотранспорта не хватало. Ощущался недостаток боеприпасов. И все же форсировать Днепр надо сразу, не дожидаясь прибытия понтонов и прочих табельных переправочных средств, действовать инициативно, решительно и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3 сентября дивизия вышла к Днепру и начала переправу. На командный пункт дивизии непрерывно поступали сообщения. Вернулись разведчики с захваченным «языком»… Первые роты на плотах отправились на тот берег… Фашисты открыли бешеный огонь. Но вот с правого берега ветер донес приглушенное «ура!»… Там вспыхнула автоматная и пулеметная стрельба, тяжело заухали вражеские пушки… Загудел и левый берег: сотрясая воздух и землю, подала могучий голос советская артиллерия, «заговорили» прославленные «катю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части десантников прочно закрепились на правом берегу. Оборона врага была прорвана, захвачен плацдарм южнее села Войскового. Противник опомнился и, поставив задачу — перехватить инициативу, усилил огонь по десанту, почти непрерывно атак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ардии генерал-майор Криволапов в эти критические минуты находился в боевых порядках. Он отлично понимал, что его место там, где решается судьба сражения, поэтому переправился вместе со штабом на правый берег и сам организовал бой советских частей со значительно превосходящими по численности силами танков и пехоты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изия не только закрепила за собой захваченный плацдарм на правом берегу Днепра, но и значительно его расширила, обеспечив в дальнейшем усиленную переправу остальных войск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ях на подступах к Днепру и на плацдарме правого берега в районе села Войскового дивизией уничтожено и пленено до 8 200 солдат и офицеров противника, захвачено до 40 орудий разного калибра, большое количество различных видов вооружения, боеприпасов и прочего военного имуще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авительство высоко оценило ратный труд генерал-майора Криволапова. За успешные действия дивизии во время форсирования Днепра, захват и удержание плацдарма на правом берегу реки, за личный героизм и мужество, проявленные в этих боях, он был удостоен высокого звания Героя Советского Союза.</w:t>
      </w:r>
    </w:p>
    <w:p>
      <w:pPr>
        <w:pStyle w:val="Level2"/>
        <w:rPr>
          <w:rFonts w:ascii="Times New Roman" w:hAnsi="Times New Roman" w:cs="Times New Roman"/>
          <w:color w:val="auto"/>
        </w:rPr>
      </w:pPr>
      <w:r>
        <w:rPr>
          <w:rFonts w:cs="Times New Roman" w:ascii="Times New Roman" w:hAnsi="Times New Roman"/>
          <w:color w:val="auto"/>
        </w:rPr>
        <w:t>КРУТИКОВ Дмитрий Михайл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46810" cy="1676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21" r="-31" b="-21"/>
                    <a:stretch>
                      <a:fillRect/>
                    </a:stretch>
                  </pic:blipFill>
                  <pic:spPr bwMode="auto">
                    <a:xfrm>
                      <a:off x="0" y="0"/>
                      <a:ext cx="1146810" cy="167640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митрий Михайлович Крутиков родился в 1923 году в селе Глинки Кетовского района Курганской области в семье крестьянина. По национальности русский. Беспартийн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Глинской начальной школы два года учился в Мало-Чаусовской школе. Из-за тяжелых материальных условий в семье был вынужден прекратить учебу и поступить на кирпичный завод «Гигант», где получил специальность машиниста. В 1941 году окончил курсы повышения квалификации и стал работать технорук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42 году призван в армию и после окончания военного училища получил звание лейтенанта. Участвовал в боях с немецко-фашистскими захватчиками на Ленинградском фронте, в Прибалтике, в Польше. Имел пять ранений. 25 января 1945 года погиб смертью храбры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0 апреля 1945 года Дмитрию Михайловичу Крутикову посмертно присвоено звание Героя Советского Союза. Ранее был награжден двумя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хоронен Д. М. Крутиков в польском городе Ополе. На его могиле установлен обелиск. Имя Героя Советского Союза Д. М. Крутикова присвоено школе № 14 и одной из улиц Кургана. В парке школы № 14 в ноябре 1957 года установлен бюст героя.</w:t>
      </w:r>
    </w:p>
    <w:p>
      <w:pPr>
        <w:pStyle w:val="SubTitle1"/>
        <w:rPr>
          <w:rFonts w:ascii="Times New Roman" w:hAnsi="Times New Roman" w:cs="Times New Roman"/>
          <w:color w:val="auto"/>
          <w:sz w:val="20"/>
          <w:szCs w:val="20"/>
        </w:rPr>
      </w:pPr>
      <w:r>
        <w:rPr>
          <w:rFonts w:cs="Times New Roman" w:ascii="Times New Roman" w:hAnsi="Times New Roman"/>
          <w:b/>
          <w:bCs/>
          <w:color w:val="auto"/>
        </w:rPr>
        <w:t>ПОГИБ, НЕ ОТСТУП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последний год Великой Отечественной. За плечами младшего лейтенанта Дмитрия Крутикова — два с половиной года трудных фронтовых дорог, гибель друзей, ранения, госпитали. И вот Одер — немецкая река. Сколько солдат сложили головы за все эти годы, сколько погибло, чтобы оставшиеся в живых смогли прийт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3 января 1945 года стрелковый взвод, которым командовал Дмитрий Михайлович Крутиков, форсировал Одер в районе населенного пункта Ерошевец. С ходу ворвались в населенный пункт Одерфельд. Выбитые окна домов встретили их автоматным и пулеметным огнем. Но это не остановило смельчаков. Дом за домом отбивали у врага. И фашисты дрогнули, от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и короткие минуты передышки. Крутиков собрал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ребята, закрепимся здесь. Немец сейчас опомнится, — сказал он. — Так что жарко будет. Придется отбивать контр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было сделано, Дмитрий Михайлович присел отдохнуть. Задумался. Мысли унеслись домой, в далекое Заура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минания обор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 Стрелять по моему приказ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ашисты атаковали почти беспрерывно. И каждый раз откатывались с большими потерями. Взвод Крутикова стоял насмерть. На следующий день, 25 января, Дмитрия Михайловича не стало: его сразила вражеская пуля во время отражения очередной контратаки. Он погиб, но не отступил перед озверевшим врагом. Взвод выполнил задачу. За этот подвиг Дмитрий Михайлович был посмертно удостоен звания Героя Советского Союза.</w:t>
      </w:r>
    </w:p>
    <w:p>
      <w:pPr>
        <w:pStyle w:val="Level2"/>
        <w:rPr>
          <w:rFonts w:ascii="Times New Roman" w:hAnsi="Times New Roman" w:cs="Times New Roman"/>
          <w:color w:val="auto"/>
        </w:rPr>
      </w:pPr>
      <w:r>
        <w:rPr>
          <w:rFonts w:cs="Times New Roman" w:ascii="Times New Roman" w:hAnsi="Times New Roman"/>
          <w:color w:val="auto"/>
        </w:rPr>
        <w:t>КРЮКОВ Петр Василь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72845" cy="1654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22" r="-31" b="-22"/>
                    <a:stretch>
                      <a:fillRect/>
                    </a:stretch>
                  </pic:blipFill>
                  <pic:spPr bwMode="auto">
                    <a:xfrm>
                      <a:off x="0" y="0"/>
                      <a:ext cx="1172845" cy="165417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етр Васильевич Крюков родился в 1915 году в деревне Савина Каргапольского района Курганской области в семье крестьянина-бедняка. По национальности русский. Член КПСС с 1944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в соседнем селе Брылино начальной школы работал в хозяйстве родителей, затем в колхозе. В 1939 году был призван в армию и участвовал в боях с белофиннами. Демобилизовавшись, работал в гор. Рыбинске. В мае 1942 года был мобилизован в армию и участвовал в боях с фашистскими захватчиками на Степном, 3-м и 1-м Украинских фронтах. Геройски погиб 23 января 1945 года в бою на реке Оде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27 июня 1945 года старшине Петру Васильевичу Крюкову присвоено посмертно звание Героя Советского Союза. Ранее был награжден орденами Славы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 xml:space="preserve">и </w:t>
      </w:r>
      <w:r>
        <w:rPr>
          <w:rFonts w:cs="Times New Roman" w:ascii="Times New Roman" w:hAnsi="Times New Roman"/>
          <w:i/>
          <w:iCs/>
          <w:color w:val="auto"/>
          <w:sz w:val="20"/>
          <w:szCs w:val="20"/>
          <w:lang w:val="en-US"/>
        </w:rPr>
        <w:t xml:space="preserve">III </w:t>
      </w:r>
      <w:r>
        <w:rPr>
          <w:rFonts w:cs="Times New Roman" w:ascii="Times New Roman" w:hAnsi="Times New Roman"/>
          <w:i/>
          <w:iCs/>
          <w:color w:val="auto"/>
          <w:sz w:val="20"/>
          <w:szCs w:val="20"/>
        </w:rPr>
        <w:t>степеней, Красной Звезды и несколькими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В селе Брылино Каргапольского района воздвигнут памятник воинам-землякам, погибшим в боях с фашистскими захватчиками. Первой на памятнике высечена фамилия Героя Советского Союза Петра Васильевича Крюкова.</w:t>
      </w:r>
    </w:p>
    <w:p>
      <w:pPr>
        <w:pStyle w:val="SubTitle1"/>
        <w:rPr>
          <w:rFonts w:ascii="Times New Roman" w:hAnsi="Times New Roman" w:cs="Times New Roman"/>
          <w:color w:val="auto"/>
          <w:sz w:val="20"/>
          <w:szCs w:val="20"/>
        </w:rPr>
      </w:pPr>
      <w:r>
        <w:rPr>
          <w:rFonts w:cs="Times New Roman" w:ascii="Times New Roman" w:hAnsi="Times New Roman"/>
          <w:b/>
          <w:bCs/>
          <w:color w:val="auto"/>
        </w:rPr>
        <w:t>БЕРЕГ ЛЕВЫЙ — БЕРЕГ ПРА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он, — сказала дрогнувшим голосом Надежда Андреевна и чуть не выронила из рук фотографию мужа. Прислали ее ребята-следопыты из Кургана с просьбой уточнить, кто на сни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был снят в полном армейском обмундировании. Форма уже не новая, видно, не в одном бою побывала… Надежда Андреевна осторожно погладила пожелтевший снимок, вытерла глаза и села писать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ойной они жили близ Рыбинска. Отсюда 2 мая 1942 года Петр ушел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тому времени за плечами Петра Васильевича Крюкова была уже война с белофиннами, потом Степной, 1-й и 3-й Украинские фронты… Он награжден орденами Славы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 xml:space="preserve">и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степеней, орденом Красной Звезды, медалями, перенес пять ранений. Три года военных дорог и трев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близилась к концу. Впереди лежал хмурый Одер, за ним — ощетинившаяся фашистскими штыками Гер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д старшины Крюкова одним из первых вышел к реке. Раннее холодное утро. Ледяная, кажущаяся черной, вода. И враг — совсем близко, на другом, недалеком берегу. Ракета! Взвод первым форсирует реку. Противник открыл огонь, и река забурлила, словно встала на д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й! — скомандова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берег. Отчаянная схватка с врагом. Противник не выдержал дерзкой атаки храбр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след за взводом Крюкова переправился весь батальон, плацдарм был занят. А взвод старшины уже вел бой на подступах к селу Фашбах. Противник предпринял танковую контратаку. Следом за ним шли солдаты. Все ближе, ближе. Во весь рост поднялся старшина: «Огонь! Бей фашистскую неч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начали уже отходить, когда шальной осколок остановил старшину: он был ранен в голову. Кровавая пелена застилала глаза, а на окраине снова показались фашисты. «За Родину! Вперед!» — успел прохрипеть Крюков и упал. С криками «За командира!» бойцы продолжали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мощь героическому взводу спешил батальон, и вскоре село было взято. Но старшина Крюков этого уже не видел. Он умер от ра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через день командир полка подписал наградной лист:</w:t>
      </w:r>
    </w:p>
    <w:p>
      <w:pPr>
        <w:pStyle w:val="Cite"/>
        <w:rPr>
          <w:rFonts w:ascii="Times New Roman" w:hAnsi="Times New Roman" w:cs="Times New Roman"/>
          <w:color w:val="auto"/>
          <w:sz w:val="20"/>
          <w:szCs w:val="20"/>
        </w:rPr>
      </w:pPr>
      <w:r>
        <w:rPr>
          <w:rFonts w:cs="Times New Roman" w:ascii="Times New Roman" w:hAnsi="Times New Roman"/>
          <w:color w:val="auto"/>
        </w:rPr>
        <w:t>«Крюков Петр Васильевич, гвардии старшина, командир стрелкового взвода Висленского полка представляется к присвоению звания Героя Советского Союза — посмер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го могила далеко от Родины, там, где он принял свой последний бой. Но в тихом зауральском селе Брылино стоит скромный обелиск — дань памяти погибшим воинам-землякам. Имя Героя Советского Союза Петра Васильевича Крюкова высечено на нем перв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 село Фашбах из города Кургана идут письма, написанные детским почерком, — следопыты несут вахту Памяти.</w:t>
      </w:r>
    </w:p>
    <w:p>
      <w:pPr>
        <w:pStyle w:val="Level2"/>
        <w:rPr>
          <w:rFonts w:ascii="Times New Roman" w:hAnsi="Times New Roman" w:cs="Times New Roman"/>
          <w:color w:val="auto"/>
        </w:rPr>
      </w:pPr>
      <w:r>
        <w:rPr>
          <w:rFonts w:cs="Times New Roman" w:ascii="Times New Roman" w:hAnsi="Times New Roman"/>
          <w:color w:val="auto"/>
        </w:rPr>
        <w:t>КУДРИН Иван Степа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84910" cy="17125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21" r="-30" b="-21"/>
                    <a:stretch>
                      <a:fillRect/>
                    </a:stretch>
                  </pic:blipFill>
                  <pic:spPr bwMode="auto">
                    <a:xfrm>
                      <a:off x="0" y="0"/>
                      <a:ext cx="1184910" cy="171259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ван Степанович Кудрин родился в 1921 году в деревне Колупаевка Юргамышского района Курганской области в семье крестьянина. По национальности русский. Член КПСС с 1945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трех классов сельской школы работал в колхозе «Первое мая». С 1940 года — трактористом в Кислянской МТ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мае 1941 года призван в ряды Красной Армии. Участвовал в боях с немецко-фашистскими захватчиками на Ленинградском фран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20 ноября 1941 года Ивану Степановичу Кудрину присвоено звание Героя Советского Союза с вручением ордена Ленина и медали «Золотая Звезда». Награжден также тремя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демобилизации в августе 1945 года И. С. Кудрин работал в Юргамышском районе председателем Чинеевского сельсовета, заместителем председателя промартели «Коллективист» и на других хозяйственных работах. С 1968 года на пенсии. Живет в рабочем поселке Юргамыш.</w:t>
      </w:r>
    </w:p>
    <w:p>
      <w:pPr>
        <w:pStyle w:val="SubTitle1"/>
        <w:rPr>
          <w:rFonts w:ascii="Times New Roman" w:hAnsi="Times New Roman" w:cs="Times New Roman"/>
          <w:color w:val="auto"/>
          <w:sz w:val="20"/>
          <w:szCs w:val="20"/>
        </w:rPr>
      </w:pPr>
      <w:r>
        <w:rPr>
          <w:rFonts w:cs="Times New Roman" w:ascii="Times New Roman" w:hAnsi="Times New Roman"/>
          <w:b/>
          <w:bCs/>
          <w:color w:val="auto"/>
        </w:rPr>
        <w:t>В ОСАЖДЕННОМ Т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сентября 1941 года войска Ленинградского фронта в ряде мест от обороны перешли к активным действиям, нанося фашистским захватчикам удар за ударом. Вступила в бой и танковая бригада под командованием Героя Советского Союза генерал-майора Копцова. Она получила приказ выбить врага с занимаемых позиций. Советские танки лавиной двинулись вперед. В первых рядах танкисты 47-го полка. Головной танк лейтенанта Галицына ведет младший сержант Иван Кудрин. Несмотря на плотный заградительный огонь, танки ворвались в расположение врага и расстреливали его прямой наводкой. Экипаж Галицына с ходу разбил две минометные батареи и раздавил три противотанковых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ив задание, танки стали возвращаться на исходные позиции. И здесь-то случилось непредвиденное. Ни командир, ни водитель не заметили опасности, подготовленной природой: танк с ходу врезался в трясину, коварно скрытую травой. Все попытки вырваться из неожиданного плена оказались тщетными. Машина осталась одна. В пылу боя никто из танкистов взвода не заметил, что товарищи попали в беду. Попытки установить связь по радио также ни к чему не при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Экипаж мог бросить танк и добраться до своих. Но на этот шаг никто не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защищаться! — приказал командир танка и добавил: — Радист Скакунов! Постарайтесь пробраться к нашим и попросите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получно вылез из танка радист. Однако далеко уйти не мог: пулеметная очередь оборвала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Ваня! Может, удастся, — сказал младший лейтенант механику-водителю, — а мы будем прикрывать тебя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льзовавшись небольшой передышкой, Кудрин осторожно выбрался из машины и пополз к видневшимся невдалеке кустам. Они уже были близко. «Только бы добраться до них, а там будет легче», — думал Иван. В это время фашисты усилили обстрел, и один снаряд угодил в застрявший танк. Он замолчал. «Что-то случилось, — мелькнуло в голове водителя. — Надо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к башне, открыл люк и только спустил в него ноги, как осколки разорвавшейся мины поразили его в грудь и голову. Успев закрыть люк, осмотрелся: командир и башенный стрелок мертвы. Снаряд попал в смотровую щель, и осколки триплекса попали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бросились к танку, но ожившая машина остановила врага. Это раненый водитель, нажимая на гашетку пулемета, мстил за своих погибших товарищей. Атака отбита. Кудрин быстро забинтовал раны, зорко следя за подступами к т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пустилась на землю еще одна темная октябрьская ночь. Силы оставляли раненого. В конце концов он ослаб и сон поборол его. Проснулся неожиданно от запаха гари. Фашистам удалось зажигательной смесью поджечь моторное отделение. Но не растерялся кислянский тракторист. Рывком вытащив из гнезда огнетушитель, он быстро погасил пламя, а затем пулеметная очередь обрушилась на тех, кто его заж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пятый день заточения в осажденном танке. Казалось, все кончено, помощь не придет. И вдруг до слуха слабеющего с каждой минутой водителя донесся мощный гул. В новую атаку шли советские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бессиленного, но охваченного радостью Ивана Кудрина вытащили из танка, он первым делом попросил быстрее спасти его боевую маши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виг отважного танкиста высоко оценен командованием Ленинградского фронта. По его ходатайству Президиум Верховного Совета СССР присвоил Ивану Степановичу Кудрину звание Героя Советского Союза. Это была первая «Звездочка», полученная нашими земляками-курганцами в тревожном 1941 году.</w:t>
      </w:r>
    </w:p>
    <w:p>
      <w:pPr>
        <w:pStyle w:val="Level2"/>
        <w:rPr>
          <w:rFonts w:ascii="Times New Roman" w:hAnsi="Times New Roman" w:cs="Times New Roman"/>
          <w:color w:val="auto"/>
        </w:rPr>
      </w:pPr>
      <w:r>
        <w:rPr>
          <w:rFonts w:cs="Times New Roman" w:ascii="Times New Roman" w:hAnsi="Times New Roman"/>
          <w:color w:val="auto"/>
        </w:rPr>
        <w:t>КУЗНЕЦОВ Георгий Степа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310640" cy="17068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21" r="-27" b="-21"/>
                    <a:stretch>
                      <a:fillRect/>
                    </a:stretch>
                  </pic:blipFill>
                  <pic:spPr bwMode="auto">
                    <a:xfrm>
                      <a:off x="0" y="0"/>
                      <a:ext cx="1310640" cy="170688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еоргий Степанович Кузнецов родился в 1924 году в селе Чистое Щучанского района Курганской области в семье крестьянина. По национальности русский. Член КПСС с 1947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32 году вместе с родителями переехал в г. Копейск, где окончил семь классов и поступил в горный техникум. Когда началась Великая Отечественная война, с третьего курса техникума ушел на Копейский рудоремонтный завод учеником слесар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августе 1942 года был призван в армию и направлен на учебу в Тюменское пехотное училище. С февраля 1943 года участвовал в боях с немецко-фашистскими захватчиками на Юго-Западном и 3-м Украинском фронтах. Трижды ран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3 сентября 1944 года гвардии лейтенанту Георгию Степановичу Кузнецову присвоено звание Героя Советского Союза с вручением ордена Ленина и медали «Золотая Звезда». Награжден также несколькими медал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увольнения в 1946 году работал на Копейском машиностроительном заводе имени Кирова — технологом, начальником цеха, заместителем директора по кадрам, секретарем партком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 1969 года работает в поселке Елизово Камчатской области заместителем начальника управления отделочных работ треста Камчатсксельстрой.</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В послевоенные годы Г. С. Кузнецов награжден орденом Трудового Красного Знамени и несколькими медалями.</w:t>
      </w:r>
    </w:p>
    <w:p>
      <w:pPr>
        <w:pStyle w:val="SubTitle1"/>
        <w:rPr>
          <w:rFonts w:ascii="Times New Roman" w:hAnsi="Times New Roman" w:cs="Times New Roman"/>
          <w:color w:val="auto"/>
          <w:sz w:val="20"/>
          <w:szCs w:val="20"/>
        </w:rPr>
      </w:pPr>
      <w:r>
        <w:rPr>
          <w:rFonts w:cs="Times New Roman" w:ascii="Times New Roman" w:hAnsi="Times New Roman"/>
          <w:b/>
          <w:bCs/>
          <w:color w:val="auto"/>
        </w:rPr>
        <w:t>БЕССТРАШИЕ И БОЕВОЕ МАСТЕ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д Родиной нависла смертельная опасность, Георгий Кузнецов без всяких колебаний оставил учебу в техникуме и ушел работать на завод. В августе 1942 года его призвали в Советскую Армию, но прежде чем направить на фронт, зачислили в Тюменское пехотное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февральские вьюжные дни 1943 года сержант Кузнецов прибыл вместе с другими курсантами Тюменского пехотного училища на Юго-Западный фронт. Боевое крещение командир отделения станковых пулеметов получил при форсировании реки Северный Донец. Тяжелые бои за расширение плацдарма на правом берегу шли недалеко от села Голая Долина, где он был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лечения молодого командира посылают на курсы младших лейтенантов. В январе 1944 года Г. С. Кузнецов, имея от роду неполных двадцать лет, принимает командование стрелковым взводом. Сражался за освобождение украинских и молдавских сел и г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дин из боевых эпиз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есточенный бой завязался за высоту 129,1. Командование полка приказало взводу Кузнецова обойти высоту и ударом с фланга выбить врага. С поставленной задачей взвод справился блестяще. Умело используя складки местности, гвардии младший лейтенант вывел взвод на удобную позицию и внезапным ударом из всех автоматов и пулеметов по флангу противника вывел из строя его огневые точки. Затем молниеносная атака — и высота взята! Путь для наступления полка был расчи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дет ротное партийное собрание. Комсомольца Георгия Кузнецова единогласно принимают кандидатом в члены партии. И сразу же вместе с командиром роты вызывают на команд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ему лейтенанту Кузнецову возглавить группу бойцов и первыми форсировать реку Днестр, захватив на правом берегу плацдарм… — Сделав небольшую паузу, командир полка продолжил: — Сразу же установить связь с левым берегом и прикрыть огнем переправу других подразд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переправе готовы, — вскоре доложил командиру роты млад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разрешение, «флотилия» отважных решительно двинулась в опасный, полный неожиданностей и риска путь. Это было на рассвете 11 апреля 1944 года. Днестр широк и полноводен. Он еще не успокоился от весеннего паводка и не очистился ото льда. Едва плот и лодка отчалили от берега, как на них обрушился пулеметный и минометн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Вперед! — командовал Кузнецов, а сам из ручного пулемета посылал в сторону врага одну очередь з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е-то мгновение замолчали автоматы и пулеметы противника, подавленные огнем подразделений полка. И этого мгновения хватило бесстрашной семерке для того, чтобы молниеносно оказаться на берегу, забросать траншею врага гранатами и занять ее. Быстро установили пулеметы, наладили связь. Через несколько минут младший лейтенант доложил командиру полка о захвате плацдарма. Началась переправа, К вечеру полк занял исходные позиции на прав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ассвета 13 апреля группа наших солдат (девять человек) во главе с младшим лейтенантом Кузнецовым приступила к выполнению нового приказа командования. Прикрываясь насаженными вдоль шоссе фруктовыми деревьями, группа зашла в тыл обороняющегося противника. Обнаружив провода полевого телефона, перерезала их. А вскоре захватила и двух фашистских связистов, искавших место «об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дразделения полка после артиллерийской подготовки перешли в наступление и прорвали фашистскую оборону. Отступающие гитлеровцы попадали под прицельный огонь группы Кузнецова. В этом бою было уничтожено около ста вражеских солдат и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ратаками врага начался день 14 апреля. Фашистские танки волнами накатывались на позиции советских войск. Но всюду они натыкались на бронебойный огонь нашей артиллерии, танков и пехоты. При отражении очередной контратаки командир взвода Г. С. Кузнецов получил тяжелое ранение.</w:t>
      </w:r>
    </w:p>
    <w:p>
      <w:pPr>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бесстрашие и боевое мастерство при форсировании Днестра, захват и расширение плацдарма на его правом берегу Георгию Степановичу Кузнецову было присвоено звание Героя Советского Союза.</w:t>
      </w:r>
    </w:p>
    <w:p>
      <w:pPr>
        <w:pStyle w:val="Level2"/>
        <w:rPr>
          <w:rFonts w:ascii="Times New Roman" w:hAnsi="Times New Roman" w:cs="Times New Roman"/>
          <w:color w:val="auto"/>
        </w:rPr>
      </w:pPr>
      <w:r>
        <w:rPr>
          <w:rFonts w:cs="Times New Roman" w:ascii="Times New Roman" w:hAnsi="Times New Roman"/>
          <w:color w:val="auto"/>
        </w:rPr>
        <w:t>КУЗНЕЦОВ Леонид Кузьм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99210" cy="17125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21" r="-28" b="-21"/>
                    <a:stretch>
                      <a:fillRect/>
                    </a:stretch>
                  </pic:blipFill>
                  <pic:spPr bwMode="auto">
                    <a:xfrm>
                      <a:off x="0" y="0"/>
                      <a:ext cx="1299210" cy="171259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еонид Кузьмич Кузнецов родился в 1921 году в селе Большой Вьяс Лунинского района Пензенской области в семье крестьянина. По национальности русский. Член КПСС с 1943 года. В конце двадцатых годов вместе с родителями приехал в Шадринск, где учился в средней школе № 10. В 1940 году окончил Челябинский аэроклуб и по путевке комсомола поступил в Оренбургское военное авиационное училищ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частвовал в боях с немецко-фашистскими захватчиками на Северо-Кавказском, Южном, 4-м Украинском, 1-м, 2-м и 3-м Прибалтийских фронтах. В составе штурмовых авиационных соединений сделал 145 боевых вылетов, уничтожив большое количество техники и живой силы противника, 11 складов с горючим и боеприпаса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23 февраля 1945 года Леониду Кузьмичу Кузнецову присвоено звание Героя Советского Союза с вручением ордена Ленина и медали «Золотая Звезда». Награжден также двумя орденами Красного Знамени, орденом Александра Невского, двумя орденами Красной Звезды и многими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Великой Отечественной войны окончил Краснознаменную военно-воздушную академию и продолжал служить в Советской Армии. С 1972 года полковник Л. К. Кузнецов в запасе. Живет в Москве.</w:t>
      </w:r>
    </w:p>
    <w:p>
      <w:pPr>
        <w:pStyle w:val="SubTitle1"/>
        <w:rPr>
          <w:rFonts w:ascii="Times New Roman" w:hAnsi="Times New Roman" w:cs="Times New Roman"/>
          <w:color w:val="auto"/>
          <w:sz w:val="20"/>
          <w:szCs w:val="20"/>
        </w:rPr>
      </w:pPr>
      <w:r>
        <w:rPr>
          <w:rFonts w:cs="Times New Roman" w:ascii="Times New Roman" w:hAnsi="Times New Roman"/>
          <w:b/>
          <w:bCs/>
          <w:color w:val="auto"/>
        </w:rPr>
        <w:t>Я — «СОКОЛ-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Кузьмич Кузнецов начал свой боевой путь в июне 1943 года, после окончания авиационного училища. В ту пору ему было двадцать два года, но он уже завоевал славу опытного воздушного бойца, мастера штурмовых ударов. Его самолет, на фюзеляже которого было выведено гордое слово «Родина», поднимался с аэродрома в любую по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осенних дней 1944 года, когда наши войска вели бои за освобождение Прибалтики, появилась редкая возможность обезглавить войска Курляндской группировки противника. Необходимо было нанести удар по зданию, где располагался штаб группировки. Это задание было поручено лейтенанту Кузне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значенное время он поднял свой штурмовик в воздух. Моросил мелкий осенний дождь. Небо было затянуто сплошными облаками. Леонид тревожился: «Найду ли цель?» Встав на курс, на бреющем полете пересек линию фронта. Несется над деревней… Где-то впереди, в двух минутах полета, должен быть большой двухэтажный особняк с зеленой крышей. Медленно движется секундная стрелка. Вот он! Дом с желтыми стенами и зеленой крышей. Рядом — грузовые и легковые авто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ь!» — мгновенно сосредоточился Кузнецов. Сделав небольшую «горку», с левым разворотом пошел на штурм. На здание штаба обрушились ампулы с горючей сме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еломленный внезапной дерзкой атакой, противник открыл беспорядочную стрельбу. Но поздно! Кузнецов был уже вне зоны действия зенитного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районе железнодорожной станции Майжекяй противник сосредоточил большое количество огневых средств, артиллерии, минометов, подтянул танки, сконцентрировал войска с целью нанесения удара во фланг советских войск. Разведкой было установлено, что в этом районе действует бронепоезд противника, маневрирующий вдоль линии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6 октября во второй половине дня восьмерка штурмовиков под командованием Кузнецова покинула аэродром и устремилась к линии фронта. В лучах заходящего солнца резче отблеск рельс. И только на одном участке его не видно. Кузнецов переводит самолет в пике и открывает прицельный пулеметно-пушечный огонь по зеленой массе железнодорожной линии. На КП воздушной армии с борта его самолета понеслась радиограмма: «Я — «Сокол-18». Бронепоезд западнее железнодорожной станции Майжекяй разбит. «Я — «Сокол-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летчикам, участвовавшим в этой дерзкой операции, была объявлена благодарность, а командир группы Леонид Кузнецов награжден орденом Александра Невск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стер воздушного боя, скромный волевой офицер пользовался у однополчан большим уважением. И когда в полку узнали о присвоении Кузнецову звания Героя Советского Союза, все искренне и сердечно поздравили его с заслуженной наградой. Вскоре в город Шадринск на имя родителей героя Кузьмы Афанасьевича и Марии Тимофеевны Кузнецовых пришло теплое письмо от командования части.</w:t>
      </w:r>
    </w:p>
    <w:p>
      <w:pPr>
        <w:pStyle w:val="Cite"/>
        <w:rPr>
          <w:rFonts w:ascii="Times New Roman" w:hAnsi="Times New Roman" w:cs="Times New Roman"/>
          <w:color w:val="auto"/>
          <w:sz w:val="20"/>
          <w:szCs w:val="20"/>
        </w:rPr>
      </w:pPr>
      <w:r>
        <w:rPr>
          <w:rFonts w:cs="Times New Roman" w:ascii="Times New Roman" w:hAnsi="Times New Roman"/>
          <w:color w:val="auto"/>
        </w:rPr>
        <w:t>«…Спасибо Вам, дорогие, зато, что Вы воспитали такого бесстрашного, такого преданного советской Родине сокола-героя, каким является Ваш сын Леонид», — говорилось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йна подходила к концу. Московское небо все чаще озарялось огненными вспышками салютов в честь доблестных советских воинов. Но бои не утихали. И в эфире по-прежнему твердо и властно звучали позывные Героя Советского Союза, теперь уже командира эскадрильи, Леонида Кузьмича Кузнец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 «Сокол-18»… Слушай мою команду!</w:t>
      </w:r>
    </w:p>
    <w:p>
      <w:pPr>
        <w:pStyle w:val="Level2"/>
        <w:rPr>
          <w:rFonts w:ascii="Times New Roman" w:hAnsi="Times New Roman" w:cs="Times New Roman"/>
          <w:color w:val="auto"/>
        </w:rPr>
      </w:pPr>
      <w:r>
        <w:rPr>
          <w:rFonts w:cs="Times New Roman" w:ascii="Times New Roman" w:hAnsi="Times New Roman"/>
          <w:color w:val="auto"/>
        </w:rPr>
        <w:t>КУЛЕШОВ Яков Серге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03325" cy="17252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21" r="-30" b="-21"/>
                    <a:stretch>
                      <a:fillRect/>
                    </a:stretch>
                  </pic:blipFill>
                  <pic:spPr bwMode="auto">
                    <a:xfrm>
                      <a:off x="0" y="0"/>
                      <a:ext cx="1203325" cy="172529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Яков Сергеевич Кулешов родился в 1913 году в селе Меньщиково Калужской области в семье рабочего. По национальности русский. Беспартийн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21 году его родители переехали в село Юдино (ныне город Петухово Курганской области), где окончил семь классов. Затем поступил на Петуховский стрелочный завод учеником токаря. Там же был принят в члены ВЛКСМ. Позднее работал в Петуховской МТС, а перед уходом на фронт, в июле 1941 года, на Петуховском птицекомбина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частвовал в боях с немецко-фашистскими захватчиками на Карельском, 2-м Украинском и 1-м Белорусском фронтах. Погиб смертью храбрых в бою на территории Польши 16 января 1945 года. Похоронен вблизи города Жирарду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31 мая 1945 года гвардии лейтенанту Якову Сергеевичу Кулешову посмертно присвоено звание Героя Советского Союз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етуховской средней школе присвоено имя Героя Советского Союза Якова Сергеевича Кулешова.</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Его именем названа одна из улиц Петухово.</w:t>
      </w:r>
    </w:p>
    <w:p>
      <w:pPr>
        <w:pStyle w:val="SubTitle1"/>
        <w:rPr>
          <w:rFonts w:ascii="Times New Roman" w:hAnsi="Times New Roman" w:cs="Times New Roman"/>
          <w:color w:val="auto"/>
          <w:sz w:val="20"/>
          <w:szCs w:val="20"/>
        </w:rPr>
      </w:pPr>
      <w:r>
        <w:rPr>
          <w:rFonts w:cs="Times New Roman" w:ascii="Times New Roman" w:hAnsi="Times New Roman"/>
          <w:b/>
          <w:bCs/>
          <w:color w:val="auto"/>
        </w:rPr>
        <w:t>ВЫПОЛНИВ СВО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ступах к городу Груец (Польша) взвод гвардии лейтенанта Кулешова в головной походной заставе. Предстояло разведать расположение огневых средств противника и, в случае необходимости, нанести внезапный удар. Неожиданно путь преградила вражеская батарея. Исход боя решили быстрота и натиск советских танкистов. Они стремительно ворвались на огневые позиции врага. Через несколько минут на том месте, где еще недавно стояли изрыгающие смерть фашистские орудия, остались груды исковерканного металла да трупы вражеск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ражении за Груец подразделение Кулешова уничтожило два орудия, пятнадцать автомашин, 25 повозок с боеприпасами. На поле боя осталось семьдесят солдат и офицеров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войска продолжали преследовать отступающего врага. На подступах к городу Мщенув взвод Кулешова подвергся огневому налету немецких самоходных установок, но с занимаемых позиций не отошел. Умело маневрируя, танкисты нанесли весьма ощутимые потери гитлеровцам. Только головной «Т-34», на котором находился Яков Кулешов, метким огнем пушки и пулемета уничтожил четыре самоходных установки и до пятидесяти солдат противника. В завязавшемся уличном бою смелый советский офицер вывел из строя еще шесть огневых точек и 35 фашистск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яростно сопротивляясь, отходил на запад. Особенно жаркие бои разгорелись на подступах к городу Жирардув. Гитлеровцы создали здесь сильно укрепленный противотанковый узел. Командир головной «тридцатьчетверки» на время оставил машину и вместе с другими танкистами, тщательно маскируясь, подполз на близкое расстояние к огневым точкам противника. Система обороны гитлеровцев была выявлена. Теперь можно было пускать в ход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для наших войск расчищен, и они устремили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 выходе на западную окраину города Жирардув танк Якова Кулешова был подбит вражеским снарядом. Лейтенант решил устранить повреждение, не покидая поля боя. Он вылез из машины и под огнем противника стал ремонтировать танк. В это время немецкие автоматчики усилили огонь. Отважный танкист был тяжело ранен, но ремонта не приостановил. Вскоре силы покинули отважного командира, он пал смертью храбрых, до конца выполнив свой воински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ужество и отвагу, проявленные в боях с немецко-фашистскими захватчиками на земле братской Польши, танкисту-зауральцу Якову Сергеевичу Кулешову Указом Президиума Верховного Совета СССР посмертно присвоено звание Героя Советского Сою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В школьном вестибюле — большой портрет Героя. Каждое первое сентября начинается уроком мужества, на котором учителя рассказывают о подвиге славного земляка, мужественного и бесстрашного танкиста.</w:t>
      </w:r>
    </w:p>
    <w:p>
      <w:pPr>
        <w:pStyle w:val="Level2"/>
        <w:rPr>
          <w:rFonts w:ascii="Times New Roman" w:hAnsi="Times New Roman" w:cs="Times New Roman"/>
          <w:color w:val="auto"/>
        </w:rPr>
      </w:pPr>
      <w:r>
        <w:rPr>
          <w:rFonts w:cs="Times New Roman" w:ascii="Times New Roman" w:hAnsi="Times New Roman"/>
          <w:color w:val="auto"/>
        </w:rPr>
        <w:t>КУХАРОВ Константин Федор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61415" cy="1654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22" r="-31" b="-22"/>
                    <a:stretch>
                      <a:fillRect/>
                    </a:stretch>
                  </pic:blipFill>
                  <pic:spPr bwMode="auto">
                    <a:xfrm>
                      <a:off x="0" y="0"/>
                      <a:ext cx="1161415" cy="165417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онстантин Федорович Кухаров родился в 1924 году в селе Теплое Петуховского района Курганской области в семье крестьянина. По национальности русский. Беспартийн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36 году вместе с родителями переехал в районный центр — город Петухово, где в 1940 году окончил семь классов и поступил в Петуховский райпотребсоюз рабоч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феврале 1942 года был призван в ряды Красной Армии. Воевал на Сталинградском, Центральном и 1-м Белорусском фронт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27 февраля 1945 года Константину Федоровичу Кухарову присвоено звание Героя Советского Союза с вручением ордена Ленина и медали «Золотая Звезда». Награжден также орденами Красной Звезды, Отечественной войны </w:t>
      </w:r>
      <w:r>
        <w:rPr>
          <w:rFonts w:cs="Times New Roman" w:ascii="Times New Roman" w:hAnsi="Times New Roman"/>
          <w:i/>
          <w:iCs/>
          <w:color w:val="auto"/>
          <w:sz w:val="20"/>
          <w:szCs w:val="20"/>
          <w:lang w:val="en-US"/>
        </w:rPr>
        <w:t xml:space="preserve">I </w:t>
      </w:r>
      <w:r>
        <w:rPr>
          <w:rFonts w:cs="Times New Roman" w:ascii="Times New Roman" w:hAnsi="Times New Roman"/>
          <w:i/>
          <w:iCs/>
          <w:color w:val="auto"/>
          <w:sz w:val="20"/>
          <w:szCs w:val="20"/>
        </w:rPr>
        <w:t>степени и шестью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окончания войны был направлен в Челябинское танко-техническое училище, которое окончил в 1947 году, получив специальность танкового техника. Однако по болезни был уволен в запас, вернулся в Петухово, где работал инспектором, затем заведующим районным отделом социального обеспечения, райторготделом и на другой советско-хозяйственной работе. С 1969 года — на пенсии по инвалидности.</w:t>
      </w:r>
    </w:p>
    <w:p>
      <w:pPr>
        <w:pStyle w:val="SubTitle1"/>
        <w:rPr>
          <w:rFonts w:ascii="Times New Roman" w:hAnsi="Times New Roman" w:cs="Times New Roman"/>
          <w:color w:val="auto"/>
          <w:sz w:val="20"/>
          <w:szCs w:val="20"/>
        </w:rPr>
      </w:pPr>
      <w:r>
        <w:rPr>
          <w:rFonts w:cs="Times New Roman" w:ascii="Times New Roman" w:hAnsi="Times New Roman"/>
          <w:b/>
          <w:bCs/>
          <w:color w:val="auto"/>
        </w:rPr>
        <w:t>ОТ СТАЛИНГРАДА ДО ВОСТОЧНОЙ ПРУ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путь прошел гвардии сержант Кухаров за три последних военных года. А начался он вскоре после капитуляции фашистских армий под Сталинградом, когда восемнадцатилетний солдат, рискуя каждую минуту жизнью, прокладывал в минных полях безопасные проходы для наступающих советск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5 августа 1943 года Москва впервые любовалась артиллерийским салютом в честь доблестных войск Брянского, Западного и Украинского фронтов, освободивших Орел; Степного и Воронежского фронтов, освободивших Белгород. О первом московском салюте — предвестнике поражения гитлеровской Германии — солдат Кухаров узнал позднее, когда врачи, боровшиеся за его жизнь после тяжелого ранения, полученного в день, когда прозвучал первый салют, вернули ему сознание и сохранили жизнь. Шесть месяцев понадобилось медперсоналу госпиталя, чтобы поставить на ноги молодог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значением в кармане Кухаров явился в танковый учебный полк, где, быстро освоив грозную машину, научился хорошо управлять ею и метко стрелять. Способности молодого танкиста, его смекалка и храбрость ярко проявились в боях на 1-м Белорусском фронте, где в течение нескольких январских дней 1945 года он уничтожил 2 танка, 18 пушек и фаустточек, 15 автомашин, 40 подвод с воинским грузом и до 90 гитлеровцев. В бою за город Жирардув отважный танкист подорвал воинский эшелон противника, а заметив вражеский танк, пытавшийся зайти во фланг нашего батальона, первым же выстрелом вывел его из строя. Снова вперед, и снова удача! В небольшом лесочке замаскировались вражеские батареи. Сообщив об этом по рации на КП батальона, он с ходу, прямой наводкой, уничтожил четыре орудия. Под огонь других танков батальона попали 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подвиг совершил наш земляк в бою за город Сохачев: на своем танке он своевременно обнаружил и уничтожил засады «фаустников» и 3 орудия. Это решило исход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Кухаров все время мечтал дойти до Берлина. Но эта мечта не осуществилась: 27 января 1945 года в бою на улицах города Шепланке он был вторично тяжело ран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через несколько дней командир 2-го танкового батальона подписал наградной лист. В нем подчеркивалось, что гвардии сержант Константин Федорович Кухаров в боях с фашистскими захватчиками с 14 по 27 января 1945 года проявил стойкость, мужество, отвагу и достоин звания Героя Советского Союза. С этой высокой наградой весной 1945 года его горячо поздравили врачи, медицинские сестры и товарищи в госпитале.</w:t>
      </w:r>
    </w:p>
    <w:p>
      <w:pPr>
        <w:pStyle w:val="Level2"/>
        <w:rPr>
          <w:rFonts w:ascii="Times New Roman" w:hAnsi="Times New Roman" w:cs="Times New Roman"/>
          <w:color w:val="auto"/>
        </w:rPr>
      </w:pPr>
      <w:r>
        <w:rPr>
          <w:rFonts w:cs="Times New Roman" w:ascii="Times New Roman" w:hAnsi="Times New Roman"/>
          <w:color w:val="auto"/>
        </w:rPr>
        <w:t>ЛОСКУТНИКОВ Иван Никола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03325" cy="16910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21" r="-30" b="-21"/>
                    <a:stretch>
                      <a:fillRect/>
                    </a:stretch>
                  </pic:blipFill>
                  <pic:spPr bwMode="auto">
                    <a:xfrm>
                      <a:off x="0" y="0"/>
                      <a:ext cx="1203325" cy="169100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ван Николаевич Лоскутников родился в 1920 году в городе Куртамыше Курганской области в семье служащего. По национальности русский. Член КПСС с 1943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семи классов в Макушинской железнодорожной школе № 55 работал секретарем политотдела Коноваловского семеноводческого совхоза Макушинского района, затем помощником бухгалтера 5-го ремонтно-путевого участка станции Варгаш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 сентября 1940 года — курсант полковой школы, командир отделения 550-го гаубичного артполка. После окончания Дальневосточного артиллерийского училища с ноября 1942 года участвует в боях с немецко-фашистскими оккупантами на Северо-Западном, 2-м Прибалтийском и 1-м Белорусском фронт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31 мая 1945 года Ивану Николаевичу Лоскутникову присвоено звание Героя Советского Союза с вручением ордена Ленина и медали «Золотая Звезда». Награжден также двумя орденами Красной Звезды и четырнадцатью медалями, в том числе двумя «За отвагу» и «За боевые заслуг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Великой Отечественной войны продолжает службу в Советской Армии.</w:t>
      </w:r>
    </w:p>
    <w:p>
      <w:pPr>
        <w:pStyle w:val="SubTitle1"/>
        <w:rPr>
          <w:rFonts w:ascii="Times New Roman" w:hAnsi="Times New Roman" w:cs="Times New Roman"/>
          <w:color w:val="auto"/>
          <w:sz w:val="20"/>
          <w:szCs w:val="20"/>
        </w:rPr>
      </w:pPr>
      <w:r>
        <w:rPr>
          <w:rFonts w:cs="Times New Roman" w:ascii="Times New Roman" w:hAnsi="Times New Roman"/>
          <w:b/>
          <w:bCs/>
          <w:color w:val="auto"/>
        </w:rPr>
        <w:t>НА ПОДСТУПАХ К БЕР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дала аккуратно сложенную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анюша, из военк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поезд увозил его вместе с другими зауральскими парнями на Дальний Восток. Так, в сентябре 1940 года Иван Лоскутников стал курсантом полковой школы, затем командиром отделения 550-го гаубичного артполка. С этого дня он навсегда связал свою жизнь с богом войны — артилле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2 году командира отделения И. Н. Лоскутникова пригласили в штаб полка, где после небольшой беседы объя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правляетесь в Дальневосточное артучилище. Выезд завтра утром, в семь ноль-ноль. Надеемся, что из вас получится хороший офицер. Желаю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полгода. Молодой офицер, закончив учебу, получил направление на Северо-Западный фронт командиром батареи 560-го артполка. В этой должности И. Н. Лоскутников проявил большие организаторские способности, мужество и героизм, сочетающиеся с высоким мастер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ябрь 1944 года. Гвардии старшего лейтенанта направляют в 3-ю ударную армию 1-го Белорусского фронта. В составе этой армии батарея И. Н. Лоскутникова участвовала в боях с немецко-фашистскими захватчиками на Варшавско-Берлинск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многострадальная Польша. Боевые операции проходят уже на территории гитлеровской Германии. Все ближе и ближе заветная для каждого советского солдата и офицера цель — Берлин. 15 апреля 1945 года батарея получает приказ командира артдивиз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вить огневые точки противника и обеспечить наступление стрелков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выдвинув орудия на указанную позицию и открыв интенсивный огонь, командир батареи, рискуя жизнью, вышел вперед и, оставив позади стрелковую роту, корректировал огонь своей батареи. В результате уничтожено два орудия вместе с расчетами, три пулеметных точки и свыше 30 солдат и офицеров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жды выводил И. Н. Лоскутников батарею для стрельбы прямой наводкой. Было уничтожено еще три орудия, в том числе одно самоходное, две автомашины с боеприпасами и до 50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ях на подступах к Берлину и в его пригородах командир батареи снова впереди стрелковых подразделений ведет разведку огневых точек противника. Под сильным вражеским огнем и бомбежкой гвардии старшего лейтенанта шесть раз засыпало землей, два раза он был контужен. Но освобожденный из земляного плена, не оставляя поля боя, продолжал командовать батар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мощным артиллерийским и минометным огнем советских войск, под бомбовыми ударами советской авиации рушилась круговая оборона фашистской столицы. В ночь на 1 мая 1945 года враг запросил пощады, а на другой день гарнизон Берлина капитул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йские победные дни 1945 года Ивану Николаевичу в числе многих солдат и офицеров, отличившихся в боях за Берлин, было присвоено звание Героя Советского Сою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гремели грозные годы Великой Отечественной войны, а один из многих ее героев — полковник Иван Николаевич Лоскутников, неустанно повышая свои знания, щедро передает свой богатый опыт и знания молодым артиллеристам.</w:t>
      </w:r>
    </w:p>
    <w:p>
      <w:pPr>
        <w:pStyle w:val="Level2"/>
        <w:rPr>
          <w:rFonts w:ascii="Times New Roman" w:hAnsi="Times New Roman" w:cs="Times New Roman"/>
          <w:color w:val="auto"/>
        </w:rPr>
      </w:pPr>
      <w:r>
        <w:rPr>
          <w:rFonts w:cs="Times New Roman" w:ascii="Times New Roman" w:hAnsi="Times New Roman"/>
          <w:color w:val="auto"/>
        </w:rPr>
        <w:t>МАЛЫШЕВ Иван Афанась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89990" cy="1688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21" r="-30" b="-21"/>
                    <a:stretch>
                      <a:fillRect/>
                    </a:stretch>
                  </pic:blipFill>
                  <pic:spPr bwMode="auto">
                    <a:xfrm>
                      <a:off x="0" y="0"/>
                      <a:ext cx="1189990" cy="168846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ван Афанасьевич Малышев родился в 1914 году в деревне Расковалово Каргапольского района Курганской области в семье крестьянина. По национальности русский. Член КПСС с 1942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чился в Чашинской начальной школе, затем в районной ШКМ. Окончил курсы трактористов и до призыва в 1936 году в армию работал бригадиром тракторной бригады. Закончил полковую школу, служил в войсках на Дальнем Востоке. В боях с фашистскими захватчиками участвовал на Сталинградском и Юго-Западном фронтах. 16 октября 1943 года погиб смертью храбры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20 декабря 1943 года Ивану Афанасьевичу Малышеву посмертно присвоено звание Героя Советского Союза. Похоронен на кладбище села Днепрово-Каменка Днепропетровской област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Чашинской средней школе Каргапольского района присвоено имя Героя Советского Союза И. А. Малышева.</w:t>
      </w:r>
    </w:p>
    <w:p>
      <w:pPr>
        <w:pStyle w:val="SubTitle1"/>
        <w:rPr>
          <w:rFonts w:ascii="Times New Roman" w:hAnsi="Times New Roman" w:cs="Times New Roman"/>
          <w:color w:val="auto"/>
          <w:sz w:val="20"/>
          <w:szCs w:val="20"/>
        </w:rPr>
      </w:pPr>
      <w:r>
        <w:rPr>
          <w:rFonts w:cs="Times New Roman" w:ascii="Times New Roman" w:hAnsi="Times New Roman"/>
          <w:b/>
          <w:bCs/>
          <w:color w:val="auto"/>
        </w:rPr>
        <w:t>В БОЕВОМ ПОРЫ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вершил свой бессмертный подвиг осенью 1943 года, когда наши войска, взламывая оборону врага, гнали его с советск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здушно-десантный полк под покровом тумана форсировал мощную водную преграду и завязал бой с противником на западном берегу Днепра. Батальон Малышева стремительным броском занял важный участок на правобережье — склоны высоты 122,2. Окопались. В это время поступил приказ командира полка: атаковать противника, танки и автоматчики которого, отрезав первый и третий батальоны, стремятся уничтожить их по частям. Чтобы предотвратить окружение соседних батальонов, подразделению Малышева предстояло захватить важную высоту с тремя курганами восточнее деревни Анновка. Задача осложнялась тем, что на склонах высоты стояли немецкие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тлеровцы наверняка уверены, что наши пехотинцы не осмелятся без танков штурмовать высоту, — говорил Малышев командирам рот. — Пусть себе думают! А мы их заблуждением должны воспользоваться. Главное для успеха батальона — скрытно сосредоточиться у основания высоты и внезапной атакой опрокинуть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ояла темная осенняя ночь. Роты бесшумно продвигались к подножию высоты. Под ногами шуршала пожелтевшая трава, да иногда тихо позвякивал неплотно притороченный котелок. Вот уже слышна приглушенная немецкая речь, кое-где проглядывают контуры фашистских танков. Вплотную приблизившись к машинам противника, бойцы забросали их противотанковыми гранатами и бутылками с горючей смесью. Шквальный огонь наших пулеметов и автоматов завершил атаку. Батальон захватил высоту, не потеряв ни од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ечение дня немецкие танки при поддержке артиллерии и минометов дважды пытались прорваться на высоту. Земля содрогалась от взрывов снарядов и мин. Но фашистам так и не удалось вернуть утраченные позиции. Ночью получили новый приказ командования. На высоте должна была остаться лишь одна рота, двум остальным при поддержке пулеметного взвода приказано атаковать гитлеровцев, засевших на высоте с двумя курганами. Высота имела важное тактическое значение, так как укрепившиеся на ней фашисты вели обстрел переправы, задерживая переброску советских войск через Днеп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таку бойцов вел сам комбат. Бесшумно приблизившись к расположению врага, пехотинцы открыли сильный огонь из всех видов стрелкового оружия. Уже через полчаса высота была взята. В этом бою подразделение понесло тяжелую утрату — вражеская пуля сразила отважного командира батальона. Здесь на безымянной высоте оборвалась жизнь мужественного советского во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мужество, проявленное в боях при форсировании Днепра, за прочное закрепление плацдарма на правобережье Президиум Верховного Совета СССР Указом от 20 декабря 1943 года присвоил Ивану Афанасьевичу Малышеву посмертно звание Героя Советского Союза.</w:t>
      </w:r>
    </w:p>
    <w:p>
      <w:pPr>
        <w:pStyle w:val="Level2"/>
        <w:rPr>
          <w:rFonts w:ascii="Times New Roman" w:hAnsi="Times New Roman" w:cs="Times New Roman"/>
          <w:color w:val="auto"/>
        </w:rPr>
      </w:pPr>
      <w:r>
        <w:rPr>
          <w:rFonts w:cs="Times New Roman" w:ascii="Times New Roman" w:hAnsi="Times New Roman"/>
          <w:color w:val="auto"/>
        </w:rPr>
        <w:t>МАРТЬЯНОВ Николай Ива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307465" cy="173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21" r="-27" b="-21"/>
                    <a:stretch>
                      <a:fillRect/>
                    </a:stretch>
                  </pic:blipFill>
                  <pic:spPr bwMode="auto">
                    <a:xfrm>
                      <a:off x="0" y="0"/>
                      <a:ext cx="1307465" cy="173990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иколай Иванович Мартьянов родился в 1923 году в городе Макушино Курганской области в семье служащего. По национальности русский. Член КПСС с 1946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 1932 года учился в Макушинской образцовой начальной школе, затем в средней, где в 1938 году был принят в члены ВЛКСМ. К началу Великой Отечественной войны закончил обучение на самолете У-2 в Кургане. Затем учеба в Троицкой и Пермской военных школах. С июля 1943 года воевал на Южном, 4-м Украинском и 3-м Белорусском фронтах. Прошел путь от рядового летчика до командира эскадриль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апитан Н. И. Мартьянов провел 173 успешных боевых выле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19 апреля 1945 года Николаю Ивановичу Мартьянову присвоено звание Героя Советского Союза с вручением ордена Ленина и медали «Золотая Звезда». Награжден также четырьмя орденами Красного Знамени, орденами Александра Невского, Отечественной войны </w:t>
      </w:r>
      <w:r>
        <w:rPr>
          <w:rFonts w:cs="Times New Roman" w:ascii="Times New Roman" w:hAnsi="Times New Roman"/>
          <w:i/>
          <w:iCs/>
          <w:color w:val="auto"/>
          <w:sz w:val="20"/>
          <w:szCs w:val="20"/>
          <w:lang w:val="en-US"/>
        </w:rPr>
        <w:t xml:space="preserve">I </w:t>
      </w:r>
      <w:r>
        <w:rPr>
          <w:rFonts w:cs="Times New Roman" w:ascii="Times New Roman" w:hAnsi="Times New Roman"/>
          <w:i/>
          <w:iCs/>
          <w:color w:val="auto"/>
          <w:sz w:val="20"/>
          <w:szCs w:val="20"/>
        </w:rPr>
        <w:t>степени, Красной Звезды и многими медал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Великой Отечественной войны продолжал службу в Советской Армии. В 1948 году закончил среднюю школу, в 1952 — военно-воздушную академию.</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С 1970 года полковник Н. И. Мартьянов находится в запасе. В настоящее время работает в Ульяновской ордена Ленина школе высшей летной подготовки гражданской авиации.</w:t>
      </w:r>
    </w:p>
    <w:p>
      <w:pPr>
        <w:pStyle w:val="SubTitle1"/>
        <w:rPr>
          <w:rFonts w:ascii="Times New Roman" w:hAnsi="Times New Roman" w:cs="Times New Roman"/>
          <w:color w:val="auto"/>
          <w:sz w:val="20"/>
          <w:szCs w:val="20"/>
        </w:rPr>
      </w:pPr>
      <w:r>
        <w:rPr>
          <w:rFonts w:cs="Times New Roman" w:ascii="Times New Roman" w:hAnsi="Times New Roman"/>
          <w:b/>
          <w:bCs/>
          <w:color w:val="auto"/>
        </w:rPr>
        <w:t>ЛЕТЧИК ВЫСОКО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1941 года комсомолец Коля Мартьянов оставляет отчий дом, родную школу, товарищей, любимых учителей и уезжает в Кур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чалась Великая Отечественная война, при аэродроме была создана группа ускоренной подготовки. В нее включили и Николая Мартьянова. Самолет У-2 освоен, и в июле молодые пилоты направляются в Троицкую военную авиашколу, где изучают самолет Р-5. Велико стремление быстрее попасть на фронт, но оно сдерж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г опытен, — говорили летчики-инструкторы. — Его может победить только тот, кто в совершенстве владеет авиационной тех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урсантов направляют в Пермь, где они освоили полеты на бомбардировщиках СБ, а затем на штурмовиках ИЛ-2. Боевыми данными и маневренностью новый самолет покорил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машина! — восторженно говорил он после первого полета. — На ней можно воевать. Не зря фашисты зовут ее «черной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 Молодого летчика-штурмовика направляют сперва в учебно-тренировочный полк, где он приобретает необходимый боевой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щательного разбора его полетов командир полка отдал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начить Мартьянова Николая Ивановича летчиком 76-го гвардейского штурмового авиа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составе и начал зауральский комсомолец свой ратный, полный опасностей и риска, путь. Сначала участие в боях по освобождению Донбасса, Крыма, Белоруссии, Польши. Затем выполнение боевых заданий по штурмовке вражеских колонн, аэродромов, железнодорожных станций и эшелонов в Восточной Пруссии.</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Вот несколько документальных записей о выполнении Мартьяновым боевых заданий:</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1943 год, 20 августа.</w:t>
      </w:r>
      <w:r>
        <w:rPr>
          <w:rFonts w:cs="Times New Roman" w:ascii="Times New Roman" w:hAnsi="Times New Roman"/>
          <w:color w:val="auto"/>
          <w:sz w:val="20"/>
          <w:szCs w:val="20"/>
        </w:rPr>
        <w:t xml:space="preserve"> Произвел бомбардировочно-штурмовой удар по уничтожению танков противника в районе станции Успенской. При подходе к цели на группу обрушилось 8 «мессершмиттов». Завязался воздушный бой. Два вражеских истребителя атаковали ведущего группы. Пулеметно-пушечным огнем Мартьянов отбил атаки, после чего группа стала в круг и начала обрабатывать цель, уничтожив 4 танка. Лично Н. И. Мартьянов уничтожил один танк и две автомашины с боеприпасами.</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29 августа.</w:t>
      </w:r>
      <w:r>
        <w:rPr>
          <w:rFonts w:cs="Times New Roman" w:ascii="Times New Roman" w:hAnsi="Times New Roman"/>
          <w:color w:val="auto"/>
          <w:sz w:val="20"/>
          <w:szCs w:val="20"/>
        </w:rPr>
        <w:t xml:space="preserve"> Нанес удар в районе Чистяково (Миусский фронт) по скоплению артиллерии и автомашин противника. Несмотря на сильное противодействие зенитного огня и вражеских истребителей, лично уничтожил два артиллерийских орудия и подавил огонь двух зенитных устан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1944 год, 4 мая.</w:t>
      </w:r>
      <w:r>
        <w:rPr>
          <w:rFonts w:cs="Times New Roman" w:ascii="Times New Roman" w:hAnsi="Times New Roman"/>
          <w:color w:val="auto"/>
          <w:sz w:val="20"/>
          <w:szCs w:val="20"/>
        </w:rPr>
        <w:t xml:space="preserve"> Ведущим пары произвел бомбардировочно-штурмовой удар по аэродрому противника в Крыму.</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В результате решительного и смелого действия сгорело пять вражеских самолет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8 мая.</w:t>
      </w:r>
      <w:r>
        <w:rPr>
          <w:rFonts w:cs="Times New Roman" w:ascii="Times New Roman" w:hAnsi="Times New Roman"/>
          <w:color w:val="auto"/>
          <w:sz w:val="20"/>
          <w:szCs w:val="20"/>
        </w:rPr>
        <w:t xml:space="preserve"> Уничтожено два танка и два самоходных орудия противника в районе Сапун-горы (Крым).</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3 июля.</w:t>
      </w:r>
      <w:r>
        <w:rPr>
          <w:rFonts w:cs="Times New Roman" w:ascii="Times New Roman" w:hAnsi="Times New Roman"/>
          <w:color w:val="auto"/>
          <w:sz w:val="20"/>
          <w:szCs w:val="20"/>
        </w:rPr>
        <w:t xml:space="preserve"> Внезапным ударом подожгли вражеский эшелон по дороге Борисов — Минск. Прямым бомбовым попаданием Н. И. Мартьянов взорвал паро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1945 год, 21 февраля.</w:t>
      </w:r>
      <w:r>
        <w:rPr>
          <w:rFonts w:cs="Times New Roman" w:ascii="Times New Roman" w:hAnsi="Times New Roman"/>
          <w:color w:val="auto"/>
          <w:sz w:val="20"/>
          <w:szCs w:val="20"/>
        </w:rPr>
        <w:t xml:space="preserve"> Гвардии капитан Н. И. Мартьянов успешно выполнил задачу по сопровождению нашей наступающей пехоты в районе Лилиенталь — Раушбах. Лично уничтожил два орудия полевой артиллерии и до 60 вражеских солдат и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чету отважного летчика 173 успешных боевых вылета на самолете ИЛ-2. Урон врагу он наносил не только на земле, но и в воздухе. Два истребителя и один бомбардировщик Ю-87 — таков счет сбитых им в воздушных боях вражеских самоле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своением звания Героя Советского Союза отметила Родина своего верного и отважного сына за мужество и высокое мастерство, проявленные в боях с немецко-фашистскими захватчиками.</w:t>
      </w:r>
    </w:p>
    <w:p>
      <w:pPr>
        <w:pStyle w:val="Level2"/>
        <w:rPr>
          <w:rFonts w:ascii="Times New Roman" w:hAnsi="Times New Roman" w:cs="Times New Roman"/>
          <w:color w:val="auto"/>
        </w:rPr>
      </w:pPr>
      <w:r>
        <w:rPr>
          <w:rFonts w:cs="Times New Roman" w:ascii="Times New Roman" w:hAnsi="Times New Roman"/>
          <w:color w:val="auto"/>
        </w:rPr>
        <w:t>МАТВИЕНКО Андрей Григорь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75385" cy="17087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21" r="-31" b="-21"/>
                    <a:stretch>
                      <a:fillRect/>
                    </a:stretch>
                  </pic:blipFill>
                  <pic:spPr bwMode="auto">
                    <a:xfrm>
                      <a:off x="0" y="0"/>
                      <a:ext cx="1175385" cy="170878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ндрей Григорьевич Матвиенко родился в 1925 году в селе Бочашиха Купинского района Новосибирской области в семье крестьянина. По национальности русский. Член КПСС с 1946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ачальной школы работал в колхозе имени Степана Разина. С сентября 1943 года — на одном из новосибирских заводов. В марте 1944 года был мобилизован в армию и служил в учебном танковом полку. С октября 1944 года участвовал в боях с немецко-фашистскими захватчиками на 1-м Белорусском фронте. В марте 1945 года ран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27 февраля 1945 года старшему сержанту Андрею Григорьевичу Матвиенко присвоено звание Героя Советского Союза с вручением ордена Ленина и медали «Золотая Звезда». Награжден также семью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Уволен в 1950 году. С 1951 года работает в автохозяйствах гор. Куртамыша — шофером, инструктором автомотоклуба, автомехаником. Принимает активное участие в общественной жизни.</w:t>
      </w:r>
    </w:p>
    <w:p>
      <w:pPr>
        <w:pStyle w:val="SubTitle1"/>
        <w:rPr>
          <w:rFonts w:ascii="Times New Roman" w:hAnsi="Times New Roman" w:cs="Times New Roman"/>
          <w:color w:val="auto"/>
          <w:sz w:val="20"/>
          <w:szCs w:val="20"/>
        </w:rPr>
      </w:pPr>
      <w:r>
        <w:rPr>
          <w:rFonts w:cs="Times New Roman" w:ascii="Times New Roman" w:hAnsi="Times New Roman"/>
          <w:b/>
          <w:bCs/>
          <w:color w:val="auto"/>
        </w:rPr>
        <w:t>И ТАНКИ РВАНУЛИ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ардейская орденоносная танковая, часть, в которую прибыл сержант Матвиенко, прошла славный боевой путь. После жестоких и кровопролитных боев у предместья Варшавы — Праги — танкисты находились в обороне и отражали контрудары врага, одновременно готовясь к новому наступлению. Андрей не знал тогда, что на главном Варшавско-Берлинском направлении Ставкой разработана грандиозная Висло-Одерская операция и что ему доведется быть непосредственным участником многих ее памятных эпиз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ь на 16 января 1945 года танкисты провели на своих местах в танках в напряженной и тревожной подготовке к наступлению. Уже два дня войска 1-го Белорусского фронта, прорвав оборону фашистских войск на Висле, с тяжелыми боями упорно продвигались вперед. Танкисты знали, что скоро наступит их час, и были готовы к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командир танка объявил экипажу боевую задачу: наступать в составе бригады в направлении городов Груец, Жирардув, Сохачев, чтобы перерезать пути отступления Варшавской группировке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рванули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водитель сержант Иван Кишкин из Казахстана хорошо знал свое дело и умело выбирал маршрут. Город Груец проскочили без особых осложнений. Фашисты были раздавлены и не смогли оказать серьезного сопротивления. Андрей вел стрельбу с ходу, надежно подавляя огневые точки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ступах к Жирардуву сопротивление врага возросло. Фашисты организовали здесь противотанковый заслон. Закипел ожесточенный уличный бой. Андрей заметил в конце улицы противотанковую пушку, которая вела огонь по нашим танкам. Мгновенье — и пушка в перекрестье прицела. Вскоре на ее месте взметнулся столб огня, дыма и пыли. На следующей улице та же участь постигла вторую противотанковую пушку, метким огнем уничтожено около 30 гитлеровцев. Путь танкам был расчищен, и они двинулись к Соха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сопротивлялись отчаянно. На подступах к городу завязался ожесточенный бой. При отражении одной из контратак врага погиб младший лейтенант Гнедаж. Андрей Матвиенко взял командование танком на себя. Вот он увидел колонну автомашин. Приказ механику-водителю Кишкину: «Проутюжить!» Свыше 20 автомашин и 40 солдат и офицеров врага нашли смерть под гусеницами 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о время небольшого перерыва между боями, экипаж Т-34 пополнился новым командиром орудия Владимиром Бурбеевым, Андрей стал командиром 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забрезжил рассвет, начали штурм города Сохачева. Матвиенко повел свой танк на аэродром. На подступах к нему он наскочил на зенитное прикрытие. Фашисты пытались развернуть зенитные установки для стрельбы прямой наводкой, но не успели. Одно за другим Матвиенко уничтожил 3 орудия врага. Ворвавшись на аэродром, раздавил несколько самолетов и до 20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ительность наступления захватила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окзалу! — приказал он механику-вод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время! Подходил эшелон с орудиями и другой техникой: фашисты стягивали к городу подкрепления. Несколько точных выстрелов — и паровоз разбит. Фашисты не успели разгрузить эшелон: гитлеровская техника стала трофеем наших танк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дера оставалось 80 километров. Командира взвода разведки лейтенанта Кравченко вызвал к себе командир части и отдал приказ: взводу в составе трех танков ночью выйти к берегу Одера в районе переправы и удержать ее до подхода основных сил танковой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стремительный бег неутомимых «тридцатьчетверок», огнем и гусеницами расчищавших себе путь. Под утро танки были на месте. Андрей поставил машину между двумя стогами сена, наискосок от переправы, два других танка, прикрытые хворостом, разместились поо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не порадовал танкистов: фашисты обнаружили советских разведчиков. Два танка были подорваны и совсем выведены из строя. Чудом уцелел танк Матви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итая, что с советскими машинами покончено, группа фашистских танков двинулось через переправу на восточный берег. Силы были далеко не равны, но сержант решил дать гитлеровцам бой. Выстрел — и железное чудовище с крестами на бортах вздрогнуло и остановилось, как вкопанное. Факелом вспыхнула следующая маш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Матвиенко кончились снаряды и патроны, когда к переправе подошли основные силы. Командир прижал Андрея к груди: «Молодцы!»</w:t>
      </w:r>
    </w:p>
    <w:p>
      <w:pPr>
        <w:pStyle w:val="Level2"/>
        <w:rPr>
          <w:rFonts w:ascii="Times New Roman" w:hAnsi="Times New Roman" w:cs="Times New Roman"/>
          <w:color w:val="auto"/>
        </w:rPr>
      </w:pPr>
      <w:r>
        <w:rPr>
          <w:rFonts w:cs="Times New Roman" w:ascii="Times New Roman" w:hAnsi="Times New Roman"/>
          <w:color w:val="auto"/>
        </w:rPr>
        <w:t>МАХОВ Николай Федор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94130" cy="17151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21" r="-28" b="-21"/>
                    <a:stretch>
                      <a:fillRect/>
                    </a:stretch>
                  </pic:blipFill>
                  <pic:spPr bwMode="auto">
                    <a:xfrm>
                      <a:off x="0" y="0"/>
                      <a:ext cx="1294130" cy="171513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иколай Федорович Махов родился в 1921 году в рабочем поселке Каргаполье Курганской области в семье крестьянина. По национальности русский. Член ВЛКС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кончил Каргапольскую начальную и Вороновскую ШКМ, затем продолжал учебу в Мехонской девятилетней школе. В 1936 году поступил в Чашинский молочно-технологический техникум. После окончания его в 1939 году работал на Сорокинском маслозаводе Тюменской област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41 году Каргапольским райвоенкоматом был призван в армию и направлен в полковую школу. В боях с немецко-фашистскими захватчиками участвовал на Брянском и Центральном фронтах. В бою у деревни Жиличи Брагинского района Гомельской области в октябре 1943 года Н. Ф. Махов погиб смертью храбрых. Похоронен в сквере города Брагина Гомельской област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Указом Президиума Верховного Совета СССР от 15 января 1944 года сержанту Николаю Федоровичу Махову посмертно присвоено звание Героя Советского Союза. Его именем названа одна из улиц рабочего поселка Каргаполье.</w:t>
      </w:r>
    </w:p>
    <w:p>
      <w:pPr>
        <w:pStyle w:val="SubTitle1"/>
        <w:rPr>
          <w:rFonts w:ascii="Times New Roman" w:hAnsi="Times New Roman" w:cs="Times New Roman"/>
          <w:color w:val="auto"/>
          <w:sz w:val="20"/>
          <w:szCs w:val="20"/>
        </w:rPr>
      </w:pPr>
      <w:r>
        <w:rPr>
          <w:rFonts w:cs="Times New Roman" w:ascii="Times New Roman" w:hAnsi="Times New Roman"/>
          <w:b/>
          <w:bCs/>
          <w:color w:val="auto"/>
        </w:rPr>
        <w:t>БРОСОК ЧЕРЕЗ ДНЕП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азделение, в котором служил сержант Махов, вышло на восточный берег Днепра вблизи селения Мысы Чернигов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мотрел на полноводную реку. Перед ним был могучий красавец Днепр, о котором в школьные годы читал он: «Чуден Днепр при тихой погоде!» Но это была осень 1943 года, и река была иной: свинцовые облака нависли над вздыбившимися серыми волнами, соединив небо и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ждали наступления темноты, чтобы начать форсирование. И вот на землю опустилась непроглядная ночь. Впереди 900 метров водной преграды. На том, противоположном берегу, ощетинившийся дотами и дзотами коварный враг. Он должен быть сломлен, уничтожен. Таков приказ 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всплыли крылатые слова Максима Горького о гордом Соколе: «Пускай ты умер! Но в песне смелых и сильных духом всегда ты будешь живым примером, призывом гордым к свободе, к свету. Безумству храбрых поем мы песню!» Это была жизнеутверждающая, полная оптимизма романтика, и она глубоко запала в сердце отважного юноши. Во имя Родины, во имя завоеваний Великого Октября шел он сейчас на подвиг, против ненавистного врага, стремившегося поработить советских людей. Наступил решающий час, час испытаний всех духовных и физических сил воина, горячо любящего свою Отчиз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ихо отчалили к занятому врагом берегу. И тут гитлеровцы обрушили на наших бойцов шквал артиллерийского и минометного огня. Строчил пулемет. Внезапно лодка ударилась о что-то твердое: дно! Перед советскими солдатами возвышался правый берег. Стремительный бросок — и отделение вышло к траншеям гитлеровцев. Подоспевший вскоре батальон гвардейцев ворвался в окопы противника. Первая линия вражеской обороны была прор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иколай Махов получил новую боевую задачу: обеспечить переправу еще одного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часа находясь под сильным огнем фашистов, бойцы отделения сумели переправить на западный плацдарм 120 наших воинов с сооружением и боеприпасами. В этом бою Николай Махов был ранен, но пойти в санчасть наотрез отказался: «Пока руки мои еще способны держать винтовку, я буду беспощадно бить вра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коре отделение гвардейцев вступило в бой за высоту 105, что у деревни Жиличи Брагинского района Белоруссии. Бой был жестоким, упорным. Враг яростно оборонялся, непрерывно контратаковал. Этот бой стал последним для отважного комсомольца.</w:t>
      </w:r>
    </w:p>
    <w:p>
      <w:pPr>
        <w:pStyle w:val="Level2"/>
        <w:rPr>
          <w:rFonts w:ascii="Times New Roman" w:hAnsi="Times New Roman" w:cs="Times New Roman"/>
          <w:color w:val="auto"/>
        </w:rPr>
      </w:pPr>
      <w:r>
        <w:rPr>
          <w:rFonts w:cs="Times New Roman" w:ascii="Times New Roman" w:hAnsi="Times New Roman"/>
          <w:color w:val="auto"/>
        </w:rPr>
        <w:t>МАЮРОВ Иван Ива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61745" cy="17252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21" r="-29" b="-21"/>
                    <a:stretch>
                      <a:fillRect/>
                    </a:stretch>
                  </pic:blipFill>
                  <pic:spPr bwMode="auto">
                    <a:xfrm>
                      <a:off x="0" y="0"/>
                      <a:ext cx="1261745" cy="172529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ван Иванович Маюров родился в 1918 году в селе Убиенное Юргамышского района Курганской области. По национальности русский. Член КПСС с 1945 года. После окончания Кислянской семилетней школы поступил в Талицкий лесотехнический техникум (Свердловская область), который окончил в 1939 году, и вскоре был призван в ряды Советской Армии. В 1942 году окончил артиллерийское училище. Участвовал в боях с японскими милитаристами на Дальневосточном фрон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8 сентября 1945 года лейтенанту Ивану Ивановичу Маюрову присвоено звание Героя Советского Союза с вручением ордена Ленина и медали «Золотая Звезда». Награжден также орденом Красной Звезды и шестью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окончания Великой Отечественной войны продолжал службу в рядах Советской Армии. С 1972 года подполковник И. И. Маюров в запасе, работает в городе Орджоникидзе Северо-Осетинской АССР в ГПТУ-1 военруком.</w:t>
      </w:r>
    </w:p>
    <w:p>
      <w:pPr>
        <w:pStyle w:val="SubTitle1"/>
        <w:rPr>
          <w:rFonts w:ascii="Times New Roman" w:hAnsi="Times New Roman" w:cs="Times New Roman"/>
          <w:color w:val="auto"/>
          <w:sz w:val="20"/>
          <w:szCs w:val="20"/>
        </w:rPr>
      </w:pPr>
      <w:r>
        <w:rPr>
          <w:rFonts w:cs="Times New Roman" w:ascii="Times New Roman" w:hAnsi="Times New Roman"/>
          <w:b/>
          <w:bCs/>
          <w:color w:val="auto"/>
        </w:rPr>
        <w:t>ВЫЗЫВАЮ ОГОНЬ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ему за пятьдесят. Но он по-прежнему в строю. Учится каждый день, учит других… Таковы мирные будни бывшего начальника разведки артдивизиона, ныне военного руководителя одного из профессионально-технических училищ Осетии — Героя Советского Союза Ивана Ивановича Маю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ское звание И. И. Маюров получил в 1945 году. Ему пришлось участвовать в первых, решающих боях против империалистической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спомнить боевой путь, от первых боев до последних, получится увлекательная повесть о человеке, для которого воинский долг был и остается превы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руппа разведчиков из четырех человек, возглавляемая лейтенантом И. И. Маюровым, получила задание разведать маршрут дивизиона, встретить его и провести через болото в нужный для развертывания военных действий рай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 место для огневых позиций и уточнив маршрут, разведчики в условленном месте ждали колонну. Вдруг приглушенный шорох! С вражеской стороны пробирались люди. «Стой! Кто идет?» Тишина. Окрикнул по-японски. Вместо ответа — автоматная очередь. Маюров мгновенно принимает решение: принять бой, послав разведчика Кустова за помощью в дивиз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японцы окружили трех смельчаков. Израсходовав гранаты, разведчики замаскировались в болоте, но автоматы их не умолкали ни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ернулся Кустов с группой наших автоматчиков. Враг был смят и в панике бежал. Потом выяснилось, что вражеский взвод пытался пробраться к окруженной на высоте группировке японцев. Обе группы были ликвидир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ысотка на подходе к городу Сун-У. Старший лейтенант И. И. Маюров корректирует огонь нашей артиллерии. Неожиданно следует атака японцев на левый наблюдательный пункт. Вот они, совсем близко. Принято решение: передать на батарею координаты высоты с требованием немедленно открыть огонь. «Вызываю огонь на себя», — передает Маюров и видит лица своих разведчиков. Они суровы и решительны. Они согласны со своим командиром, хотя знают, что не все вернутся живыми из этого боя. Потом будут написаны мужественные чеканные стихи Симонова о сыне артиллериста Леньке Дееве, совершившем подвиг самоотречения во имя Родины. А пока они этого не знают, а просто светло и твердо смотрят в глаза друг другу, словно повторяя слова прис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бежали к высотке японцы с победным криком «банзай». Внезапно на них обрушился мощный шквал артиллерийского огня. Враг в панике откатился назад. Высотка была удержана. Город взя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ва коротких эпизода, но за ними жизнь опытного воина, посвятившего всю жизнь делу защиты любимой Родины, благородному делу воспитания юношества.</w:t>
      </w:r>
    </w:p>
    <w:p>
      <w:pPr>
        <w:pStyle w:val="Level2"/>
        <w:rPr>
          <w:rFonts w:ascii="Times New Roman" w:hAnsi="Times New Roman" w:cs="Times New Roman"/>
          <w:color w:val="auto"/>
        </w:rPr>
      </w:pPr>
      <w:r>
        <w:rPr>
          <w:rFonts w:cs="Times New Roman" w:ascii="Times New Roman" w:hAnsi="Times New Roman"/>
          <w:color w:val="auto"/>
        </w:rPr>
        <w:t>МЕДЯКОВ Михаил Денис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09675" cy="1706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21" r="-30" b="-21"/>
                    <a:stretch>
                      <a:fillRect/>
                    </a:stretch>
                  </pic:blipFill>
                  <pic:spPr bwMode="auto">
                    <a:xfrm>
                      <a:off x="0" y="0"/>
                      <a:ext cx="1209675" cy="170688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ихаил Денисович Медяков родился в 1923 году в селе Мыркай Мишкинского района Курганской области в семье крестьянина. По национальности русский. Член КПСС с 1943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еполной средней школы в 1938 году работал в кузнице колхоза «Красный пахарь» молотобойцем. В 1940 году закончил школу ФЗО в городе Катав-Ивановске и был направлен на Челябинский завод имени Серго Орджоникидз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41 году призван в армию. В боях с немецко-фашистскими захватчиками участвовал на Центральном, Северо-Западном и 3-м Белорусском фронтах. Получил несколько ранений, одно тяжело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19 апреля 1945 года старшему сержанту Михаилу Денисовичу Медякову присвоено звание Героя Советского Союза с вручением ордена Ленина и медали «Золотая Звезда». Награжден также орденами Отечественной войны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 xml:space="preserve">степени, Славы </w:t>
      </w:r>
      <w:r>
        <w:rPr>
          <w:rFonts w:cs="Times New Roman" w:ascii="Times New Roman" w:hAnsi="Times New Roman"/>
          <w:i/>
          <w:iCs/>
          <w:color w:val="auto"/>
          <w:sz w:val="20"/>
          <w:szCs w:val="20"/>
          <w:lang w:val="en-US"/>
        </w:rPr>
        <w:t xml:space="preserve">III </w:t>
      </w:r>
      <w:r>
        <w:rPr>
          <w:rFonts w:cs="Times New Roman" w:ascii="Times New Roman" w:hAnsi="Times New Roman"/>
          <w:i/>
          <w:iCs/>
          <w:color w:val="auto"/>
          <w:sz w:val="20"/>
          <w:szCs w:val="20"/>
        </w:rPr>
        <w:t>степени, двумя орденами Красной Звезды и девятью медалями, в том числе медалями «За отвагу» и «За боевые заслуг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Великой Отечественной войны окончил Челябинское высшее военное автомобильное командное училище и до ухода в 1974 году в запас работал в этом же училище преподавателем. Живет в Челябинске.</w:t>
      </w:r>
    </w:p>
    <w:p>
      <w:pPr>
        <w:pStyle w:val="SubTitle1"/>
        <w:rPr>
          <w:rFonts w:ascii="Times New Roman" w:hAnsi="Times New Roman" w:cs="Times New Roman"/>
          <w:color w:val="auto"/>
          <w:sz w:val="20"/>
          <w:szCs w:val="20"/>
        </w:rPr>
      </w:pPr>
      <w:r>
        <w:rPr>
          <w:rFonts w:cs="Times New Roman" w:ascii="Times New Roman" w:hAnsi="Times New Roman"/>
          <w:b/>
          <w:bCs/>
          <w:color w:val="auto"/>
        </w:rPr>
        <w:t>МАСТЕРСТВО И СМ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разведчиком не каждому дано. Требуются многие качества: смелость, выносливость, находчивость, умение хорошо ориентироваться на местности не только днем, но и ночью. Всеми этими качествами обладал Михаил Медяков, прошедший с боями путь от Москвы до Восточной Пруссии. Но привлекала Михаила не только разведка. В свободные минуты он старался быть поближе к артиллеристам. Буквально на ходу изучил материальную часть имевшихся в полку орудий, постиг многие премудрости артиллерийской науки и, прежде всего, стрельбы. «Побочная профессия» очень пригодилась молодому 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3-й Белорусский фронт. Именно здесь и заметили особое пристрастие разведчика Медякова к «богу войны». Его после непродолжительной стажировки назначают командиром орудия. В составе 31-й армии он участвует в боях за освобождение Ельни, Смоленска, Борисова, Орши, М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е мастерство, смелость и беззаветную преданность Родине молодой артиллерист в полной мере проявил на полях сражений в Восточной Пру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7 февраля 1945 года. Эта дата никогда не изгладится из памяти Михаила Денисовича. Ранним утром гитлеровский полк при поддержке семи танков и 21 самоходного орудия обрушился на фланг 104-го советского стрелкового полка. Не выдержав удара, наши подразделения отошли, оставив фланг обнаженным. Не тронулось с места лишь стоявшее на прямой наводке орудие с расчетом старшего сержанта Медякова. Точный прицел, выстрел — и вражеский танк подбит. Остальные, ссадив автоматчиков, двигаются вперед, ведя ураганный огонь по орудию Медякова. Почти весь расчет выведен из строя, сам он ранен, но встает за панораму и открывает беглый огонь по вражеской пехоте, вынудив ее залечь. Сбито самоходное немецкое орудие. Не желая рисковать, уходит в укрытие вражеская боевая тех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ая пауза. Снова атака. И снова точный огонь отважного командира. При помощи раненых солдат из своего расчета Медяков быстро меняет огневую позицию. А когда танки врага двинулись в очередную атаку, их опять встречают орудийные залпы, но уже с новой позиции. Гитлеровцы стремительно отходя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ная передышка — в атаку бросились фашистские автоматчики, но стрельба картечью останавливает их. К этому времени Медяков уже трижды ранен, а его орудие выходит из строя. Кровь заливает глаза. Огромным усилием воли он сохраняет сознание и очередную атаку отражает гранатами. Одна за другой летят они в сторону врага. Вот и последняя, шестая! Захлебнулась атака. Но не надолго. Немцы снова бросаются вперед. Еще мгновение — и все будет кончено. Два раненых советских воина (Михаил Медяков и солдат из его батареи Беляков) пустили в ход последнее оружие — автоматы. Падают гитлеровцы, пораженные метким автоматным огн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коре пришла помощь. После боя установили, что орудийный расчет старшего сержанта М. Д. Медякова, отбив шесть вражеских атак, уничтожил кроме танка и самоходного орудия противотанковую пушку, два пулемета и до 90 солдат противника.</w:t>
      </w:r>
    </w:p>
    <w:p>
      <w:pPr>
        <w:pStyle w:val="Cite"/>
        <w:rPr>
          <w:rFonts w:ascii="Times New Roman" w:hAnsi="Times New Roman" w:cs="Times New Roman"/>
          <w:color w:val="auto"/>
          <w:sz w:val="20"/>
          <w:szCs w:val="20"/>
        </w:rPr>
      </w:pPr>
      <w:r>
        <w:rPr>
          <w:rFonts w:cs="Times New Roman" w:ascii="Times New Roman" w:hAnsi="Times New Roman"/>
          <w:color w:val="auto"/>
        </w:rPr>
        <w:t>«За высокое военное мастерство, беззаветное мужество и героизм, в результате чего 104-й стрелковый полк удержал населенный пункт Петерсхаген и продвинулся вперед, старший сержант М. Д. Медяков достоин присвоения звания Героя Советского Союза»,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акое заключение в наградном листе подписал командир артполка подполковник Пивова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памятного боя в районе населенного пункта Петерсхаген (Восточная Пруссия) старший сержант М. Д. Медяков в составе 89-го артиллерийского полка продолжал громить немецко-фашистских захватчиков на их собственной территории. И только четвертое, тяжелое ранение 16 марта 1945 года вывело его из строя. О капитуляции фашистской Германии и о присвоении ему звания Героя Советского Союза он узнал в госпитале.</w:t>
      </w:r>
    </w:p>
    <w:p>
      <w:pPr>
        <w:pStyle w:val="Level2"/>
        <w:rPr>
          <w:rFonts w:ascii="Times New Roman" w:hAnsi="Times New Roman" w:cs="Times New Roman"/>
          <w:color w:val="auto"/>
        </w:rPr>
      </w:pPr>
      <w:r>
        <w:rPr>
          <w:rFonts w:cs="Times New Roman" w:ascii="Times New Roman" w:hAnsi="Times New Roman"/>
          <w:color w:val="auto"/>
        </w:rPr>
        <w:t>МИРОНОВ Владимир Петр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36015" cy="17087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2" t="-21" r="-32" b="-21"/>
                    <a:stretch>
                      <a:fillRect/>
                    </a:stretch>
                  </pic:blipFill>
                  <pic:spPr bwMode="auto">
                    <a:xfrm>
                      <a:off x="0" y="0"/>
                      <a:ext cx="1136015" cy="170878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ладимир Петрович Миронов родился в 1925 году в деревне Дедино Сегежского района Псковской области в семье крестьянина. По национальности русский. Член КПСС с 1950 года. После окончания школы работал в колхозе «Пограничник». С января 1943 года — партизан 4-й Калининской партизанской бригады. С июля 1944 года — рядовой, затем старшина роты. Участвовал в боях с немецко-фашистскими захватчиками на 1-м и 2-м Прибалтийском, 3-м Белорусском фронт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9 апреля 1945 года Владимиру Петровичу Миронову присвоено звание Героя Советского Союза с вручением ордена Ленина и медали «Золотая Звезда». Награжден также десятью медалями, в том числе медалью «За отвагу».</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окончания Великой Отечественной войны продолжает службу в Советской Армии. С 1969 года прапорщик В. П. Миронов служит в Курганском высшем военно-политическом авиационном училище.</w:t>
      </w:r>
    </w:p>
    <w:p>
      <w:pPr>
        <w:pStyle w:val="SubTitle1"/>
        <w:rPr>
          <w:rFonts w:ascii="Times New Roman" w:hAnsi="Times New Roman" w:cs="Times New Roman"/>
          <w:color w:val="auto"/>
          <w:sz w:val="20"/>
          <w:szCs w:val="20"/>
        </w:rPr>
      </w:pPr>
      <w:r>
        <w:rPr>
          <w:rFonts w:cs="Times New Roman" w:ascii="Times New Roman" w:hAnsi="Times New Roman"/>
          <w:b/>
          <w:bCs/>
          <w:color w:val="auto"/>
        </w:rPr>
        <w:t>ГВАРДИИ РЯ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апорщика Миронова трое сыновей. И все трое — военные. Радуется отец, глядя на сыновей, радуется каждой удаче молодых воинов, курсантов Курганского высшего военно-политического авиационного училища. Здесь у него мирная, тихая должность: он начальник библиотеки. Но сколько отцовской заботы и внимания отдает он молодежи, всегда находясь среди людей, в любую минуту готовый прийти на помощь, помочь добрым советом, а то и «приструнить». Герой Советского Союза, бывший партизан, участник боев за взятие Кенигсберга, человек исключительной смелости и находчивости, Владимир Петрович имеет на это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рель 1945 года. Победные бои на подступах к Кенигсбергу. Немцы окружили город мощной линией железобетонных укреплений, подземных фортов, минных полей. Крепость казалась неприступной. И все-таки, благодаря умелым действиям разведчиков, система обороны немцев была разгадана. Но бои на подступах к городу были ожесточенными и кровопролитными. Победа далась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селенные пункты Вильке, Иудиттен, в боях за которые красноармеец Миронов проявил себя смелым и решительным бойцом, позади. Впереди Кенигсберг, один из последних оплотов рейха. Форт М-6, как он значился в военной документации, имел и другое название — «Королева Луиза». Он и укреплен был достойно королевского титула. Более суток продолжался его штурм. Форт прикрывал подступы к городу с суши. Из ворот его открывалась прямая, как стрела, дорога в Кенигсберг, и в обе стороны расходились железобетонные, шестиметровой толщины стены, защищенные земляным валом. За ними — серое приземистое здание с окованными железом дверьми. В бойницах затаились смертоносные жерла пушек и пулеметов. Каждый метр под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7 апреля полк, в котором служил Миронов, получил приказ взять ф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щная артподготовка, налеты с воздуха, неоднократные атаки не принесли успеха. Бой продолжался и на следующ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чик Владимир Миронов со своим помощником поднялся на земляной вал. Вот он уже на верху насыпи. Внизу — обрыв. «Вниз, к воротам!» — мелькнула мысль. Вместе с группой бойцов ворвались на плац. Залегли. С болью видели, как косит появившихся на валу солдат вражеский пулемет. Миронов метнул туда две гранаты. Но на помощь форту пришла дальнобойная артиллерия противника. Смертоносный шквал, казалось, поглотил все. Ни на плацу, ни на валу не было уже наших. Один во вражеском гарни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ав в руке последнюю гранату, рывком пересек плац. За спиной — тихо. Вот арка. Железная дверь в стене. Рванул на себя: в конце коридора блеснул электрический свет. С гранатой и ручным пулеметом он ворвался в помещение штаба. «Хенде х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д аркой появились три офицера и три «фрейлен», сзади — рядовой Советской Армии с гранатой и пулеметом. Крепость молчит. Тишина… К ногам гвардейца легло знамя со свас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это длилось? Секунды, минуты? Он не помнит… В ворота ворвалась машина командира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вардии полковник! Гарнизон крепости сдался, — докладывал гвардии рядовой Ми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от подвиг гвардии рядовому Миронову Владимиру Петровичу было присвоено высокое звание Героя Советского Союза. Радостное известие застало его в госпитале. Военврач крепко жал руку молодому солдату. А он терялся и порывисто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меня вы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беда была уже совсем близка…</w:t>
      </w:r>
    </w:p>
    <w:p>
      <w:pPr>
        <w:pStyle w:val="Level2"/>
        <w:rPr>
          <w:rFonts w:ascii="Times New Roman" w:hAnsi="Times New Roman" w:cs="Times New Roman"/>
          <w:color w:val="auto"/>
        </w:rPr>
      </w:pPr>
      <w:r>
        <w:rPr>
          <w:rFonts w:cs="Times New Roman" w:ascii="Times New Roman" w:hAnsi="Times New Roman"/>
          <w:color w:val="auto"/>
        </w:rPr>
        <w:t>НАЛИМОВ Григорий Серге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88720" cy="1660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22" r="-30" b="-22"/>
                    <a:stretch>
                      <a:fillRect/>
                    </a:stretch>
                  </pic:blipFill>
                  <pic:spPr bwMode="auto">
                    <a:xfrm>
                      <a:off x="0" y="0"/>
                      <a:ext cx="1188720" cy="166052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ригорий Сергеевич Налимов родился в 1915 году в селе Большой Камаган Белозерского района Курганской области в семье крестьянина-бедняка. По национальности русский. Беспартийн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Камаганской начальной школы работал в колхозе. В 1933 году был направлен на курсы, где получил специальность тракториста и до ухода в 1943 году на фронт работал в Камаганской МТ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частвовал в боях с немецко-фашистскими захватчиками на 2-м Украинском фронте. При выполнении боевого задания командования 20 февраля 1945 года погиб смертью храбрых.</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Указом Президиума Верховного Совета СССР от 28 апреля 1945 года старшему сержанту Григорию Сергеевичу Налимову посмертно присвоено звание Героя Советского Союза. Его имя носит Камаганская 8-летняя школа.</w:t>
      </w:r>
    </w:p>
    <w:p>
      <w:pPr>
        <w:pStyle w:val="SubTitle1"/>
        <w:rPr>
          <w:rFonts w:ascii="Times New Roman" w:hAnsi="Times New Roman" w:cs="Times New Roman"/>
          <w:color w:val="auto"/>
          <w:sz w:val="20"/>
          <w:szCs w:val="20"/>
        </w:rPr>
      </w:pPr>
      <w:r>
        <w:rPr>
          <w:rFonts w:cs="Times New Roman" w:ascii="Times New Roman" w:hAnsi="Times New Roman"/>
          <w:b/>
          <w:bCs/>
          <w:color w:val="auto"/>
        </w:rPr>
        <w:t>НА 177-Й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ардии старший сержант Григорий Налимов встретил известие о взятии Будапешта, находясь в обороне на западном берегу реки Грон. Здесь нашими войсками в ходе окружения столицы Венгрии был захвачен небольшой плацдарм, удержанию которого советское командование придавало исключительно важное значение: отсюда открывался путь для дальнейшего наступления в глубь Чехословакии. Через Грон была наведена переправа, которая особенно нервировала гитлеровцев. Не случайно на этом участке фронта развернулись ожесточенные 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мандир танка Т-34 гвардии лейтенант Тулупов довел до экипажа полученную задачу: занять господствующую над местностью высоту с отметкой 177 и любой ценой не допустить противника к переправе. Вскоре танкисты были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утром 17 февраля на высоту, открыв огонь из всех видов оружия, ринулся пехотный батальон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лязгая гусеницами, изрыгая смерть из пушек и минометов, двигалось 14 бронированных чудовищ с крестами на бортах. Положение защитников высоты становилось критическим, пехота дрогнула. В единоборство с немецкими танками вступила советская «тридцатьчетверка». Послушная железной воле и умелым рукам механика-водителя Григория Налимова, она появилась в гуще разрывов, успевая уйти от снарядов противника и уловить момент, когда среди дыма и пыли мелькнет борт с фашистской свастикой. Следовал меткий выстрел, и на поле боя вспыхивал очередной факел. Умело маневрируя, Григорий Налимов дал возможность экипажу уничтожить в этом бою 3 танка, самоходную установку и 2 бронетранспортера врага. Ошеломленные таким отпором, немцы начали отходить, чем немедленно воспользовались советские пехотинцы, восстановив свое положение в об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этого дня экипаж танка отразил еще четыре ожесточенные атаки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следующий день прошел в тревожном ожидании. Было ясно, что фашисты не оставят попытку взять высоту и прорваться к переправе. Так и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руппировав и подкрепив свои силы, поддерживаемые 18 танками, гитлеровцы 19 февраля повторили атаку. Танк Налимова вездесущ. Разумной инициативой, умелым маневром Григорий создавал экипажу условия для меткой стрельбы. В этом бою было уничтожено 6 фашистских танков, два бронетранспортера и до 300 гитлеровцев. Атака немцев захлебну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суждено было Григорию Налимову дожить до Победы. Двух дней не дожил он и до своего 30-летия. При отражении очередной ожесточенной атаки немцев в районе венгерского города Кэменди он пал смертью храбрых.</w:t>
      </w:r>
    </w:p>
    <w:p>
      <w:pPr>
        <w:pStyle w:val="Level2"/>
        <w:rPr>
          <w:rFonts w:ascii="Times New Roman" w:hAnsi="Times New Roman" w:cs="Times New Roman"/>
          <w:color w:val="auto"/>
        </w:rPr>
      </w:pPr>
      <w:r>
        <w:rPr>
          <w:rFonts w:cs="Times New Roman" w:ascii="Times New Roman" w:hAnsi="Times New Roman"/>
          <w:color w:val="auto"/>
        </w:rPr>
        <w:t>ОБОЛДИН Савелий Савель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93800" cy="16656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22" r="-30" b="-22"/>
                    <a:stretch>
                      <a:fillRect/>
                    </a:stretch>
                  </pic:blipFill>
                  <pic:spPr bwMode="auto">
                    <a:xfrm>
                      <a:off x="0" y="0"/>
                      <a:ext cx="1193800" cy="166560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авелий Савельевич Оболдин родился в 1922 году в деревне Потанино Далматовского района Курганской области в семье крестьянина-середняка. По национальности русский. Член КПСС с 1968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ачальной школы работал в колхозе. В марте 1942 года был призван в армию. В боях с немецко-фашистскими захватчиками участвовал на 2-м и 3-м Украинских фронтах. Закончил войну в Венгр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24 марта 1945 года сержанту Савелию Савельевичу Оболдину присвоено звание Героя Советского Союза с вручением ордена Ленина и медали «Золотая Звезда». Награжден также несколькими орденами и медал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увольнения в декабре 1946 года вернулся в родной колхоз, где трудился до поступления в 1948 году на 10-месячные курсы электромехаников. После окончания их работал электромехаником в Кировской МТС. В 1950 году переехал в Свердловск, где стал работать на Уралмашзаводе электриком, одновременно учился и окончил семь классов вечерней школы. В настоящее время — бригадир электриков в механическом цехе крупных узлов этого же завода.</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В 1964 году С. С. Оболдину присвоено звание ударника коммунистического труда. За время работы на Уралмашзаводе награжден несколькими медалями и орденом Октябрьской Революции.</w:t>
      </w:r>
    </w:p>
    <w:p>
      <w:pPr>
        <w:pStyle w:val="SubTitle1"/>
        <w:rPr>
          <w:rFonts w:ascii="Times New Roman" w:hAnsi="Times New Roman" w:cs="Times New Roman"/>
          <w:color w:val="auto"/>
          <w:sz w:val="20"/>
          <w:szCs w:val="20"/>
        </w:rPr>
      </w:pPr>
      <w:r>
        <w:rPr>
          <w:rFonts w:cs="Times New Roman" w:ascii="Times New Roman" w:hAnsi="Times New Roman"/>
          <w:b/>
          <w:bCs/>
          <w:color w:val="auto"/>
        </w:rPr>
        <w:t>ГРОЗА «ТИГ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23 декабря 1944 года разведка донесла командиру батальона моторизованной стрелковой бригады, что у населенного пункта Вертишача обнаружены «тигры». Появление вражеских танков осложняло обстановку, и командир задумался. Если до утра их не обезвредить, то они могут нанести большие потери, не дадут батальону возможность взять Вертишачи в указанный командованием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а Оболдина ко мне! — приказал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была поставлена за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рытно обойти со своим подразделением населенный пункт Вертишача и до рассвета уничтожить технику врага. Вместе с вами пойдет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чнив все детали предстоящей операции, командир батальона пожелал удачи. Выбор его был неслучаен. Савелия Оболдина комбат знал, как лучшего командира расчета противотанковых ружей, не раз проявлявшего героизм, умение и отвагу в боях с фашистскими захватчиками. Вместе с ним он прошел большой ратный путь от Воронежа до Венг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мна декабрьская ночь. Осторожно, будто тени, двигались в сторону врага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ночную тишину разбудили автоматные очереди. То ли от страха, то ли с целью попугать невидимого противника, немецкие часовые время от времени нажимали спусковые крючки. Незадолго до рассвета село Вертишачи и окопы противника оказались позади. Повернув влево, смельчаки с еще большей осторожностью направились к его северо-западной окраине, где наша разведка обнаружила фашистские «тигры». Вот они! Восемь черных громадин прижались к изгороди, подняв вверх свои смертоносные ж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ли и часовых. Их было двое. Они ходили вдоль колонны, то встречаясь посредине ее, то расходясь. Причем, встречаясь, на какое-то мгновение останавливались, что-то говорили друг другу. Быстро оценив обстановку, сержант принял решение: внезапным огнем, в момент, когда часовые сойдутся вместе, уничтожить их. Затем забросать гранатами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и автоматы, сразившие часовых. В танки полетели гранаты… Охваченные паникой, выбегали из домов полураздетые гитлеровцы, попадая под огонь. И с другого края села к месту происшествия устремились фашистские солдаты… Воспользовавшись небольшой паузой, Оболдин со своим расчетом укрылся за танками и успешно отражал все попытки гитлеровцев прорваться к своим маш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ало. На высоких скоростях советские танки ворвались в населенный пункт и очистили его от врага. Отважный сержант доложил комб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ние выполнено. Три «тигра» выведены из строя. Остальные захвачены исправ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ление продолжалось. Спустя несколько дней, в начале января 1945 года, С. С. Оболдин отличился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ел бой за село Байна. Бронебойщика подразделения противотанковых ружей Азизова тяжело ранило. Заметив это, командир, рискуя жизнью, бросился к нему на помощь. И успел вовремя. На центральной дороге к селу показался фашистский «тигр», за ним — бронетранспортер. Они спешили на помощь гитлеровцам, оказавшим ожесточенное сопротивление наступающим советским воинам. Двумя меткими выстрелами из противотанкового ружья Оболдин подбил сначала танк, а за ним и бронетранспортер. Смелость и меткие выстрелы сержанта воодушевили солдат. Они бросились в атаку, и вскоре село оказалось в наших руках. В этом бою С. С. Оболдин получил тяжелое ранение. О присвоении ему звания Героя Советского Союза ему сообщили в госпита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шло двадцать лет. В 1965 году Герой Советского Союза Савелий Савельевич Оболдин был приглашен в Венгрию, где вместе с венгерскими трудящимися принял участие в праздновании 20-й годовщины освобождения Венгрии от фашистских захватчиков. Венгерский народ свято чтит память советских воинов, героически сражавшихся за его свободу и независимость, воздвигнув в их честь величественный памятник — Статую Свободы.</w:t>
      </w:r>
    </w:p>
    <w:p>
      <w:pPr>
        <w:pStyle w:val="Level2"/>
        <w:rPr>
          <w:rFonts w:ascii="Times New Roman" w:hAnsi="Times New Roman" w:cs="Times New Roman"/>
          <w:color w:val="auto"/>
        </w:rPr>
      </w:pPr>
      <w:r>
        <w:rPr>
          <w:rFonts w:cs="Times New Roman" w:ascii="Times New Roman" w:hAnsi="Times New Roman"/>
          <w:color w:val="auto"/>
        </w:rPr>
        <w:t>ОРЛОВ Тимофей Никола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44905" cy="17252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21" r="-31" b="-21"/>
                    <a:stretch>
                      <a:fillRect/>
                    </a:stretch>
                  </pic:blipFill>
                  <pic:spPr bwMode="auto">
                    <a:xfrm>
                      <a:off x="0" y="0"/>
                      <a:ext cx="1144905" cy="172529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имофей Николаевич Орлов родился в 1915 году в селе Большое Чаусово Кетовского района Курганской области в семье крестьянина-середняка. По национальности русский. Член КПСС с 1942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ачальной школы работал в колхозе «Первое мая». В 1937 году призван в Красную Армию, участвовал в боях с белофиннами. До начала Великой Отечественной войны снова работал бригадиром полеводческой бригад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боях с немецко-фашистскими захватчиками участвовал на Западном фронте. Пал смертью храбрых 25 декабря 1943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3 июня 1944 года майору Тимофею Николаевичу Орлову посмертно присвоено звание Героя Советского Союза. Ранее был награжден орденами Красного Знамени, Отечественной войны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степени и медалью «За отвагу».</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Именем Героя названа одна из улиц села Большое Чаусово.</w:t>
      </w:r>
    </w:p>
    <w:p>
      <w:pPr>
        <w:pStyle w:val="SubTitle1"/>
        <w:rPr>
          <w:rFonts w:ascii="Times New Roman" w:hAnsi="Times New Roman" w:cs="Times New Roman"/>
          <w:color w:val="auto"/>
          <w:sz w:val="20"/>
          <w:szCs w:val="20"/>
        </w:rPr>
      </w:pPr>
      <w:r>
        <w:rPr>
          <w:rFonts w:cs="Times New Roman" w:ascii="Times New Roman" w:hAnsi="Times New Roman"/>
          <w:b/>
          <w:bCs/>
          <w:color w:val="auto"/>
        </w:rPr>
        <w:t>УЛИЦА МЛАДШ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ле Большое Чаусово, под Курганом, в скромном крестьянском домике живет Прасковья Терентьевна, мать Тимофея Николаевича Орлова. «Бьем врага! Скоро будем дома. Жди, мама», — писал когда-то сын с передовой. Не дождалась. В декабре сорок третьего пришла в далекое зауральское село похоро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ветские войска вели тяжелые бои, освобождая Белоруссию от немецких захватчиков. 26-ю годовщину Великого Октября стрелковый полк, где заместителем командира был молодой коммунист майор Орлов, встречал в наступательных боях на территории Могилевской области. 11 ноября прорвали сильно укрепленную оборонительную полосу противника в районе деревни Красная Слобода и закрепились на только что отвоеванном рубеже. Немцы, опомнившись, бросили все силы на то, чтобы вернуть потерянные позиции. На прорыв пошли и самоходные орудия. Двенадцать раз контратаковали фашисты и каждый раз откатывалис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дня продолжалось сражение у Красной Слободы, четыре дня несокрушимо стояли советские воины. Они уничтожили около 500 фашистских солдат и офицеров, много техники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о 15 ноября. Атака, предпринятая полком, закончилась неудачно. Майор Орлов еще и еще раз внимательно изучал расположение врага. Мешали огневые точки противника. Надо подавить их, без этого успеха не добиться. Но как обнаружить? Батареям нужна корректировка! Вон на пригорке, в расположении неприятеля, подбитый «фердинанд». Стоит как раз над траншеей. А траншея, судя по всему, заброшенная… Так и есть. Вот где отличный наблюдатель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он уже звонил артиллер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ройте-ка меня огон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ремя короткого обстрела вражеских окопов Тимофей Николаевич вместе со связистом добрался до траншеи. Отсюда позиции немцев были как на ладони. Наши снаряды стали ложиться точно в цель. Фашисты поняли, кто направляет огонь. Пошли в контр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ю огонь на себя, — услышали артиллеристы хрипловатый голос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ратака была отражена. Бойцы, с волнением следившие за самоотверженными действиями командира, яростно атаковали противника. Враг получил удар, от которого уже не мог о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 спустя стрелковый полк Орлова наступал уже на территории Витебской области. 23 декабря, взломав укрепленную оборону противника, заняли три населенных пункта, уничтожили более 300 фашистских солдат и офицеров. И опять майор Орлов на самых опасных участках сраж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25 декабря перерезали железную дорогу Витебск — Смоленск, имеющую громадное стратегическое значение. Разведка донесла, что на помощь неприятелю движется большая колонна. Был принят дерзкий план: совершить рейд по тылам врага, внезапно напасть на колонну и уничтожить ее. Командовать операцией вызвался Тимофей Николаевич. Немцы не ожидали нападения. В панике они оставили более 300 трупов. Подразделение выполнило задачу, обеспечив дальнейшее развитие успеха наступательных действий советских войск.</w:t>
      </w:r>
    </w:p>
    <w:p>
      <w:pPr>
        <w:pStyle w:val="Level2"/>
        <w:rPr>
          <w:rFonts w:ascii="Times New Roman" w:hAnsi="Times New Roman" w:cs="Times New Roman"/>
          <w:color w:val="auto"/>
        </w:rPr>
      </w:pPr>
      <w:r>
        <w:rPr>
          <w:rFonts w:cs="Times New Roman" w:ascii="Times New Roman" w:hAnsi="Times New Roman"/>
          <w:color w:val="auto"/>
        </w:rPr>
        <w:t>ПЕРЕПЕЧИН Михаил Рома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84910" cy="17005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21" r="-30" b="-21"/>
                    <a:stretch>
                      <a:fillRect/>
                    </a:stretch>
                  </pic:blipFill>
                  <pic:spPr bwMode="auto">
                    <a:xfrm>
                      <a:off x="0" y="0"/>
                      <a:ext cx="1184910" cy="170053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ихаил Романович Перепечин родился в 1924 году в селе Новогеоргиевка 2-я Петуховского района Курганской области в семье крестьянина. По национальности русский. Член КПСС с 1951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Утчанской неполной средней школы работал в колхозе «Заря новой жизни». В сентябре 1942 года был призван в арми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боях с немецко-фашистскими захватчиками участвовал на Степном и 2-м Украинском фронтах. Имеет два ранен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13 сентября 1944 года Михаилу Романовичу Перепечину присвоено звание Героя Советского Союза с вручением ордена Ленина и медали «Золотая Звезда». Награжден также орденами Славы </w:t>
      </w:r>
      <w:r>
        <w:rPr>
          <w:rFonts w:cs="Times New Roman" w:ascii="Times New Roman" w:hAnsi="Times New Roman"/>
          <w:i/>
          <w:iCs/>
          <w:color w:val="auto"/>
          <w:sz w:val="20"/>
          <w:szCs w:val="20"/>
          <w:lang w:val="en-US"/>
        </w:rPr>
        <w:t xml:space="preserve">III </w:t>
      </w:r>
      <w:r>
        <w:rPr>
          <w:rFonts w:cs="Times New Roman" w:ascii="Times New Roman" w:hAnsi="Times New Roman"/>
          <w:i/>
          <w:iCs/>
          <w:color w:val="auto"/>
          <w:sz w:val="20"/>
          <w:szCs w:val="20"/>
        </w:rPr>
        <w:t xml:space="preserve">степени, Отечественной войны </w:t>
      </w:r>
      <w:r>
        <w:rPr>
          <w:rFonts w:cs="Times New Roman" w:ascii="Times New Roman" w:hAnsi="Times New Roman"/>
          <w:i/>
          <w:iCs/>
          <w:color w:val="auto"/>
          <w:sz w:val="20"/>
          <w:szCs w:val="20"/>
          <w:lang w:val="en-US"/>
        </w:rPr>
        <w:t xml:space="preserve">I </w:t>
      </w:r>
      <w:r>
        <w:rPr>
          <w:rFonts w:cs="Times New Roman" w:ascii="Times New Roman" w:hAnsi="Times New Roman"/>
          <w:i/>
          <w:iCs/>
          <w:color w:val="auto"/>
          <w:sz w:val="20"/>
          <w:szCs w:val="20"/>
        </w:rPr>
        <w:t>степени и несколькими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демобилизации в январе 1947 года лейтенант запаса М. Р. Перепечин работал инструктором Петуховского райкома ВЛКСМ. Затем перешел на хозяйственную работу. В 1962 году переехал в Алма-Ату. Работал заведующим отделом коммунального хозяйства райисполкома, мастером Ремстройтреста. Избирался депутатом Ленинского районного Совета депутатов трудящихся города Алма-Аты. С 1968 года на пенсии.</w:t>
      </w:r>
    </w:p>
    <w:p>
      <w:pPr>
        <w:pStyle w:val="SubTitle1"/>
        <w:rPr>
          <w:rFonts w:ascii="Times New Roman" w:hAnsi="Times New Roman" w:cs="Times New Roman"/>
          <w:color w:val="auto"/>
          <w:sz w:val="20"/>
          <w:szCs w:val="20"/>
        </w:rPr>
      </w:pPr>
      <w:r>
        <w:rPr>
          <w:rFonts w:cs="Times New Roman" w:ascii="Times New Roman" w:hAnsi="Times New Roman"/>
          <w:b/>
          <w:bCs/>
          <w:color w:val="auto"/>
        </w:rPr>
        <w:t>ВЫСТО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ды Великой Отечественной войны Михаил Романович Перепечин служил в разведроте 759-го стрелкового полка 163-й Краснознаменной Ромненско-Киевской дивизии. Ему довелось участвовать во многих боях с немецко-фашистскими захватчиками. И не раз он смотрел в глаза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рассказал о тех грозовых днях сам Михаил Ром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ппа разведчиков, которую я возглавлял, вышла на восточный берег Южного Буга. Задача — занять плацдарм на правобережье и удерживать его до подхода главных сил полка. Сколотили из бревен плот. Выждав удобный момент, начали переправу. Плот уже был на середине реки, когда нас обнаружил противник. Гитлеровцы открыли сильный артиллерийский и пулеметный огонь. Пришлось оставить плот и добираться до противоположного берега вплавь. Только вышли на берег, фашисты бросились в контратаку. Но нам удалось ее от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надцать часов ночи немецкие танки, утюжа землю, приближались к окопам, в которых заняли оборону разведчики группы Михаила Перепе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м стоять насмерть», — решили 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анки приблизились к окопам на близкое расстояние, — продолжает вспоминать Михаил Романович, — мы метнули в них гранаты и бутылки с горючей смесью. Машины загорелись. В это время начал переправу полк. В атаку устремились фашистские танки, за ними бежали автоматчики. Враг вел плотный орудийный и автоматный огонь. Я был ранен в ногу. Разведчик Шамшик тоже получил ранение.. Раненые, мы не могли покинуть поле боя: надо было отбить атаку немецких танков и пехоты. Принимаю решение: отсечь пехоту от танков. Перенесли огонь по вражеским автоматчикам, и те вынуждены были за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мецкие машины полетели бутылки с зажигательной смесью и противотанковые гранаты. Один за другим, окутанные клубами дыма, вспыхивали бронированные фашистские чудо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й ценой достался успех: под гусеницами танков погибли трое разведчиков, замечательных советских пар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 говорит Михаил Романович, — до конца выполнили свой воинский долг: выстояли, не пропустили гитлеровцев к переправе. Полк в полном составе успешно форсировал реку.</w:t>
      </w:r>
    </w:p>
    <w:p>
      <w:pPr>
        <w:pStyle w:val="Level2"/>
        <w:rPr>
          <w:rFonts w:ascii="Times New Roman" w:hAnsi="Times New Roman" w:cs="Times New Roman"/>
          <w:color w:val="auto"/>
        </w:rPr>
      </w:pPr>
      <w:r>
        <w:rPr>
          <w:rFonts w:cs="Times New Roman" w:ascii="Times New Roman" w:hAnsi="Times New Roman"/>
          <w:color w:val="auto"/>
        </w:rPr>
        <w:t>ПЕРМЯКОВ Вениамин Михайл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88720" cy="17068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21" r="-30" b="-21"/>
                    <a:stretch>
                      <a:fillRect/>
                    </a:stretch>
                  </pic:blipFill>
                  <pic:spPr bwMode="auto">
                    <a:xfrm>
                      <a:off x="0" y="0"/>
                      <a:ext cx="1188720" cy="170688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ениамин Михайлович Пермяков родился в 1924 году в селе Усть-Миасское Каргапольского района Курганской области в семье крестьянина. По национальности русский. Член КПСС с 1944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Усть-Миасской семилетней школы работал трактористом и бригадиром тракторной бригады в Каргапольской МТС, где был принят в члены ВЛКСМ. В августе 1942 года призван в ряды Советской Армии и участвовал в боях с немецко-фашистскими захватчиками на Степном и 1-м Украинском фронтах. Имеет ранения. В 1943 году за успешное выполнение боевых заданий награжден орденом Лени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 июля 1944 года гвардии сержанту Вениамину Михайловичу Пермякову присвоено звание Героя Советского Союза с вручением второго ордена Ленина и медали «Золотая Звезда». Награжден также несколькими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увольнения в 1947 году работал в селе Каргаполье в промартели имени Чкалова. В 1948 году выехал в Москву и до 1956 года работал начальником сектора в Московском областном отделе местной промышленности, затем распоряжением исполкома Моссовета переведен в Рембытпромсовет на должность начальника производственного отдела. В настоящее время работает в Министерстве тяжелого машиностроения. Живет в Москве.</w:t>
      </w:r>
    </w:p>
    <w:p>
      <w:pPr>
        <w:pStyle w:val="SubTitle1"/>
        <w:rPr>
          <w:rFonts w:ascii="Times New Roman" w:hAnsi="Times New Roman" w:cs="Times New Roman"/>
          <w:color w:val="auto"/>
          <w:sz w:val="20"/>
          <w:szCs w:val="20"/>
        </w:rPr>
      </w:pPr>
      <w:r>
        <w:rPr>
          <w:rFonts w:cs="Times New Roman" w:ascii="Times New Roman" w:hAnsi="Times New Roman"/>
          <w:b/>
          <w:bCs/>
          <w:color w:val="auto"/>
        </w:rPr>
        <w:t>ПАРТИЙНЫЙ ВЗНОС СЕРЖАНТА ПЕРМ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тию Вениамина Михайловича принимали 13 января 1944 года, в день, когда ему исполнилось 20 лет. Рассказал автобиографию и замолчал в ожидании вопросов, смущенно поправляя гимнастерку. На груди поблескивал орден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гражден? — спросил кто-то из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юле прошл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елгородско-Курском направлении сжег 6 фашистских «тиг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ние присутствующих было единодушным — 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дни были трудными для советских войск, участвующих в Корсунь-Шевченковской операции. Подразделение противотанковых орудий, где служил наводчиком Вениамин Пермяков, 25 января дислоцировалось на позиции возле местечка Цибулев, что в Винницкой области. Позицию артиллеристы постарались выбрать самую удобную — готовились достойно встретить врага. Все знали: бой предстоит жар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решили, прежде чем атаковать советские позиции, разрушить их, стереть с лица земли бомбовыми ударами. Над батареями проносились черные стаи «юнкерсов» и «мессершмиттов». От разрывов бомб дыбилась земля. Не успели прийти в себя после налета, как вдали послышался гул десятков мо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увидели, что на батарею ползут «тигры». 23 вражеских машины. И разметанная бомбовым ударом полузаваленная советская батарея начала губительный огонь по врагу! Вениамин ловил в прицел стальные чудовища, мчащиеся навстречу, тщательно прицеливался… Выстрел! Танк замирает, окутанный грязным дымом. Снова выстрел! И еще одно попадание. Атака фашистов захлебнулась. 8 боевых машин, из них 4 «тигра», уничтожил в том бою расчет Перм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вновь налетели самолеты. А потом двинулась эсэсовская танковая часть, а за ней на транспортерах пехота. И снова бой… Взрыв. Расчет разметало в разные стороны. Очнувшись, Пермяков увидел, что орудие разб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ы, брат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бы… А вот пушке нашей — ка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Вражеские танки совсем близко. Вениамин оглянулся. В стороне сиротливо стояло орудие, а вокруг — никого. Весь расчет пере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ребята! — Пермяков первым перебежал к пушке. И вновь снаряды обрушились на врага. Загорелись два «т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точно хлыстом ударило по руке. «Ранен. Вот некстати», — пронеслось в мозгу. Рука бессильно пови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 это в расположение батареи ворвалась вражеская пе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одину!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рукопашная. Пермяков в исступлении бил наотмашь, стрелял в упор. Откуда взялись силы? И лавина немецких пехотинцев дрогнула. Артиллеристы снова встали к орудию и в упор, прямой наводкой расстреливали группы вражеских автоматчиков… Враг не про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госпитале Вениамину Михайловичу стало известно, что в том бою он уничтожил 10 фашистских танков, больше сотни солдат и офицеров противника… Это был его первый партийный взнос.</w:t>
      </w:r>
    </w:p>
    <w:p>
      <w:pPr>
        <w:pStyle w:val="Level2"/>
        <w:rPr>
          <w:rFonts w:ascii="Times New Roman" w:hAnsi="Times New Roman" w:cs="Times New Roman"/>
          <w:color w:val="auto"/>
        </w:rPr>
      </w:pPr>
      <w:r>
        <w:rPr>
          <w:rFonts w:cs="Times New Roman" w:ascii="Times New Roman" w:hAnsi="Times New Roman"/>
          <w:color w:val="auto"/>
        </w:rPr>
        <w:t>ПЕЧЕНКИН Ефим Никифор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03325" cy="16776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21" r="-30" b="-21"/>
                    <a:stretch>
                      <a:fillRect/>
                    </a:stretch>
                  </pic:blipFill>
                  <pic:spPr bwMode="auto">
                    <a:xfrm>
                      <a:off x="0" y="0"/>
                      <a:ext cx="1203325" cy="167767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Ефим Никифорович Печенкин родился в 1917 году в селе Пименовка Кетовского района Курганской области в семье крестьянина. По национальности русский. Член КПСС с 1943 года. После окончания Пименовской начальной школы жил в Кургане у старшего брата, позднее учился на рабфаке. В 1938 году был призван в армию, где его и застала Великая Отечественная война. Участвовал в боях с немецко-фашистскими захватчиками на Центральном, Белорусском и 1-м Украинском фронтах.</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Геройски погиб 26 января 1945 года. Указом Президиума Верховного Совета СССР от 27 июня 1945 года сержанту Ефиму Никифоровичу Печенкину посмертно присвоено звание Героя Советского Союза. Ранее был награжден орденом Красной Звезды и медалью «За отвагу». На обелиске, установленном в селе Пименовка 109 землякам-воинам, погибшим в годы Великой Отечественной войны, первым начертано имя Героя Советского Союза Ефима Никифоровича Печенкина.</w:t>
      </w:r>
    </w:p>
    <w:p>
      <w:pPr>
        <w:pStyle w:val="SubTitle1"/>
        <w:rPr>
          <w:rFonts w:ascii="Times New Roman" w:hAnsi="Times New Roman" w:cs="Times New Roman"/>
          <w:color w:val="auto"/>
          <w:sz w:val="20"/>
          <w:szCs w:val="20"/>
        </w:rPr>
      </w:pPr>
      <w:r>
        <w:rPr>
          <w:rFonts w:cs="Times New Roman" w:ascii="Times New Roman" w:hAnsi="Times New Roman"/>
          <w:b/>
          <w:bCs/>
          <w:color w:val="auto"/>
        </w:rPr>
        <w:t>ДО ПОСЛЕДНЕЙ КАПЛИ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6 января 1945 года возле деревни Пташковицы в Польше шел ожесточенный бой. Гитлеровцы, стремясь любой ценой сдержать наступление советских войск, предпринимали одну контратаку за другой. Немецкая пехота продвигалась под прикрытием танков. Она наступала на позиции артиллерийской батареи, в которой командиром одного из орудийных расчетов был наш земляк старшина Ефим Никифорович Печенкин. Положение советских артиллеристов осложнялось тем, что поблизости не было стрелкового прикрытия. Пехотное подразделение, находившееся возле батареи, было срочно переброшено на участок, где прорвались гитлеровцы. Артиллеристы оказались один на один с крупной гитлеровской частью, насчитывающей девятьсот солдат и офицеров. Численное превосходство было явно на стороне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мы погибнем, ребята, а с занимаемых позиций не уйдем! — обратился к бойцам Печен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ись снаряды, а натиск гитлеровцев не ослабевал, они уже приближались к позициям. Тогда старшина взял в руки автомат. Ведя меткий огонь, он уничтожил около двадцати вражеских солдат и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ышли патроны. Отважный воин, уже будучи раненым, вступил в рукопашную схватку с фашистами. Прикладом он уничтожил четырех вражеских солдат. Но враг продолжал нас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екая кровью, Е. Н. Печенкин бросил гранату в подбегавших к нему фашистов. Вскоре очередь из вражеского автомата оборвала жизнь артиллериста. Он умер как настоящий гер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рого обошлась врагу гибель советского патриота. Орудие Е. Н. Печенкина уничтожило до батальона пехоты противника, пять минометов, двенадцать повозок с боеприпасами и снаряжением. Сам старшина вывел из строя свыше тридцати гитлеровцев.</w:t>
      </w:r>
    </w:p>
    <w:p>
      <w:pPr>
        <w:pStyle w:val="Level2"/>
        <w:rPr>
          <w:rFonts w:ascii="Times New Roman" w:hAnsi="Times New Roman" w:cs="Times New Roman"/>
          <w:color w:val="auto"/>
        </w:rPr>
      </w:pPr>
      <w:r>
        <w:rPr>
          <w:rFonts w:cs="Times New Roman" w:ascii="Times New Roman" w:hAnsi="Times New Roman"/>
          <w:color w:val="auto"/>
        </w:rPr>
        <w:t>ПИДЖАКОВ Николай Никола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12215" cy="172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21" r="-30" b="-21"/>
                    <a:stretch>
                      <a:fillRect/>
                    </a:stretch>
                  </pic:blipFill>
                  <pic:spPr bwMode="auto">
                    <a:xfrm>
                      <a:off x="0" y="0"/>
                      <a:ext cx="1212215" cy="172720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иколай Николаевич Пиджаков родился в 1923 году в деревне Потанино Далматовского района Курганской области в семье крестьянина-бедняка. По национальности русский. Член КПСС с 1951 года. Учился в Потанинской начальной и в Кривской неполной средней школах. В 1938 году продолжил учебу в Ольховской средней школе, после окончания которой в июне 1941 года добровольцем вступил в ряды Советской Арм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сентябре 1942 года окончил танковое училище и участвовал в боях с немецко-фашистскими захватчиками на Северо-Кавказском и 1-м Прибалтийском фронт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23 марта 1945 года гвардии лейтенанту Николаю Николаевичу Пиджакову присвоено звание Героя Советского Союза с вручением ордена Ленина и медали «Золотая Звезда». Награжден также орденами Красная Звезда (двумя), Отечественной войны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степени (двумя) и несколькими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увольнения в 1946 году по болезни работал заведующим Потанинской избой-читальней, заместителем председателя промартели «Новая техника», председателем Ольховского райкома ДОСААФ. После переезда в город Далматово — заведующим отделом в редакции районной газеты «Путь к коммунизму».</w:t>
      </w:r>
    </w:p>
    <w:p>
      <w:pPr>
        <w:pStyle w:val="SubTitle1"/>
        <w:rPr>
          <w:rFonts w:ascii="Times New Roman" w:hAnsi="Times New Roman" w:cs="Times New Roman"/>
          <w:color w:val="auto"/>
          <w:sz w:val="20"/>
          <w:szCs w:val="20"/>
        </w:rPr>
      </w:pPr>
      <w:r>
        <w:rPr>
          <w:rFonts w:cs="Times New Roman" w:ascii="Times New Roman" w:hAnsi="Times New Roman"/>
          <w:b/>
          <w:bCs/>
          <w:color w:val="auto"/>
        </w:rPr>
        <w:t>УШЛИ МАЛЬЧИШКИ НА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ел четвертый год войны. 24 июня 1944 года Военный Совет 1-го Прибалтийского фронта поставил задачу — овладеть сильно укрепленными узлами сопротивления противника на перешейке между озерами Мошно и Лесковичи в Витебской области и выйти на перекресток дорог в районе деревни Добея. Батальон, в котором служил Николай Пиджаков, вышел на исходные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ов взводов и машин к командиру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старший лейтенант Рыбков ставит перед танкистами задачу — прорвать фронт, овладеть селом Шумилино и, перерезав шоссейную дорогу Витебск — Полоцк, выйти к Западной Д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вардии лейтенант Пиджаков, — заканчивает командир. — Ваш взвод произведет разведку и проложит дорогу баталь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анки миновали минные проходы, устремились вперед. Ошеломленный враг почти не оказывал сопротивления. Впереди, на бугре, показалось село. До него километр пути по болоту. Скорость, только скорость может выручить. Ни бомбежка, ни обстрел не смогли остановить прорыва советских 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оловине дня обстановка усложнилась. Получена новая задача — помочь соседней танковой бригаде прорваться через перешеек. Справа и слева — озера, впереди — мост. Возле него горит подбитый вражеским снарядом «Т-34». Не преодолев перешейка, нельзя двигаться вперед, а остановиться — значит позволить немцам закрепиться, значит завтра здесь будут потеряны не один десяток танков и сотни человеческих жизней, И танк Пиджакова мчится вперед, Бьют вражеские противотанковые орудия. Экипаж расстреливает их с ходу. Замолчало одно, второе, третье. На пути фашистский «фердинанд». И он дымит, опустив хобот. «Т-34» Пиджакова ворвался в расположение врага. Разметал 6 пушек, смял автоколонну с пехотой, 5 грузовиков со свастикой на бортах. Вышел на перекресток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десь попал в очень трудное положение. Батальон отстал, а неприятель опомнился, открыл огонь из всех видов орудий, пошел в контратаку. Три контратаки противника в течение часа отбили танкисты, пока не подошли основны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советские войска вышли к Западной Двине. И снова экипаж гвардии лейтенанта Пиджакова впереди. Форсировав реку, танк прикрывает огнем переправу наших стрелковых частей, отбивая контратаки противника. В результате советские части прочно укрепились на левом берегу, расширили плацдарм и овладели районным центром Бешенкови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Многие не вернулись с полей сражений. Погиб друг юности Саша Антипин. Пали смертью храбрых боевые товарищи Николая — сибиряк Донской, ротный командир Селезнев. О них часто вспоминал ветеран, не меркли в памяти дни, когда он и его товарищи, не жалея сил и жизни, отстаивали свободу и независимость нашей Родины.</w:t>
      </w:r>
    </w:p>
    <w:p>
      <w:pPr>
        <w:pStyle w:val="Level2"/>
        <w:rPr>
          <w:rFonts w:ascii="Times New Roman" w:hAnsi="Times New Roman" w:cs="Times New Roman"/>
          <w:color w:val="auto"/>
        </w:rPr>
      </w:pPr>
      <w:r>
        <w:rPr>
          <w:rFonts w:cs="Times New Roman" w:ascii="Times New Roman" w:hAnsi="Times New Roman"/>
          <w:color w:val="auto"/>
        </w:rPr>
        <w:t>ПЛОТНИКОВ Александр Григорь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319530" cy="17214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21" r="-27" b="-21"/>
                    <a:stretch>
                      <a:fillRect/>
                    </a:stretch>
                  </pic:blipFill>
                  <pic:spPr bwMode="auto">
                    <a:xfrm>
                      <a:off x="0" y="0"/>
                      <a:ext cx="1319530" cy="172148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лександр Григорьевич Плотников родился в 1916 году в деревне Плотниковой Каргапольского района Курганской области в семье крестьянина. По национальности русский. Кандидат в члены КПСС с 1941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семилетки в селе Кирово поступил в ФЗУ Златоустовского завода имени В. И. Ленина. До ухода в 1937 году в Красную Армию работал кочегаром паровоза. В 1939 году окончил Саратовское Краснознаменное бронетанковое училище. Участвовал в боях с белофинна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21 марта 1940 года Александру Григорьевичу Плотникову присвоено звание Героя Советского Союза с вручением ордена Ленина и медали «Золотая Звез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После окончания финской войны служил в Закавказском военном округе. Избирался делегатом </w:t>
      </w:r>
      <w:r>
        <w:rPr>
          <w:rFonts w:cs="Times New Roman" w:ascii="Times New Roman" w:hAnsi="Times New Roman"/>
          <w:i/>
          <w:iCs/>
          <w:color w:val="auto"/>
          <w:sz w:val="20"/>
          <w:szCs w:val="20"/>
          <w:lang w:val="en-US"/>
        </w:rPr>
        <w:t xml:space="preserve">XII </w:t>
      </w:r>
      <w:r>
        <w:rPr>
          <w:rFonts w:cs="Times New Roman" w:ascii="Times New Roman" w:hAnsi="Times New Roman"/>
          <w:i/>
          <w:iCs/>
          <w:color w:val="auto"/>
          <w:sz w:val="20"/>
          <w:szCs w:val="20"/>
        </w:rPr>
        <w:t>съезда ВЛКСМ Армении. Учился в академии бронетанковых войск и в мае 1942 года был досрочно выпущен и назначен командиром танкового батальо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25 июля 1942 года Герой Советского Союза капитан Александр Григорьевич Плотников в бою у деревни Ломово пал смертью храбрых. За этот бой он был посмертно награжден орденом Отечественной войны </w:t>
      </w:r>
      <w:r>
        <w:rPr>
          <w:rFonts w:cs="Times New Roman" w:ascii="Times New Roman" w:hAnsi="Times New Roman"/>
          <w:i/>
          <w:iCs/>
          <w:color w:val="auto"/>
          <w:sz w:val="20"/>
          <w:szCs w:val="20"/>
          <w:lang w:val="en-US"/>
        </w:rPr>
        <w:t xml:space="preserve">I </w:t>
      </w:r>
      <w:r>
        <w:rPr>
          <w:rFonts w:cs="Times New Roman" w:ascii="Times New Roman" w:hAnsi="Times New Roman"/>
          <w:i/>
          <w:iCs/>
          <w:color w:val="auto"/>
          <w:sz w:val="20"/>
          <w:szCs w:val="20"/>
        </w:rPr>
        <w:t>степен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Именем Героя Советского Союза А. Г. Плотникова названы две улицы. Одна — в деревне Ломово Ромонского района Воронежской области, другая — в городе Миассе Челябинской области.</w:t>
      </w:r>
    </w:p>
    <w:p>
      <w:pPr>
        <w:pStyle w:val="SubTitle1"/>
        <w:rPr>
          <w:rFonts w:ascii="Times New Roman" w:hAnsi="Times New Roman" w:cs="Times New Roman"/>
          <w:color w:val="auto"/>
          <w:sz w:val="20"/>
          <w:szCs w:val="20"/>
        </w:rPr>
      </w:pPr>
      <w:r>
        <w:rPr>
          <w:rFonts w:cs="Times New Roman" w:ascii="Times New Roman" w:hAnsi="Times New Roman"/>
          <w:b/>
          <w:bCs/>
          <w:color w:val="auto"/>
        </w:rPr>
        <w:t>ШАГ В БЕССМЕР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ле 1942 года капитан Плотников получил в командование танковый батальон. Время было тяжелое. Наши войска вели оборонительные бои, отступая в глубь страны, к Вол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 Тяжелые изнуряющие бои на территории Ромонского района Воронежской области. Толпы беженцев, взрослые глаза детей… Этого не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лучен приказ: овладеть населенным пунктом — деревней Ломово. В ответ короткое: «Есть!» И не знал капитан, что это будет его последний бой, который прибавит к его боевым наградам еще одну, посмертную, — орден Отечественной войны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лександр Плотников был призван в армию в 1937 году. Два года учебы в Саратовском Краснознаменном бронетанковом училище промелькнули, как один день. Когда началась финская война, он был уже лейтенантом, и боевое крещение принял, командуя взв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 1940 года. Распутица, бездорожье. Взвод А. Г. Плотникова одним из первых вырвался на подступы к Выборгу. Предстояло овладеть тремя населенными пунктами — Хейнлахти, Тайвора, Нисалахти. Мощные машины, взревев, рванулись вперед. Белофинны упорно цеплялись за Выборг, важнейший стратегический пункт. Огневые точки противника безостановочно вели пулеметн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комвзвода шел впереди. Вдруг неподалеку взорвалась вражеская мина. Александр почувствовал, что ранен. Но командир не имеет права покидать поля боя, пока стучит сердце. Превозмогая боль, он в течение часа поддерживал огнем наступление взвода. Противник начал отходить, и сил словно прибавилось. Плотников выбрался из танка и повел бойцов в атаку. Загремело мощное «ура!». Враг вынужден был отступ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С поля боя его увезли в тяжелом состоянии. В наградном листе, помеченном 17 марта 1940 года, сказано:</w:t>
      </w:r>
    </w:p>
    <w:p>
      <w:pPr>
        <w:pStyle w:val="Cite"/>
        <w:rPr>
          <w:rFonts w:ascii="Times New Roman" w:hAnsi="Times New Roman" w:cs="Times New Roman"/>
          <w:color w:val="auto"/>
          <w:sz w:val="20"/>
          <w:szCs w:val="20"/>
        </w:rPr>
      </w:pPr>
      <w:r>
        <w:rPr>
          <w:rFonts w:cs="Times New Roman" w:ascii="Times New Roman" w:hAnsi="Times New Roman"/>
          <w:color w:val="auto"/>
        </w:rPr>
        <w:t>«Тов. Плотников в боях с белофиннами 7—9 марта с. г. за овладение населенными пунктами Хейнлахти, Тайвора, Нисалахти, командуя взводом, показал образец мужества и геройства в подавлении огневых точек противника и его полного уничтожения. Будучи ранен, в течение часа продолжал поддерживать наступление своего подразделения и пехоты в подбитом танке. Под огнем противника, взяв пулемет из танка, продолжал наступление в пешем строю, командуя экипажем вместе с пехотой. Своим личным примером увлекая взвод, заставил противника отойти от занимаемых позиций… Достоин присвоения звания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реле 1940 года в Москве из рук Михаила Ивановича Калинина он получил награду. А в мае Героя ждала встреча с земляками в родном селе, в школе, в Челяб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енная служба Плотникова продолжалась в Закавказском военном округе. Здесь он был принят кандидатом в члены партии, комсомольцы Армении избрали его делегатом на </w:t>
      </w:r>
      <w:r>
        <w:rPr>
          <w:rFonts w:cs="Times New Roman" w:ascii="Times New Roman" w:hAnsi="Times New Roman"/>
          <w:color w:val="auto"/>
          <w:sz w:val="20"/>
          <w:szCs w:val="20"/>
          <w:lang w:val="en-US"/>
        </w:rPr>
        <w:t xml:space="preserve">XII </w:t>
      </w:r>
      <w:r>
        <w:rPr>
          <w:rFonts w:cs="Times New Roman" w:ascii="Times New Roman" w:hAnsi="Times New Roman"/>
          <w:color w:val="auto"/>
          <w:sz w:val="20"/>
          <w:szCs w:val="20"/>
        </w:rPr>
        <w:t>съезд ЛКСМ республики… Жизнь разгоралась, звала вперед, обещала счастье. Но война поставила одну цель — воевать и побед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он, последний бой. Самый трудный. И победа, добытая ценою жизни. Здесь, на родной русской земле, он сделал свой последний шаг. Шаг в бессмертие. Шаг в память.</w:t>
      </w:r>
    </w:p>
    <w:p>
      <w:pPr>
        <w:pStyle w:val="Level2"/>
        <w:rPr>
          <w:rFonts w:ascii="Times New Roman" w:hAnsi="Times New Roman" w:cs="Times New Roman"/>
          <w:color w:val="auto"/>
        </w:rPr>
      </w:pPr>
      <w:r>
        <w:rPr>
          <w:rFonts w:cs="Times New Roman" w:ascii="Times New Roman" w:hAnsi="Times New Roman"/>
          <w:color w:val="auto"/>
        </w:rPr>
        <w:t>ПОНОМАРЕВ Виктор Павл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93800" cy="17068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21" r="-30" b="-21"/>
                    <a:stretch>
                      <a:fillRect/>
                    </a:stretch>
                  </pic:blipFill>
                  <pic:spPr bwMode="auto">
                    <a:xfrm>
                      <a:off x="0" y="0"/>
                      <a:ext cx="1193800" cy="170688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иктор Павлович Пономарев родился в 1924 году в селе Звериноголовском Притобольского района Курганской области. По национальности русский. Член КПСС с 1944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32 году вместе с родителями переехал в Новокузнецк. После окончания школы ФЗО № 3 получил специальность электросварщика и работал на заводе «Металлоконструкц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42 году призван в ряды Советской Армии и направлен в Белоцерковское военное училище, после окончания которого участвовал в боях с немецко-фашистскими захватчиками на Центральном и 1-м Украинском фронт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6 октября 1943 года Виктору Павловичу Пономареву присвоено звание Героя Советского Союза с вручением ордена Ленина и медали «Золотая Звезда». Награжден также несколькими медал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Великой Отечественной войны продолжал службу в рядах Советской Арми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В настоящее время капитан запаса В. П. Пономарев работает в школе военруком. Живет в городе Подольске Московской области.</w:t>
      </w:r>
    </w:p>
    <w:p>
      <w:pPr>
        <w:pStyle w:val="SubTitle1"/>
        <w:rPr>
          <w:rFonts w:ascii="Times New Roman" w:hAnsi="Times New Roman" w:cs="Times New Roman"/>
          <w:color w:val="auto"/>
          <w:sz w:val="20"/>
          <w:szCs w:val="20"/>
        </w:rPr>
      </w:pPr>
      <w:r>
        <w:rPr>
          <w:rFonts w:cs="Times New Roman" w:ascii="Times New Roman" w:hAnsi="Times New Roman"/>
          <w:b/>
          <w:bCs/>
          <w:color w:val="auto"/>
        </w:rPr>
        <w:t>ОТВАЖНЫЙ СВЯЗ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августе 1942 года Виктора Пономарева призвали в Советскую Армию, он в своем воображении уже видел себя на фронте. Но каково же было разочарование, когда военкомат, несмотря на все просьбы, зачислил его в пехотное училище, в группу телеграфистов. Лишь много позднее он понял, что это было необходимо. Как отличника боевой подготовки его в начале 1943 года досрочно направили в действующую армию, в батальон связи 70-й гвардейской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ни сна, ни отдыха, Пономарев сутками напролет дежурил у аппарата. Но это вовсе не значило, что он сидел в теплом непробиваемом укрытии. Приходилось часто вылезать из блиндажа и, пропуская через пальцы телефонный провод, вжимаясь в землю, раздирая на себе обмундирование, расцарапывая в кровь колени и руки, ползти сотни и сотни метров, находить разрыв и устранять его. Когда связь восстановить не удавалось, сам доставлял донесения и приказы по назна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немцы вклинились в расположение полка и отрезали от него один из батальонов, Пономарева вызвали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о, до наступления ночи, проберитесь в батальон и доставьте туда вот этот пакет. Во что бы то ни стало. В этом спасение батальона. Выполн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ватив пару лишних «лимонок», Виктор, едва дождавшись сумерек, отправился в путь. Местность была ровная, местами заросшая кустарником. Укрываясь в воронках и старых траншеях, Виктор прошел уже добрую часть пути, когда впереди услышал немецку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 подумал он, припав к земле. А потом поднялся и крикнул во весь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их, ребята! — Швырнул одну гранату, другую, третью. В два прыжка оказался у дымящейся траншеи, перемахнул через нее, кинулся к кустарникам. Немцы открыли беспорядочный огонь, но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том выяснилось, в этой схватке Виктор уничтожил 12 фашистов. И на его груди засверкала медаль «За боевые за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тябре 1943 года полк форсировал Днепр. Виктор находился в передовом батальоне, налаживая связь с командным пунктом. Фашисты предпринимали одну атаку за другой, пытаясь сбросить в Днепр советскую часть. Батальон отражал до 11 атак ежедневно. Вместе с другими сражался с оружием в руках и Пономарев. За 3 дня он уничтожил около 50 вражеских солдат и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дней, когда давление противника усилилось, батальон, пытаясь избежать окружения, отступил. Пономарев, занятый на линии, не заметил отхода своих и оказался отрезанным. Не растерявшись, он стал передавать в полк сведения о противнике и его передвижениях. Вскоре фашисты обнаружили отважного телефониста. Завязался неравный бой. Виктор отстреливался до последнего патрона. А затем, отрезав аппарат и расчистив себе дорогу последними гранатами, бросился в сторону ближайших куста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оттого, что нечем было дышать. Открыл глаза — темно. Попробовал двинуть рукой. Не получилось. Он понял, что засыпан землей. Болей никаких, только немного ныла спина. «Значит цел, невредим», — радостно подумал Виктор. Потом медленно высвободил руки, примял землю. Дышалось все труднее и труднее. Осторожно, там, где земля была мягкой, прокопал отверстие, жадно припал к нему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есть дней и ночей без пищи и воды просидел в этом тесном укрытии, под носом у фашистов Виктор Пономарев. И лишь после того, как полк отбросил немцев, вернулся в свою часть, где его считали уже погибш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на 20-м году жизни Виктор Павлович Пономарев стал Героем Советского Союза.</w:t>
      </w:r>
    </w:p>
    <w:p>
      <w:pPr>
        <w:pStyle w:val="Level2"/>
        <w:rPr>
          <w:rFonts w:ascii="Times New Roman" w:hAnsi="Times New Roman" w:cs="Times New Roman"/>
          <w:color w:val="auto"/>
        </w:rPr>
      </w:pPr>
      <w:r>
        <w:rPr>
          <w:rFonts w:cs="Times New Roman" w:ascii="Times New Roman" w:hAnsi="Times New Roman"/>
          <w:color w:val="auto"/>
        </w:rPr>
        <w:t>ПОПОВ Александр Григорь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70305" cy="17564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20" r="-31" b="-20"/>
                    <a:stretch>
                      <a:fillRect/>
                    </a:stretch>
                  </pic:blipFill>
                  <pic:spPr bwMode="auto">
                    <a:xfrm>
                      <a:off x="0" y="0"/>
                      <a:ext cx="1170305" cy="175641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лександр Григорьевич Попов родился в 1917 году в деревне Степное Макушинского района Курганской области в семье крестьянина. По национальности русский. Член КПСС с 1943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ачальной школы выехал вместе с родителями в Усть-Каменогорск, где продолжал учебу в средней школ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37 году поступил учиться в Казахский Государственный университет на биологический факульт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 первых дней Великой Отечественной войны ушел в ряды Советской Армии и воевал с немецко-фашистскими захватчиками на Юго-Западном, Сталинградском, Воронежском, Степном и других фронт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26 октября 1943 года гвардии майору Александру Григорьевичу Попову присвоено звание Героя Советского Союза с вручением ордена Ленина и медали «Золотая Звезда». Награжден также тремя орденами Красной Звезды и 12 медал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Великой Отечественной войны служил в Туркестанском военном округ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 1964 года — на педагогической работе в Военном институте иностранных языков.</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С 1973 г. полковник А. Г. Попов — в запасе. Живет в Москве.</w:t>
      </w:r>
    </w:p>
    <w:p>
      <w:pPr>
        <w:pStyle w:val="SubTitle1"/>
        <w:rPr>
          <w:rFonts w:ascii="Times New Roman" w:hAnsi="Times New Roman" w:cs="Times New Roman"/>
          <w:color w:val="auto"/>
          <w:sz w:val="20"/>
          <w:szCs w:val="20"/>
        </w:rPr>
      </w:pPr>
      <w:r>
        <w:rPr>
          <w:rFonts w:cs="Times New Roman" w:ascii="Times New Roman" w:hAnsi="Times New Roman"/>
          <w:b/>
          <w:bCs/>
          <w:color w:val="auto"/>
        </w:rPr>
        <w:t>ЖЕЛЕЗНЫЙ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легких фронтовых дорог у гвардии майора Попова, и все же более чем двухлетний боевой опыт подсказывал ему, что форсирование такой реки, как Днепр, захват плацдарма и закрепление на нем — задача в высшей степени сло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ледуя отступающего врага, подразделения полка в один из промозглых октябрьских вечеров сорок третьего вышли к Днепру. Используя благоприятные условия, Попов, не дожидаясь подхода саперных частей и наведения понтонных мостов, скрытно и быстро организовал пере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не ожидали удара. Лишь много часов спустя, оправившись от него и собрав большие силы, они бросились в контратаку. Яростный, ожесточенный бой длился весь день. Противник прижал полк к самому берегу Днепра. В разгар боя у советских солдат кончились боеприпасы. На каждого защитника плацдарма осталось по 5—10 патронов. Это еще более осложнило и без того тяжелое положение. Но бойцы и офицеры проявляли величайшее упорство, храбрость и мужество. Сам командир полка несколько раз брался за оружие, а начальник штаба под непрерывным обстрелом организовал бесперебойную доставку боеприпасов на лодках и плотах. К концу дня полку не только удалось сдержать наступление, но и отбросить врага на прежние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дня фашисты предприняли новые атаки с использованием техники. Их танки трижды прорывались в тыл, угрожая окружением. Однако полк не дрогнул. Потом наступило довольно длительное затишье. Чуя неладное, командир полка, начальник штаба и другие командиры в наспех сооруженном блиндаже, склонились над картой в поисках выхода из создавшегося положения. Неожиданно в блиндаж вбежал бо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полка! Немецкие танки!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пешили на свои места. Разрывы ближе, ближе. Открыли огонь фашистские автома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услышал Попов сзади. — Тяжело ранен ком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командование полком бару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Попов заметил, что вражеские танки повернули назад. Последовал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ам батальонов обеспечить немедленный, повзводный переход на новые оборонительные руб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те успели выполнить приказ, как враг всей мощью своей артиллерии обрушился на только что оставленные позиции, а затем нанес бомбовый удар. Не осела еще пыль от разрывов бомб, как началась новая танковая ат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ки пропустить, пехоту отрезать. Резерву обойти противника с правого фланга и ударить с тыла, — приказал П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все ближе и ближе. Вот они уже ворвались в окопы, завязалась рукопашная схватка. В этот момент ударили зашедшие с фланга бойцы резерва. Немцы в панике бросились бежать, оставив около 50 убитых и раненых солдат и офицеров, три станковых пулемета и друг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ротивник вновь повторил атаку. Отбив ее, полк Попова сам перешел в наступление и овладел сильным опорным пунктом — хутором Бородьевским. Враг еще несколько раз пытался при поддержке танков атаковать позиции полка, но безуспешно. В тот день было взято в плен около 30 немецких солдат, 5 орудий, 2 автомашины, 2 рации, 15 станковых пулеметов и много других трофеев. Атаки противника прекратились. Причину объяснили пленные: «У вас железный полк», — говорили о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было 16 октября. А вскоре гвардии майор Александр Григорьевич Попов был удостоен звания Героя Советского Союза.</w:t>
      </w:r>
    </w:p>
    <w:p>
      <w:pPr>
        <w:pStyle w:val="Level2"/>
        <w:rPr>
          <w:rFonts w:ascii="Times New Roman" w:hAnsi="Times New Roman" w:cs="Times New Roman"/>
          <w:color w:val="auto"/>
        </w:rPr>
      </w:pPr>
      <w:r>
        <w:rPr>
          <w:rFonts w:cs="Times New Roman" w:ascii="Times New Roman" w:hAnsi="Times New Roman"/>
          <w:color w:val="auto"/>
        </w:rPr>
        <w:t>ПОПОВ Николай Исак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03325" cy="16789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21" r="-30" b="-21"/>
                    <a:stretch>
                      <a:fillRect/>
                    </a:stretch>
                  </pic:blipFill>
                  <pic:spPr bwMode="auto">
                    <a:xfrm>
                      <a:off x="0" y="0"/>
                      <a:ext cx="1203325" cy="167894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иколай Исакович Попов родился в 1920 году в селе Пески Далматовского района Курганской области в семье крестьянина. По национальности русский. Член КПСС с 1943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семилетней школы в соседнем селе Першино начал работать в колхозе «Память Ленина» учетчиком тракторной бригады. В 1937 году с разрешения правления колхоза уехал в Нижний Тагил, где поступил в паровозное депо. Работал сначала учеником слесаря, затем слесарем. Одновременно учился в аэроклубе, после окончания которого осенью 1938 года был зачислен курсантом в Пермское летное военно-авиационное училище. В 1942 году работал инструктором по обучению летчиков для полетов на боевых современных самолет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Непосредственное участие в боевых действиях начал с Орловско-Курской операции и до окончания войны совершил 102 боевых вылета на Брянском, 1-м Белорусском, 2-м Прибалтийском фронтах. Указом Президиума Верховного Совета СССР от 15 мая 1946 года Николаю Исаковичу Попову присвоено звание Героя Советского Союза с вручением ордена Ленина и медали «Золотая Звезда». Награжден также орденом Александра Невского, двумя орденами Красного Знамени, орденом Отечественной войны </w:t>
      </w:r>
      <w:r>
        <w:rPr>
          <w:rFonts w:cs="Times New Roman" w:ascii="Times New Roman" w:hAnsi="Times New Roman"/>
          <w:i/>
          <w:iCs/>
          <w:color w:val="auto"/>
          <w:sz w:val="20"/>
          <w:szCs w:val="20"/>
          <w:lang w:val="en-US"/>
        </w:rPr>
        <w:t xml:space="preserve">I </w:t>
      </w:r>
      <w:r>
        <w:rPr>
          <w:rFonts w:cs="Times New Roman" w:ascii="Times New Roman" w:hAnsi="Times New Roman"/>
          <w:i/>
          <w:iCs/>
          <w:color w:val="auto"/>
          <w:sz w:val="20"/>
          <w:szCs w:val="20"/>
        </w:rPr>
        <w:t>степени и шестью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окончания войны продолжал службу в Советской Армии. В настоящее время майор запаса Н. И. Попов на пенсии. Живет в селе Пески Далматовского района.</w:t>
      </w:r>
    </w:p>
    <w:p>
      <w:pPr>
        <w:pStyle w:val="SubTitle1"/>
        <w:rPr>
          <w:rFonts w:ascii="Times New Roman" w:hAnsi="Times New Roman" w:cs="Times New Roman"/>
          <w:color w:val="auto"/>
          <w:sz w:val="20"/>
          <w:szCs w:val="20"/>
        </w:rPr>
      </w:pPr>
      <w:r>
        <w:rPr>
          <w:rFonts w:cs="Times New Roman" w:ascii="Times New Roman" w:hAnsi="Times New Roman"/>
          <w:b/>
          <w:bCs/>
          <w:color w:val="auto"/>
        </w:rPr>
        <w:t>ЗА ДЕНЬ ДО КАПИТУЛЯ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дписания акта о безоговорочной капитуляции немецко-фашистских вооруженных сил остались сутки. В этот день командующий 1-м Белорусским фронтом Маршал Советского Союза Г. К. Жуков подписал несколько наградных листов на представленных к высшей правительственной награде — присвоению звания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оин», — такое заключение сделал Маршал и на наградном листе командира эскадрильи 724-го штурмового авиационного Радомского Краснознаменного полка Николая Исаковича Попова. Расписавшись, поставил дату: «7 мая 1945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 сразу удалось уехать на фронт. Ему, молодому способному авиатору, поручили обучать летчиков вождению новых боевых самолетов. Не один десяток мастеров летного дела подготовил летчик-инструктор П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олгожданный приказ о назначении в 724-й штурмовой авиационный полк и быстрое продвижение по службе — командир звена, заместитель, а затем командир авиаэскадрил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торое августа 1943 года. Шестерка «ИЛов» вылетела в район Карачева (Брянский фронт), чтобы нанести бомбардировочно-штурмовой удар по вражескому аэродрому. Заместителем ведущего шел Н. И. Попов. Задание выполнено блестяще. Советских летчиков не могли остановить ни огонь зенитной артиллерии, ни фашистские истребители. Они точно вышли на цель, более 30 самолетов противника, не успев подняться, оказались уничтоженными. При возвращении на свой аэродром пришлось вступить в бой с фашистскими истребителями. Три сбитых «фоккера» — таков результат и этого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ю жизнь запомнился Н. И. Попову день 3 марта 1944 года. Ранним утром по заданию командования 2-го Прибалтийского фронта он вылетел на фотографирование сильно укрепленного района противника. Выйдя на цель, подвергся нападению трех истребителей. Маневрируя, с риском для жизни Попов выполнил задание и смело вступил в бой с врагами. Вскоре один «фоккер» кувырком полетел на землю. Фашистам удалось подбить самолет Попова. Но и в этой ситуации он не растерялся. Дотянув до линии фронта, искусно посадил машину. Подвергаясь обстрелу со стороны противника, снял с самолета фотоаппарат и доставил ценные для нашего командования снимки в штаб 15-й воздуш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м апрельским днем 1944 года 10 штурмовиков, неуклюжих на земле, но ловких в воздухе, направились на бомбежку вражеской группировки в районе северо-западнее Пушкинских гор (2-й Прибалтийский фронт). Ведущим был Николай Попов. Бомбардировочно-штурмовой удар десятки был сокрушителен. Подавлен огонь полевых орудий, уничтожено до 80 гитлеровских солдат и офицеров. В результате с новой силой развернулось наступление наших подразделений и в короткий срок они успешно освободили 12 населенных пунктов. За удачную операцию и личную храбрость Н. И. Попов был награжден орденом Александра Н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22 марта 1945 года командир эскадрильи штурмовиков Николай Исакович Попов сделал 97 эффективных боевых вылетов, уничтожив 55 автомашин, 32 танка, 75 повозок, 35 самолетов на аэродромах (в групповых полетах) и один «ФВ-190» в воздухе. Кроме того, подавил огонь 30 зенитных точек, уничтожил 25 полевых орудий, 8 дзотов, 1 паровоз, 63 вагона и свыше 300 солдат и офице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ой вклад внес в победу над фашистскими захватчиками Герой Советского Союза, уроженец Далматовского района, командир эскадрильи штурмовиков Николай Исакович Попов.</w:t>
      </w:r>
    </w:p>
    <w:p>
      <w:pPr>
        <w:pStyle w:val="Level2"/>
        <w:rPr>
          <w:rFonts w:ascii="Times New Roman" w:hAnsi="Times New Roman" w:cs="Times New Roman"/>
          <w:color w:val="auto"/>
        </w:rPr>
      </w:pPr>
      <w:r>
        <w:rPr>
          <w:rFonts w:cs="Times New Roman" w:ascii="Times New Roman" w:hAnsi="Times New Roman"/>
          <w:color w:val="auto"/>
        </w:rPr>
        <w:t>ПРИХОДЬКО Геннадий Андре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93800" cy="17189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21" r="-30" b="-21"/>
                    <a:stretch>
                      <a:fillRect/>
                    </a:stretch>
                  </pic:blipFill>
                  <pic:spPr bwMode="auto">
                    <a:xfrm>
                      <a:off x="0" y="0"/>
                      <a:ext cx="1193800" cy="171894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еннадий Андреевич Приходько родился в 1919 году в поселке Саратовка Андреевского района Алтайского края в семье рабочего. По национальности русский. Член КПСС с 1942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в селе Андреевском неполной средней школы работал в колхозе имени Ярославского. Окончив в 1935 году курсы учителей, был назначен заведующим вечерней школой колхозной молодежи. С 1936 года — делопроизводитель Андреевского райисполкома, инспектор нархозучета, затем райуполнаркомзаг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40 году призван в Красную Армию. В годы Великой Отечественной войны участвовал в боях с немецко-фашистскими захватчиками на Брянском и 1-м Белорусском фронтах. Имеет тяжелое ран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5 января 1944 года комсоргу отдельного батальона 12-й гвардейской стрелковой дивизии Геннадию Андреевичу Приходько присвоено звание Героя Советского Союза с вручением ордена Ленина и медали «Золотая Звезда». Награжден также шестью медалями, в том числе медалью «За отвагу».</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В ноябре 1945 года гвардии старший лейтенант Г. А. Приходько демобилизовался из рядов Советской Армии по инвалидности и с 1947 года живет в Шадринске. Активно участвует в общественной жизни города.</w:t>
      </w:r>
    </w:p>
    <w:p>
      <w:pPr>
        <w:pStyle w:val="SubTitle1"/>
        <w:rPr>
          <w:rFonts w:ascii="Times New Roman" w:hAnsi="Times New Roman" w:cs="Times New Roman"/>
          <w:color w:val="auto"/>
          <w:sz w:val="20"/>
          <w:szCs w:val="20"/>
        </w:rPr>
      </w:pPr>
      <w:r>
        <w:rPr>
          <w:rFonts w:cs="Times New Roman" w:ascii="Times New Roman" w:hAnsi="Times New Roman"/>
          <w:b/>
          <w:bCs/>
          <w:color w:val="auto"/>
        </w:rPr>
        <w:t>ИСПЫТАНИЕ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непр в огне. Свист пуль и грохот снарядов. Правый берег реки, где укрепились фашисты, высокий, обрывистый, главенствует над левым. Переправочные средства еще не подоспели. Но ждать нельзя. С помощью населения подготовлены лодки и плоты, Группу солдат на одном из плотов возглавляет комсорг батальона гвардии лейтенант Геннадий Приход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кажется, и долгожданный берег. Немцы, почуяв недоброе, враз выпустили десятки ракет. Стало светло, как днем. Десант обнаружен, фашисты открывают ураганный огонь из всех видов оружия. Но с опоз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мь дней и ночей продолжался беспрерывный бой. Фашисты пустили в ход артиллерию, танки, огнеметы. Но ничто не могло сломить мужества и стойкости советских богатырей. Гвардейцы оказались сильнее огня. Они удерживали плацдарм, пока не подошли основные силы и не переправились через реку. Наступление продолж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пр был далеко позади, когда в часть, где служил Геннадий Андреевич Приходько, пришло радостное известие. Указом Президиума Верховного Совета СССР ему в числе двенадцати самых отважных воинов было присвоено звание Героя Советского Сою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была заслуженная в боях награда. По этому поводу командующий 61-й армией гвардии генерал-лейтенант Белов, член Военного Совета генерал-майор Дубровский и начальник политотдела армии Котиков в специальном обращении к Приходько писали:</w:t>
      </w:r>
    </w:p>
    <w:p>
      <w:pPr>
        <w:pStyle w:val="Cite"/>
        <w:rPr>
          <w:rFonts w:ascii="Times New Roman" w:hAnsi="Times New Roman" w:cs="Times New Roman"/>
          <w:color w:val="auto"/>
        </w:rPr>
      </w:pPr>
      <w:r>
        <w:rPr>
          <w:rFonts w:cs="Times New Roman" w:ascii="Times New Roman" w:hAnsi="Times New Roman"/>
          <w:color w:val="auto"/>
        </w:rPr>
        <w:t>«…Презирая смерть, Вы в числе первых перешагнули могучий Днепр, который немцы считали неприступной крепостью. Своим мужеством и отвагой, беззаветной преданностью Родине Вы доказали, что для советских чудо-богатырей не существует крепостей, которые они не могли бы взять.</w:t>
      </w:r>
    </w:p>
    <w:p>
      <w:pPr>
        <w:pStyle w:val="Cite"/>
        <w:rPr>
          <w:rFonts w:ascii="Times New Roman" w:hAnsi="Times New Roman" w:cs="Times New Roman"/>
          <w:color w:val="auto"/>
          <w:sz w:val="20"/>
          <w:szCs w:val="20"/>
        </w:rPr>
      </w:pPr>
      <w:r>
        <w:rPr>
          <w:rFonts w:cs="Times New Roman" w:ascii="Times New Roman" w:hAnsi="Times New Roman"/>
          <w:color w:val="auto"/>
        </w:rPr>
        <w:t>Родина по заслугам оценила Ваши подвиги в борьбе с немецко-фашистскими захватчиками, присвоив Вам высокое и почетное звание Героя Советского Союза. Горячо поздравляем Вас с этой высокой правительственной наградой и желаем новых успехов в борьбе за окончательную победу над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и километров прошел Геннадий Андреевич с боями по дорогам войны. Трудно перечислить все районы и города, за которые сражался отважный воин. Он участвовал в боях за Москву, дрался с врагом под Орлом и на Курской дуге, освобождал Калугу, принимал участие в разгроме и уничтожении окруженной Волховско-Брянской группировки противника… И везде, в самые критические минуты боя был впере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несколько строк из наградного листа, подписанного командующим войсками Центрального фронта генералом армии Рокоссовским и членом Военного Совета генерал-лейтенантом Телегиным.</w:t>
      </w:r>
    </w:p>
    <w:p>
      <w:pPr>
        <w:pStyle w:val="Cite"/>
        <w:rPr>
          <w:rFonts w:ascii="Times New Roman" w:hAnsi="Times New Roman" w:cs="Times New Roman"/>
          <w:color w:val="auto"/>
          <w:sz w:val="20"/>
          <w:szCs w:val="20"/>
        </w:rPr>
      </w:pPr>
      <w:r>
        <w:rPr>
          <w:rFonts w:cs="Times New Roman" w:ascii="Times New Roman" w:hAnsi="Times New Roman"/>
          <w:color w:val="auto"/>
        </w:rPr>
        <w:t>«…1-го октября 1943 года тов. Приходько под ожесточенным огнем проникает во вражеский тыл и оттуда с помощью ракет сигнализирует расположение его огневых средств. 5 немцев заметили смельчака и пытались захватить его в плен. Однако тов. Приходько метко брошенной гранатой уничтожил всех пятерых. На взрыв подоспела группа из 17 гитлеровцев. Тов. Приходько перебегает в немецкий блиндаж, уничтожает в нем трех немцев и принимает с гитлеровцами бой. 8 часов находился он в осажденном блиндаже и, когда батальон, перейдя в наступление, освободил тов. Приходько, у входа в блиндаж лежало 14 фашистских тру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ногих боях пришлось участвовать Геннадию Андреевичу. Он был душой, любимцем бойцов и командиров батальона. Солдаты проникались его спокойствием, его уверенностью в победе… Начав войну рядовым минометчиком, он закончил ее гвардии старшим лейтенантом, помощником начальника политотдела по комсомольской рабо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дном из боев Приходько был тяжело контужен. В 1947 году, после длительного госпитального лечения, уволен в отставку по болезни. Но и сегодня Геннадий Андреевич всем сердцем с теми, кто несет службу в рядах защитников социалистической Родины, кто готовится стать под боевые знамена Советской Армии.</w:t>
      </w:r>
    </w:p>
    <w:p>
      <w:pPr>
        <w:pStyle w:val="Level2"/>
        <w:rPr>
          <w:rFonts w:ascii="Times New Roman" w:hAnsi="Times New Roman" w:cs="Times New Roman"/>
          <w:color w:val="auto"/>
        </w:rPr>
      </w:pPr>
      <w:r>
        <w:rPr>
          <w:rFonts w:cs="Times New Roman" w:ascii="Times New Roman" w:hAnsi="Times New Roman"/>
          <w:color w:val="auto"/>
        </w:rPr>
        <w:t>РОДИОНОВ Николай Ива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91260" cy="17214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21" r="-30" b="-21"/>
                    <a:stretch>
                      <a:fillRect/>
                    </a:stretch>
                  </pic:blipFill>
                  <pic:spPr bwMode="auto">
                    <a:xfrm>
                      <a:off x="0" y="0"/>
                      <a:ext cx="1191260" cy="172148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иколай Иванович Родионов родился в 1922 году в деревне Старо-Першино Мокроусовского района Курганской области в семье крестьянина. По национальности русский, беспартийный. После окончания в соседнем селе Дмитриевском школы крестьянской молодежи поступил в Курганское железнодорожное училище, в котором учился три года и получил специальность помощника паровозного машиниста. С 1939 года работал в депо станции Курга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феврале 1942 года был призван в ряды Советской Армии и после непродолжительного обучения стал артиллеристом. Участвовал в боях с немецко-фашистскими захватчиками на Волховском, Воронежском и 1-м Украинском фронтах. Имел два ранен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10 апреля 1945 года гвардии старшему лейтенанту Николаю Ивановичу Родионову присвоено звание Героя Советского Союза с вручением ордена Ленина и медали «Золотая Звезда». Награжден также орденами Красной Звезды и Отечественной войны </w:t>
      </w:r>
      <w:r>
        <w:rPr>
          <w:rFonts w:cs="Times New Roman" w:ascii="Times New Roman" w:hAnsi="Times New Roman"/>
          <w:i/>
          <w:iCs/>
          <w:color w:val="auto"/>
          <w:sz w:val="20"/>
          <w:szCs w:val="20"/>
          <w:lang w:val="en-US"/>
        </w:rPr>
        <w:t xml:space="preserve">I </w:t>
      </w:r>
      <w:r>
        <w:rPr>
          <w:rFonts w:cs="Times New Roman" w:ascii="Times New Roman" w:hAnsi="Times New Roman"/>
          <w:i/>
          <w:iCs/>
          <w:color w:val="auto"/>
          <w:sz w:val="20"/>
          <w:szCs w:val="20"/>
        </w:rPr>
        <w:t>степен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бою на площади перед рейхстагом Н. И. Родионов пал смертью храбрых. Похоронен в Берлине недалеко от Бранденбургских ворот.</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Его имя присвоено одной из улиц в рабочем поселке Варгаши и городе Кургане, пионерской дружине Варгашинской школы-интерната. В этой школе в память о нем сооружен обелиск. На фасаде Курганского профессионально-технического училища № 1, где учился герой, установлена мемориальная доска.</w:t>
      </w:r>
    </w:p>
    <w:p>
      <w:pPr>
        <w:pStyle w:val="SubTitle1"/>
        <w:rPr>
          <w:rFonts w:ascii="Times New Roman" w:hAnsi="Times New Roman" w:cs="Times New Roman"/>
          <w:color w:val="auto"/>
          <w:sz w:val="20"/>
          <w:szCs w:val="20"/>
        </w:rPr>
      </w:pPr>
      <w:r>
        <w:rPr>
          <w:rFonts w:cs="Times New Roman" w:ascii="Times New Roman" w:hAnsi="Times New Roman"/>
          <w:b/>
          <w:bCs/>
          <w:color w:val="auto"/>
        </w:rPr>
        <w:t>БЕССТРАШНЫЙ КОМАНДИ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назвал Николая Ивановича Родионова командир 235-го гвардейского истребительного противотанкового артиллерийского Перемышльского ордена Ленина полка подполковник Долгов. В подписанном им наградном листе заключительные строки гласили:</w:t>
      </w:r>
    </w:p>
    <w:p>
      <w:pPr>
        <w:pStyle w:val="Cite"/>
        <w:rPr>
          <w:rFonts w:ascii="Times New Roman" w:hAnsi="Times New Roman" w:cs="Times New Roman"/>
          <w:color w:val="auto"/>
          <w:sz w:val="20"/>
          <w:szCs w:val="20"/>
        </w:rPr>
      </w:pPr>
      <w:r>
        <w:rPr>
          <w:rFonts w:cs="Times New Roman" w:ascii="Times New Roman" w:hAnsi="Times New Roman"/>
          <w:color w:val="auto"/>
        </w:rPr>
        <w:t>«Бесстрашный командир, проявивший героизм при форсировании реки Одер, старший лейтенант Н. И. Родионов достоин присвоения звания Героя Советского Союза». И дата: «26 января 1945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ряды Советской Армии его призвали в февральские дни 1942 года. Стройный, чернобровый парень с лихим казацким чубом обладал завидным здоровьем. Поэтому медицинская комиссия Курганского горвоенкомата порекомендовала направить Николая Родионова в артиллерийские части. Военком с заключением комиссии согласился без колебаний: «Отличный будет артилле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одолжительная, но упорная учеба, и молодой командир противотанкового орудия направлен на Волховский фронт, где в течение восьми месяцев вместе с товарищами-артиллеристами успешно отражает танковые атаки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задолго до нового, 1943 года Н. И. Родионов, выписавшись из госпиталя, получает назначение на Воронежский фронт, где становится командиром батареи 10-й отдельной истребительно-противотанковой артиллерийской бригады. На счету батареи Родионова — десятки уничтоженных вражеских танков и самоходных орудийных установок. А когда бригада дошла до Одера, грудь бесстрашного командира батареи украсили два боевых ор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январь победного 1945 года. Батарея Родионова вновь отличилась в бою за населенный пункт Жарки (Польша). Встретившись с засевшей в траншее большой группой фашистских солдат, Родионов, удачно выбрав позицию, огнем обратил врага в бегство. Более пятидесяти вражеских трупов осталось на месте… При подходе к Одеру батарея уничтожила минометный расчет, станковый пулемет и до 60 солдат и офицеров противника. Благодаря смелым и решительным действиям старшего лейтенанта Родионова полк успешно выполнил поставленную перед ним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первыми пехотными подразделениями, в ночь с 23 на 24 января 1945 года, родионовская батарея форсировала реку Одер и в районе деревни Эйхенриу заняла плацдарм на западном берегу. В эту ночь немцы дважды бросались в контратаку, стремясь сбросить в ледяные воды реки отважных советских воинов. Но попытки врага были безуспешны. Огнем батареи Родионова здесь уничтожены два самоходных орудия, три станковых пулемета, свыше 150 гитлеровцев. Небольшой клочок земли, захваченный на западном берегу реки Одер, Родионов удерживал до подхода новых подразделений Советск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м бою перед светлым днем великой Победы бесстрашный командир, Герой Советского Союза Николай Иванович Родионов пал смертью храбрых. Погиб он, командуя батареей на площади перед рейхстаг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мя героя увековечено. Подвиг его никогда не забудется.</w:t>
      </w:r>
    </w:p>
    <w:p>
      <w:pPr>
        <w:pStyle w:val="Level2"/>
        <w:rPr>
          <w:rFonts w:ascii="Times New Roman" w:hAnsi="Times New Roman" w:cs="Times New Roman"/>
          <w:color w:val="auto"/>
        </w:rPr>
      </w:pPr>
      <w:r>
        <w:rPr>
          <w:rFonts w:cs="Times New Roman" w:ascii="Times New Roman" w:hAnsi="Times New Roman"/>
          <w:color w:val="auto"/>
        </w:rPr>
        <w:t>РУДНОВ Аркадий Андре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78560" cy="17030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21" r="-30" b="-21"/>
                    <a:stretch>
                      <a:fillRect/>
                    </a:stretch>
                  </pic:blipFill>
                  <pic:spPr bwMode="auto">
                    <a:xfrm>
                      <a:off x="0" y="0"/>
                      <a:ext cx="1178560" cy="170307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ркадий Андреевич Руднов родился в 1922 году в деревне Кукольниковой Шадринского района Курганской области в семье крестьянина. По национальности русский. Член КПСС с 1944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раннем детстве вместе с родителями переехал в Шадринск, где учился в начальной школе № 3, затем в средней — № 10. В 1937 году поступил в Копейский горный техникум, откуда направлен в 1940 году в Оренбургское военно-летное училищ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 1-м Прибалтийском фронте в составе 683-го штурмового авиационного полка сделал 101 боевой вылет, успешно бомбил вражеские железнодорожные эшелоны и автоколонны, нанес врагу значительные потери в технике и живой силе. Более 30 раз штурмовал передний край обороны фашистских войс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29 июня 1945 года Аркадию Андреевичу Руднову присвоено звание Героя Советского Союза с вручением ордена Ленина и медали «Золотая Звезда». Награжден также тремя орденами Красного Знамени, двумя орденами Отечественной войны 1 степени и многими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окончания Великой Отечественной войны продолжает службу в Советской армии. В 1952 году окончил Краснознаменную Военно-воздушную академию имени Жуковского. В настоящее время полковник А. А. Руднов работает в Министерстве обороны СССР.</w:t>
      </w:r>
    </w:p>
    <w:p>
      <w:pPr>
        <w:pStyle w:val="SubTitle1"/>
        <w:rPr>
          <w:rFonts w:ascii="Times New Roman" w:hAnsi="Times New Roman" w:cs="Times New Roman"/>
          <w:color w:val="auto"/>
          <w:sz w:val="20"/>
          <w:szCs w:val="20"/>
        </w:rPr>
      </w:pPr>
      <w:r>
        <w:rPr>
          <w:rFonts w:cs="Times New Roman" w:ascii="Times New Roman" w:hAnsi="Times New Roman"/>
          <w:b/>
          <w:bCs/>
          <w:color w:val="auto"/>
        </w:rPr>
        <w:t>СКВОЗЬ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ая биография Аркадия Андреевича Руднова началась в ноябре 1943 года на 1-м Прибалтийском фронте. Громя вражеские аэродромы, колонны войск, он постепенно втягивался в суровую фронтовую жизнь, привыкал водить свой штурмовик на боевом курсе сквозь дым разры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есколько боевых эпизодов, о которых лаконично говорится в наградном листе командира звена старшего лейтенанта Руд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5 июня 1944 года во время наступления наших войск на Витебском направлении, Руднов четырежды поднимал свой самолет в воздух, нанося штурмовые удары по отходящим автоколоннам противника. Под интенсивным огнем зенитной артиллерии врага произвел несколько заходов на цель, уничтожил 20 автомашин с боеприпасами, 16 повозок с военным грузом, подавил огонь трех точек зенитной артиллерии и расстрелял до 40 вражеских солдат и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8 сентября 1944 года вместе с другими летчиками Руднов участвовал в бомбардировочно-штурмовом ударе по скоплению танков противника в районе Круопяй, в Прибалтике. Зенитным огнем в районе цели его самолет был подбит и получил серьезные повреждения. Но Руднов не покинул поле боя, сбросил весь бомбовый груз на скопление танков противника и только после этого ушел на свою территорию, где благополучно посадил поврежденный самолет на фюзеля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смурный декабрьский день 1944 года Руднов получил задание нанести удар по артиллерийским позициям противника в районе Скутэнэ. В исключительно сложных метеорологических условиях он точно вывел группу самолетов на цель и обрушил на противника бомбовой груз своих штурм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зцом мастерского штурмового удара явился его налет на железнодорожную станцию Федерау (Восточная Пруссия). На путях было сосредоточено около 12 эшелонов с боеприпасами, военными грузами и живой силой противника. Несмотря на ураганный заградительный огонь зенитных батарей, Руднов умело выполнил противозенитный маневр. По его команде штурмовики один за другим бросились в атаку. Шквал пушечно-пулеметного огня обрушился на головы фашистов. Запылали автомашины, начали рваться боеприпасы. Четырежды заходил Руднов на бомбометание, и четырежды, среди яростного огня зениток, бомбы и снаряды точно ложились в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ел Аркадий Андреевич свой краснозвездный штурмовик до конца войны, нанося удар за ударом по врагу, приближая радостный день победы… Только на заключительном этапе борьбы он произвел более ста боевых выле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гремели залпы салюта в честь великой победы над фашистской Германией. А вскоре на груди Аркадия Андреевича Руднова засверкала медаль «Золотая Звезда».</w:t>
      </w:r>
    </w:p>
    <w:p>
      <w:pPr>
        <w:pStyle w:val="Level2"/>
        <w:rPr>
          <w:rFonts w:ascii="Times New Roman" w:hAnsi="Times New Roman" w:cs="Times New Roman"/>
          <w:color w:val="auto"/>
        </w:rPr>
      </w:pPr>
      <w:r>
        <w:rPr>
          <w:rFonts w:cs="Times New Roman" w:ascii="Times New Roman" w:hAnsi="Times New Roman"/>
          <w:color w:val="auto"/>
        </w:rPr>
        <w:t>СОБЕНИН Михаил Варна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32840" cy="17068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21" r="-32" b="-21"/>
                    <a:stretch>
                      <a:fillRect/>
                    </a:stretch>
                  </pic:blipFill>
                  <pic:spPr bwMode="auto">
                    <a:xfrm>
                      <a:off x="0" y="0"/>
                      <a:ext cx="1132840" cy="170688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ихаил Варнавич Собенин родился в 1904 году в селе Шатрово Шатровского района Курганской области в семье крестьянина. По национальности русский. Член КПСС с 1929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сельской школы работал в хозяйстве отца. С 1920 года батрачил у кулаков. С 1926 по 1928 год — служба в Красной Армии. Демобилизовавшись, работал агентом по заготовке хлеба в конторе «Союзхлеб». В 1929 году Шатровский райком партии направил М. В. Собенина на работу в органы милиции. В 1932 году окончил Свердловскую школу милиции и до призыва в декабре 1941 года на фронт работал в Чашинском районном отделе милиции оперуполномоченным уголовного розыска. Воевал на Северо-Западном, 1-м Украинском и 3-м Белорусском фронтах. Дважды тяжело ран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0 января 1944 года капитану Михаилу Варнавичу Собенину присвоено звание Героя Советского Союза с вручением ордена Ленина и медали «Золотая Звезда». Награжден также двумя орденами Красного Знамени, орденом Красной Звезды и пятью медалями, в том числе медалью «За отваг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45 году демобилизовался и работал начальником Куртамышского РО МВД, Батуринского РО КГБ и в Курганском областном управлении КГБ. Будучи с 1952 года на пенсии, переехал в Москву.</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В июле 1968 года М. В. Собенин умер. Его именем названа одна из улиц села Шатрово.</w:t>
      </w:r>
    </w:p>
    <w:p>
      <w:pPr>
        <w:pStyle w:val="SubTitle1"/>
        <w:rPr>
          <w:rFonts w:ascii="Times New Roman" w:hAnsi="Times New Roman" w:cs="Times New Roman"/>
          <w:color w:val="auto"/>
          <w:sz w:val="20"/>
          <w:szCs w:val="20"/>
        </w:rPr>
      </w:pPr>
      <w:r>
        <w:rPr>
          <w:rFonts w:cs="Times New Roman" w:ascii="Times New Roman" w:hAnsi="Times New Roman"/>
          <w:b/>
          <w:bCs/>
          <w:color w:val="auto"/>
        </w:rPr>
        <w:t>ШЕЛ ДО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1943 года. Политрук стрелковой роты старший лейтенант Собенин получил боевое задание — первым форсировать Днепр и обеспечить переправу всему стрелковому батальону. В точно назначенное время взвилась сигнальная ракета, рассыпая брызги искр. Артиллерия обрушила огненный шквал на вражеские позиции. Немцы ответили тем же. Стрельба и разрывы сливались в один сплошной гул. Под эту дуэль десантники погрузились в рыбачьи лодки и отчалили от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перемахнуть середину реки, как гитлеровцы открыли по десантникам минометный огонь. Осколками прошило лодку. Убит один солдат, тяжело ранен второй. Нужно что-то предпринимать. Собенин первым бросился в холодные воды Днепра. Следом поплыли и остальные. Подбадривая товарищей, Собенин плыл впереди, толкая перед собой лодку с пулеметом и боеприпасами. Но вот ноги нащупали дно. В отяжелевшей от воды одежде, бойцы устремились на крутой берег. Эхом по Днепру разнеслось мощное «ура-а-а!» Гитлеровцы яростно сопротивлялись, но десантники в ожесточенном бою, метр за метром расширяли свой плацда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натиск врага усилился. Десять раз немцы бросались в атаку на горсточку героев-храбрецов и каждый раз откатывались назад. Потери противника были велики, но и десантники недосчитывались многих. Кольцо сжималось, гитлеровцы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 Сдавайсь! Сдавай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летели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ть насмерть!» — таков был приказ команди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сход боя решили «катюши». Раскаленный металл обрушился на головы гитлеровцев. И после этого на правый берег Днепра хлынули подразделения советских войск. Никакая сила не могла уже остановить их…</w:t>
      </w:r>
    </w:p>
    <w:p>
      <w:pPr>
        <w:pStyle w:val="Level2"/>
        <w:rPr>
          <w:rFonts w:ascii="Times New Roman" w:hAnsi="Times New Roman" w:cs="Times New Roman"/>
          <w:color w:val="auto"/>
        </w:rPr>
      </w:pPr>
      <w:r>
        <w:rPr>
          <w:rFonts w:cs="Times New Roman" w:ascii="Times New Roman" w:hAnsi="Times New Roman"/>
          <w:color w:val="auto"/>
        </w:rPr>
        <w:t>СИТНИКОВ Алексей Михайл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09675" cy="17068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21" r="-30" b="-21"/>
                    <a:stretch>
                      <a:fillRect/>
                    </a:stretch>
                  </pic:blipFill>
                  <pic:spPr bwMode="auto">
                    <a:xfrm>
                      <a:off x="0" y="0"/>
                      <a:ext cx="1209675" cy="170688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лексей Михайлович Ситников родился в 1925 году в деревне Сунгурова Мокроусовского района Курганской области в крестьянской семье. По национальности русский. Член КПСС с 1950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семилетней школы работал в колхозе. В феврале 1943 года ушел в армию добровольцем. Окончил курсы младших командиров. Командовал пулеметным расчетом. В составе войск 2-го и 3-го Украинского фронтов принимал активное участие в разгроме немецко-фашистских оккупантов на Украине, в Молдавии, Венгрии, Румынии, Югослав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3 сентября 1944 года Алексею Михайловичу Ситникову присвоено звание Героя Советского Союза с вручением ордена Ленина и медали «Золотая Звезда». Награжден также многими медалями, в том числе тремя — «За отваг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волившись из Советской Армии в 1947 году, работал председателем Мокроусовского комитета физкультуры и спорта. В 1950 году окончил Макушинский зооветтехникум, а в 1955 году — Курганский государственный сельскохозяйственный институт. Работал главным агрономом Шкодинской МТС, а затем председателем колхоза имени Чапаева Кетовского района.</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В 1960 году выехал в Омск, где успешно защитил диссертацию и получил ученую степень кандидата сельскохозяйственных наук. В настоящее время А. М. Ситников — доцент Омского государственного сельскохозяйственного института.</w:t>
      </w:r>
    </w:p>
    <w:p>
      <w:pPr>
        <w:pStyle w:val="SubTitle1"/>
        <w:rPr>
          <w:rFonts w:ascii="Times New Roman" w:hAnsi="Times New Roman" w:cs="Times New Roman"/>
          <w:color w:val="auto"/>
          <w:sz w:val="20"/>
          <w:szCs w:val="20"/>
        </w:rPr>
      </w:pPr>
      <w:r>
        <w:rPr>
          <w:rFonts w:cs="Times New Roman" w:ascii="Times New Roman" w:hAnsi="Times New Roman"/>
          <w:b/>
          <w:bCs/>
          <w:color w:val="auto"/>
        </w:rPr>
        <w:t>БОЙ ЗА ПЛАЦДА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рсах командиров-пулеметчиков семнадцатилетних добровольцев было немало. Самым молодым среди них был Алеша Ситников. Невысокий, худощавый, с озорными глазами на подвижном лице, он больше походил на подростка, которому надо еще играть в бабки, гонять голубей, ходить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изнь Алешиного поколения была сурова. Окончены курсы и вскоре боевое крещение при освобождении Харькова. Затем большой ратный путь от Харькова до Кривого Рога, с боями, трев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ередине апреля 1944 года войска 3-го Украинского фронта нанесли гитлеровским захватчикам и их пособникам тяжелое поражение и освободили весь левый берег Днестра от Черного моря до Тирасполя и выше. Правее Кишинева подошел к Днестру батальон старшего лейтенанта Морозова. Позади длинный ночной переход, и солдаты, укрывшись в зарослях ивняка, расположились на кратковременный отдых. Бодрствуют лишь часовые и наблюд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мандном пункте командиры рот и взводов, парторги и комсорги. Комбат знакомит с приказом командира полка о форсировании Дн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у Ситникову, вызванному на КП вместе с пятью солдатами, он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готовиться к переправе. Задача — первыми высадиться на правый берег и обеспечить батальону успешное форси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день. Тщательное наблюдение позволило определить расположение огневых точек (их было три), наметить место пере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есеннего паводка Днестр стал шире и глубже. Мутные воды его, лениво катившиеся к морю, таили опасность. Долго тянулся день. Наконец солнечный шар медленно и, казалось, нехотя, спрятался за горизонт. Вступила в права темная южная ночь. В двух резиновых лодках по три бойца. Отчалили, когда погасла осветительная ракета. Достигли вражеского берега точно в намеченном днем месте… Как и предполагали, со стороны села к огневым точкам противника была прорыта неглубокая траншея. Прислушались. Тихо. Один за другим спустились в траншею, и медленно, шаг за шагом, стали приближаться к врагам. Вот и они. Их тоже шестеро: по два на пулемет. Силы равны, но на стороне сержанта Ситникова и его товарищей внезапность. Заранее договорились: бросаться на фашистов в момент запуска очередной осветительной ракеты. Томительное ожидание. И вот момент на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ая схватка, и вражеское боевое охранение перестало суще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игналу сержанта батальон без потерь форсировал Днестр и обрушился на село, занятое врагом. И здесь отличился молодой командир. В критический момент, когда был выведен из строя миномет, сержант скрытно подобрался и уничтожил вражеский расчет, а из захваченного миномета открыл огонь по идущим в контратаку гитлеров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за другой отбиты семь фашистских контратак, уничтожено четыре пулемета и более двух десятков вражеских солдат и офицеров. Вскоре подоспела помощ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героизм и отвагу при форсировании Днестра и в бою за село Гура-Быкулуй А. М. Ситникову и еще семи командирам и солдатам батальона было присвоено звание Героя Советского Союза.</w:t>
      </w:r>
    </w:p>
    <w:p>
      <w:pPr>
        <w:pStyle w:val="Level2"/>
        <w:rPr>
          <w:rFonts w:ascii="Times New Roman" w:hAnsi="Times New Roman" w:cs="Times New Roman"/>
          <w:color w:val="auto"/>
        </w:rPr>
      </w:pPr>
      <w:r>
        <w:rPr>
          <w:rFonts w:cs="Times New Roman" w:ascii="Times New Roman" w:hAnsi="Times New Roman"/>
          <w:color w:val="auto"/>
        </w:rPr>
        <w:t>СКАЧКОВ Виктор Михайл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48080" cy="16884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21" r="-31" b="-21"/>
                    <a:stretch>
                      <a:fillRect/>
                    </a:stretch>
                  </pic:blipFill>
                  <pic:spPr bwMode="auto">
                    <a:xfrm>
                      <a:off x="0" y="0"/>
                      <a:ext cx="1148080" cy="168846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иктор Михайлович Скачков родился в 1923 году в селе Давыдовка Притобольного района в семье крестьянина. По национальности русский. Член ВЛКС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пяти классов Давыдовской школы продолжал учебу в поселке Кзыл-Аскер Северо-Казахстзнской области, куда переехали его родители. В 1940 году ушел добровольцем в ряды Советской Армии. С первых дней войны воевал в Белорусс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сентябре 1941 года после третьего ранения Виктор Скачков учится на курсах механиков-водителей в Челябинске, затем в Ульяновском танковом училище, которое закончил с отличием в 1943 году, и был сразу же направлен на фронт старшим механиком-водител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боях с немецко-фашистскими захватчиками на территории Латвии 26 декабря 1944 года пал смертью храбрых. Похоронен в Тукумском районе, близ села Джуксте Латвийской СС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24 марта 1945 года гвардии младшему технику-лейтенанту Виктору Михайловичу Скачкову посмертно присвоено звание Героя Советского Союза. Ранее был награжден орденом Отечественной войны </w:t>
      </w:r>
      <w:r>
        <w:rPr>
          <w:rFonts w:cs="Times New Roman" w:ascii="Times New Roman" w:hAnsi="Times New Roman"/>
          <w:i/>
          <w:iCs/>
          <w:color w:val="auto"/>
          <w:sz w:val="20"/>
          <w:szCs w:val="20"/>
          <w:lang w:val="en-US"/>
        </w:rPr>
        <w:t xml:space="preserve">I </w:t>
      </w:r>
      <w:r>
        <w:rPr>
          <w:rFonts w:cs="Times New Roman" w:ascii="Times New Roman" w:hAnsi="Times New Roman"/>
          <w:i/>
          <w:iCs/>
          <w:color w:val="auto"/>
          <w:sz w:val="20"/>
          <w:szCs w:val="20"/>
        </w:rPr>
        <w:t>степен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амять героя увековечена в музее боевой славы Давыдовской средней школы и в поселке Кзыл-Аскер, где ему установлен памятник.</w:t>
      </w:r>
    </w:p>
    <w:p>
      <w:pPr>
        <w:pStyle w:val="SubTitle1"/>
        <w:rPr>
          <w:rFonts w:ascii="Times New Roman" w:hAnsi="Times New Roman" w:cs="Times New Roman"/>
          <w:color w:val="auto"/>
          <w:sz w:val="20"/>
          <w:szCs w:val="20"/>
        </w:rPr>
      </w:pPr>
      <w:r>
        <w:rPr>
          <w:rFonts w:cs="Times New Roman" w:ascii="Times New Roman" w:hAnsi="Times New Roman"/>
          <w:b/>
          <w:bCs/>
          <w:color w:val="auto"/>
        </w:rPr>
        <w:t>ГОРДОСТЬ И СЛАВА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узее боевой славы Ульяновского гвардейского танкового училища имени В. И. Ленина среди имен Героев Советского Союза — воспитанников училища, золотыми буквами сверкает имя нашего земляка Виктора Михайловича Скач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зачислили его курсантом прославленного училища. Путь к нему прошел по полям сражений на белорусской земле в первые месяцы войны. В тяжелых боях молодой солдат был трижды ранен. Выписываясь из госпиталя, Виктор высказал желание стать танкистом, чтобы «лучше давить и уничтожать фашистских захватчиков». И комиссия единодушно направила его в Челябинск на курсы механиков-водителей танков. А вскоре пришел приказ: командировать лучших в Ульяновское танковое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пускных экзаменах курсанты показали отличные знания. Многие из них, в том числе и Виктор Скачков, получили дипломы с отлич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анке КВ-122 старший водитель-механик В. М. Скачков прошел долгий путь. И ни разу танк не подвел его. За хороший уход он платил безотказной работой на полях сражений. Не случайно в соединениях 19-го танкового Перекопского Краснознаменного корпуса развернулось движение последователей младшего техника-лейтенанта В. М. Скачкова за продление сроков службы боевы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когда командир 8-го отдельного танкового полка подполковник Земляков вручал в октябре 1944 года Виктору Скачкову орден Отечественной войны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степен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вая награда вручается вам не только за мужество и героизм в борьбе с фашистскими захватчиками, но и за бережное, любовное отношение к своему т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у Советскому Союзу! — отчеканил отважный танки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награды он писал матери:</w:t>
      </w:r>
    </w:p>
    <w:p>
      <w:pPr>
        <w:pStyle w:val="Cite"/>
        <w:rPr>
          <w:rFonts w:ascii="Times New Roman" w:hAnsi="Times New Roman" w:cs="Times New Roman"/>
          <w:color w:val="auto"/>
          <w:sz w:val="20"/>
          <w:szCs w:val="20"/>
        </w:rPr>
      </w:pPr>
      <w:r>
        <w:rPr>
          <w:rFonts w:cs="Times New Roman" w:ascii="Times New Roman" w:hAnsi="Times New Roman"/>
          <w:color w:val="auto"/>
        </w:rPr>
        <w:t>«За меня не беспокойся, мама! Война идет к концу. Фашистская нечисть не выдерживает наших ударов… Если бы ты видела, дорогая мама, моих друзей-танкистов! Какие это славные ребята! С ними я чувствую себя, как дома. Не скучай, дорогая, закончим войну — всем экипажем приедем к тебе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та Виктора не осуществилась. Ее оборвал жестокий, последний бой отважного экипажа в декабре 1944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желая расставаться с Прибалтикой, гитлеровцы делали отчаянные усилия, бросая против советских войск все новые и новые танковые соединения, одновременно укрепляя свои оборонительные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рыве обороны недалеко от местечка Пиенава участвовал и танк КВ-122, который вел В. М. Скачков. Наши войска крушили, огневые точки врага, уничтожая его живую силу. Стремясь ликвидировать прорыв, гитлеровцы предприняли отчаянную контратаку, поддерживаемую двадцатью танками и самоходными орудия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илы неравны. Но не таков характер наших танкистов, чтобы отступать. Один за другим загораются «тигры», чадят вражеские самоходки. Несут потери и советские патриоты. Тяжелый снаряд зажег танк Скачкова. От полученных ранений потеряли сознание командир и стрелок. Виктор, выбравшись из машины, пытается потушить огонь, спасти товарищей и танк. Последние усилия, вот-вот будет сбито пламя… И в этот момент второй снаряд угодил в топливный бак. С новой силой взвился огонь. Он поглотил танк, и в его пламени сгорел отважный комсомолец Виктор Михайлович Скачков.</w:t>
      </w:r>
    </w:p>
    <w:p>
      <w:pPr>
        <w:pStyle w:val="Level2"/>
        <w:rPr>
          <w:rFonts w:ascii="Times New Roman" w:hAnsi="Times New Roman" w:cs="Times New Roman"/>
          <w:color w:val="auto"/>
        </w:rPr>
      </w:pPr>
      <w:r>
        <w:rPr>
          <w:rFonts w:cs="Times New Roman" w:ascii="Times New Roman" w:hAnsi="Times New Roman"/>
          <w:color w:val="auto"/>
        </w:rPr>
        <w:t>СТЕННИКОВ Афанасий Федор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93800" cy="17170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21" r="-30" b="-21"/>
                    <a:stretch>
                      <a:fillRect/>
                    </a:stretch>
                  </pic:blipFill>
                  <pic:spPr bwMode="auto">
                    <a:xfrm>
                      <a:off x="0" y="0"/>
                      <a:ext cx="1193800" cy="171704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фанасий Федорович Стенников родился в 1904 году в селе Речкино Белозерского района Курганской области в семье крестьянина. По национальности русский. Беспартийн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Речкинской сельской приходской школы работал в хозяйстве родителей, затем в колхозе. В 1934 году переехал в Борисовский совхоз Омской области, где работал комбайнер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ноябре 1941 года призван в армию и участвовал в боях с немецко-фашистскими захватчиками на Центральном, Воронежском, 3-м Украинском и 1-м Белорусском фронт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15 мая 1946 года командиру противотанкового орудия Афанасию Федоровичу Стенникову присвоено звание Героя Советского Союза с вручением ордена Ленина и медали «Золотая Звезда». Награжден также орденом Славы </w:t>
      </w:r>
      <w:r>
        <w:rPr>
          <w:rFonts w:cs="Times New Roman" w:ascii="Times New Roman" w:hAnsi="Times New Roman"/>
          <w:i/>
          <w:iCs/>
          <w:color w:val="auto"/>
          <w:sz w:val="20"/>
          <w:szCs w:val="20"/>
          <w:lang w:val="en-US"/>
        </w:rPr>
        <w:t xml:space="preserve">III </w:t>
      </w:r>
      <w:r>
        <w:rPr>
          <w:rFonts w:cs="Times New Roman" w:ascii="Times New Roman" w:hAnsi="Times New Roman"/>
          <w:i/>
          <w:iCs/>
          <w:color w:val="auto"/>
          <w:sz w:val="20"/>
          <w:szCs w:val="20"/>
        </w:rPr>
        <w:t>степени, орденом Германской Демократической Республики «За заслуги перед Отечеством» в золоте и девятью медалями, в том числе двумя «За отваг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Великой Отечественной войны работал комбайнером в Славянском совхозе Омской области, затем в колхозе «14 Октябрь» Кетовского района Курганской област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С 1967 года А. Ф. Стенников на пенсии. Живет в Кургане.</w:t>
      </w:r>
    </w:p>
    <w:p>
      <w:pPr>
        <w:pStyle w:val="SubTitle1"/>
        <w:rPr>
          <w:rFonts w:ascii="Times New Roman" w:hAnsi="Times New Roman" w:cs="Times New Roman"/>
          <w:color w:val="auto"/>
          <w:sz w:val="20"/>
          <w:szCs w:val="20"/>
        </w:rPr>
      </w:pPr>
      <w:r>
        <w:rPr>
          <w:rFonts w:cs="Times New Roman" w:ascii="Times New Roman" w:hAnsi="Times New Roman"/>
          <w:b/>
          <w:bCs/>
          <w:color w:val="auto"/>
        </w:rPr>
        <w:t>ПРЯМОЙ НАВОДКОЙ ПО РЕЙХСТ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овая судьба хлебороба Афанасия Федоровича Стенникова началась в 1941, под Москвой. Потом, в 1943 году дивизию, где служил Афанасий Федорович, бросили под Касторную. Бои не утихали сутками. Горели земля и небо. День нельзя было отличить от ночи, а фашистские танки ползли и ползли. На батарее осталось трое израненных бойцов, но танки так и не прорвались. Эту битву позднее назвали Орловско-Курской огненной дугой, а отважных батарейцев, оставшихся в живых, наградили медалями «За отвагу». Среди них был и Афанасий Стенн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т что записано в наградном листе старшего сержанта А. Ф. Стенникова:</w:t>
      </w:r>
    </w:p>
    <w:p>
      <w:pPr>
        <w:pStyle w:val="Cite"/>
        <w:rPr>
          <w:rFonts w:ascii="Times New Roman" w:hAnsi="Times New Roman" w:cs="Times New Roman"/>
          <w:color w:val="auto"/>
        </w:rPr>
      </w:pPr>
      <w:r>
        <w:rPr>
          <w:rFonts w:cs="Times New Roman" w:ascii="Times New Roman" w:hAnsi="Times New Roman"/>
          <w:color w:val="auto"/>
        </w:rPr>
        <w:t>«Командир орудия старший сержант Стенников Афанасий Федорович в боях по прорыву долговременной глубоко эшелонированной обороны немцев на плацдарме западнее реки Одер 1 апреля 1945 года, при дальнейшем наступлении на Берлин, проявил отвагу, мужество и геройство. Прямой наводкой из своего орудия уничтожил батарею тяжелых зенитных орудий противника, стреляющих по нашим танкам.</w:t>
      </w:r>
    </w:p>
    <w:p>
      <w:pPr>
        <w:pStyle w:val="Cite"/>
        <w:rPr>
          <w:rFonts w:ascii="Times New Roman" w:hAnsi="Times New Roman" w:cs="Times New Roman"/>
          <w:color w:val="auto"/>
        </w:rPr>
      </w:pPr>
      <w:r>
        <w:rPr>
          <w:rFonts w:cs="Times New Roman" w:ascii="Times New Roman" w:hAnsi="Times New Roman"/>
          <w:color w:val="auto"/>
        </w:rPr>
        <w:t>Орудие первым было переброшено через переправу на реке Шпрее 30 апреля 1945 года и открыло первым огонь по германскому рейхстагу…</w:t>
      </w:r>
    </w:p>
    <w:p>
      <w:pPr>
        <w:pStyle w:val="Cite"/>
        <w:rPr>
          <w:rFonts w:ascii="Times New Roman" w:hAnsi="Times New Roman" w:cs="Times New Roman"/>
          <w:color w:val="auto"/>
        </w:rPr>
      </w:pPr>
      <w:r>
        <w:rPr>
          <w:rFonts w:cs="Times New Roman" w:ascii="Times New Roman" w:hAnsi="Times New Roman"/>
          <w:color w:val="auto"/>
        </w:rPr>
        <w:t>За дерзость, мужество и геройство в боях при форсировании реки Шпрее, по захвату переправы и штурму германского рейхстага достоин присвоения звания Героя Советского Союза с вручением ордена Ленина и медали «Золотая Звезда».</w:t>
      </w:r>
    </w:p>
    <w:p>
      <w:pPr>
        <w:pStyle w:val="Cite"/>
        <w:rPr>
          <w:rFonts w:ascii="Times New Roman" w:hAnsi="Times New Roman" w:cs="Times New Roman"/>
          <w:color w:val="auto"/>
          <w:sz w:val="20"/>
          <w:szCs w:val="20"/>
        </w:rPr>
      </w:pPr>
      <w:r>
        <w:rPr>
          <w:rFonts w:cs="Times New Roman" w:ascii="Times New Roman" w:hAnsi="Times New Roman"/>
          <w:color w:val="auto"/>
        </w:rPr>
        <w:t>Командир 1957-го истребительного противотанкового Краснознаменного артиллерийского полка, Герой Советского Союза, полковник С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Афанасий Федорович рассказывает об этом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сколько часов вели беспрерывный огонь по рейхстагу. Остались целы лишь потому, что место для позиции удачное подвернулось: парадный подъезд имперской канцелярии. Сюда притащили свою пушку подвальными коридорами. Переносили по частям: сначала ствол, потом станину, ящики со снарядами. От смерти с флангов нас надежно укрыли мощные колонны, а спереди мы сметали гитлеровцев беспрерывным огнем. Наводчик Паша Михалев, из села Ярового Половинского района, снайперски наводил пушку. Только заметим, откуда фашисты бьют, — моментально и нак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уже вступали в бой другие орудия. Бой разгорался все жарче. Несколько раз принимались бить по рейхстагу пушки больших калибров. Особенно сокрушительным был их удар под вечер. И немцы стали огрызаться слабее. Наши поднялись в атаку. А через полчаса по рейхстагу, как огненные языки, затрепетали красные фл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из подвала потянулись вереницы гитлеровских вояк, побитых, подавленных. Смотрят себе под ноги, головы втянули в плечи, боятся возмездия. А нам не д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где-то по соседству идет бой, но у всех уже победное настроение: широкие улыбки, смех, прибаутки. Какой-то солдат снятым с винтовки штыком, как школьник, царапает на колонне рейхстага: «Ура! Победа!» И свою фамилию и имя. Площадь, как улей. На ней танки, машины, поток войск. Устали все до смерти — сутки без еды, двое без сна, а глаза горят от радости: рейхстаг в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от подвиг старший сержант А. Ф. Стенников был удостоен звания Героя Советского Сою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1970 году, отмечая большую заслугу Афанасия Федоровича Стенникова в разгроме фашизма, правительство Германской Демократической Республики наградило его высшим орденом «За заслуги перед Отечеством» в золоте.</w:t>
      </w:r>
    </w:p>
    <w:p>
      <w:pPr>
        <w:pStyle w:val="Level2"/>
        <w:rPr>
          <w:rFonts w:ascii="Times New Roman" w:hAnsi="Times New Roman" w:cs="Times New Roman"/>
          <w:color w:val="auto"/>
        </w:rPr>
      </w:pPr>
      <w:r>
        <w:rPr>
          <w:rFonts w:cs="Times New Roman" w:ascii="Times New Roman" w:hAnsi="Times New Roman"/>
          <w:color w:val="auto"/>
        </w:rPr>
        <w:t>СУХОВАРОВ Дмитрий Гаврил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63955" cy="16725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21" r="-31" b="-21"/>
                    <a:stretch>
                      <a:fillRect/>
                    </a:stretch>
                  </pic:blipFill>
                  <pic:spPr bwMode="auto">
                    <a:xfrm>
                      <a:off x="0" y="0"/>
                      <a:ext cx="1163955" cy="167259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митрий Гаврилович Суховаров родился в 1904 году в деревне Жаковка Чаусского района Могилевской области Белорусской ССР. По национальности белорус, член КПСС с 1931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6 классов школы 2-й ступени в соседнем селе Мокрядка работал в хозяйстве родителей. В 1926 году был призван в Красную Армию, окончил пехотное училище и служил командиром взвода, роты, танкового батальона, затем учебного пол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боях с немецко-фашистскими захватчиками участвовал на Центральном, Сталинградском, 1-м Украинском фронтах, с японскими — на Дальневосточном фронте. Войну закончил командиром 204-й танковой бригад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10 января 1944 года Дмитрию Гавриловичу Суховарову присвоено звание Героя Советского Союза с вручением ордена Ленина и медали «Золотая Звезда». Награжден также орденами Красного Знамени (двумя). Красной Звезды (двумя), Богдана Хмельницкого, Отечественной войны </w:t>
      </w:r>
      <w:r>
        <w:rPr>
          <w:rFonts w:cs="Times New Roman" w:ascii="Times New Roman" w:hAnsi="Times New Roman"/>
          <w:i/>
          <w:iCs/>
          <w:color w:val="auto"/>
          <w:sz w:val="20"/>
          <w:szCs w:val="20"/>
          <w:lang w:val="en-US"/>
        </w:rPr>
        <w:t xml:space="preserve">I </w:t>
      </w:r>
      <w:r>
        <w:rPr>
          <w:rFonts w:cs="Times New Roman" w:ascii="Times New Roman" w:hAnsi="Times New Roman"/>
          <w:i/>
          <w:iCs/>
          <w:color w:val="auto"/>
          <w:sz w:val="20"/>
          <w:szCs w:val="20"/>
        </w:rPr>
        <w:t>степени и семью медалями. За участие в разгроме Квантунской японской армии награжден двумя орденами Китайской Народной Республик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С 1956 года полковник Д. Г. Суховаров в запасе и живет в Кургане. До ухода в 1965 году на пенсию работал начальником конторы пассажирского хозяйства, директором автошколы. Активно участвует в общественной жизни города, проводит большую работу по воспитанию подрастающего поколения.</w:t>
      </w:r>
    </w:p>
    <w:p>
      <w:pPr>
        <w:pStyle w:val="SubTitle1"/>
        <w:rPr>
          <w:rFonts w:ascii="Times New Roman" w:hAnsi="Times New Roman" w:cs="Times New Roman"/>
          <w:color w:val="auto"/>
          <w:sz w:val="20"/>
          <w:szCs w:val="20"/>
        </w:rPr>
      </w:pPr>
      <w:r>
        <w:rPr>
          <w:rFonts w:cs="Times New Roman" w:ascii="Times New Roman" w:hAnsi="Times New Roman"/>
          <w:b/>
          <w:bCs/>
          <w:color w:val="auto"/>
        </w:rPr>
        <w:t>МУЖЕСТВ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овые дороги старшего лейтенанта Дмитрия Гавриловича Суховарова начались с первого дня войны, под Ригой. Ему довелось пережить и горечь отступления с тяжелыми изнурительными боями под напором превосходящих сил противника, и радость побед советского оружия под Москвой, на Волге и под Курском. В битвах с врагом рос и мужал командир, совершенствовался его боевой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контрнаступление советских войск под Курском переросло в общее стратегическое наступление, 53-й танковый полк под командованием гвардии подполковника Суховарова 21 сентября 1943 года овладел Переяслав-Хмельницким и к исходу дня одним из первых вышел к Днеп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рассветной мгле 22 сентября под ураганным огнем фашистов, приданный полку мотострелковый батальон капитана Балояна на подручных средствах начал форсирование Днепра. От разрывов снарядов и мин река бурлила, в воздух вздымались фонтаны воды и брызг, перемешанные с обломками разбитых плотов и лодок… Командир полка видел, как мотострелки с трудом зацепились за узкую полоску берега под обрывами, как отбивали контратаки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ночью на плацдарм удалось переправить танки. Силы мотострелков были на исходе. Капитан Балоян убит, и командование батальоном принял его заместитель по политической части старший лейтенант Чубарь. Ряды пехотинцев поредели, а контратаки врага, поддерживаемые танками, все усиливались. И тогда подполковник Суховаров повел в бой танкистов. Плацдарм был удержан, а затем и расширен. Началось строительство м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дной из ожесточенных контратак, грозившей выходом немцев к переправе, Суховаров принимает смелое решение: полк наносит сокрушительный удар во фланг и тыл вклинившейся в плацдарм крупной гитлеровской части, отбивает три контратаки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воспользовавшись замешательством фашистов, Суховаров повернул полк на село Малый Букрин и, сметая гитлеровцев огнем и давя гусеницами, первым ворвался в село. Кровь заливала лицо, но несмотря на ранение в голову, он продолжал командовать сражением до полного выполнения боевой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ый организм Дмитрия Гавриловича преодолел последствия серьезного ранения и, не закончив лечения, командир вскоре вернулся в строй. И снова 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средоточившийся перед рекой Горянка полк Суховарова получил задачу обойти Киев и отрезать противнику пути отхода из города. В назначенное время полк начал переправу через Горянку. И вдруг ошеломляющее сообщение: «Приданный батальон с трудом удерживает натиск крупных сил контратакующего противника, 1-я рота окружена и находится в критическом положении». Суховаров, не ожидая переправы полка, атакует фашистов немедленно силами переправившихся двух танковых рот. Он повел танкистов на врага и освободил окруженную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ступах к селу Вороновка к командиру полка доставили трех наших партизан. Они сообщили, что гитлеровцы согнали оставшихся жителей села — стариков, женщин и детей — в большой сарай под белой черепичной кр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 команду по рации не стрелять по этому сараю, Суховаров стремительным броском захватил Воро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ая картина предстала перед глазами танкистов. Отступая, фашистские изверги сделали свое черное дело — зверски замучили и уничтожили семьи и родственников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оялся летучий митинг. Потемневшие от безмерного гнева лица танкистов были полны решимости отомстить фашистским изверг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Под Пущей Водицей танкисты наскочили на артиллерийские позиции немцев, разгромили артиллерийско-минометный полк и, захватив населенный пункт и железнодорожный разъезд, перерезали железнодорожную линию Киев — Коростень. Трофеями полка стали три вражеских эшелона, два из которых были загружены боевой техникой, и большой склад горючего. Последнее было очень кстати. Заправив танки горючим, полк продолжал путь. Вскоре танкисты Суховарова вышли на асфальтированную автостраду Киев — Житомир и перерезали ее.</w:t>
      </w:r>
    </w:p>
    <w:p>
      <w:pPr>
        <w:pStyle w:val="Cite"/>
        <w:rPr>
          <w:rFonts w:ascii="Times New Roman" w:hAnsi="Times New Roman" w:cs="Times New Roman"/>
          <w:color w:val="auto"/>
          <w:sz w:val="20"/>
          <w:szCs w:val="20"/>
        </w:rPr>
      </w:pPr>
      <w:r>
        <w:rPr>
          <w:rFonts w:cs="Times New Roman" w:ascii="Times New Roman" w:hAnsi="Times New Roman"/>
          <w:color w:val="auto"/>
        </w:rPr>
        <w:t>«Таким образом, — пишет командир бригады Дарбинян, представляя Дмитрия Гавриловича к высокому званию Героя Советского Союза, — за день боев танковый полк перерезал пять трасс, выходящих из Киева, и обеспечил выполнение задачи бригады. При этом Суховаров проявил исключительную храбрость и геройство, показал практически идеальное управление полком и решительные действ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м 6 ноября 1943 года советские войска овладели Киевом.</w:t>
      </w:r>
    </w:p>
    <w:p>
      <w:pPr>
        <w:pStyle w:val="Level2"/>
        <w:rPr>
          <w:rFonts w:ascii="Times New Roman" w:hAnsi="Times New Roman" w:cs="Times New Roman"/>
          <w:color w:val="auto"/>
        </w:rPr>
      </w:pPr>
      <w:r>
        <w:rPr>
          <w:rFonts w:cs="Times New Roman" w:ascii="Times New Roman" w:hAnsi="Times New Roman"/>
          <w:color w:val="auto"/>
        </w:rPr>
        <w:t>ТЕПЛОУХОВ Михаил Серге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311275" cy="18535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19" r="-27" b="-19"/>
                    <a:stretch>
                      <a:fillRect/>
                    </a:stretch>
                  </pic:blipFill>
                  <pic:spPr bwMode="auto">
                    <a:xfrm>
                      <a:off x="0" y="0"/>
                      <a:ext cx="1311275" cy="185356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ихаил Сергеевич Теплоухов родился в 1916 году в деревне Теплоуховой Шатровского района Курганской области в семье крестьянина-бедняка. По национальности русский. Член КПСС с 1943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ачальной школы работал в хозяйстве отца, затем в колхозе имени Ворошилова. Перед Великой Отечественной войной переехал в Тугулымский район Свердловской области, откуда был призван в июне 1941 года в арми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боях с немецко-фашистскими захватчиками участвовал на Сталинградском, Степном и 2-м Украинском фронтах. Был дважды ран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22 февраля 1944 года Михаилу Сергеевичу Теплоухову присвоено звание Героя Советского Союза с вручением ордена Ленина и медали «Золотая Звезда». Награжден также несколькими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демобилизации М. С. Теплоухов жил и работал в Свердловской области. Умер 14 апреля 1958 года.</w:t>
      </w:r>
    </w:p>
    <w:p>
      <w:pPr>
        <w:pStyle w:val="SubTitle1"/>
        <w:rPr>
          <w:rFonts w:ascii="Times New Roman" w:hAnsi="Times New Roman" w:cs="Times New Roman"/>
          <w:color w:val="auto"/>
          <w:sz w:val="20"/>
          <w:szCs w:val="20"/>
        </w:rPr>
      </w:pPr>
      <w:r>
        <w:rPr>
          <w:rFonts w:cs="Times New Roman" w:ascii="Times New Roman" w:hAnsi="Times New Roman"/>
          <w:b/>
          <w:bCs/>
          <w:color w:val="auto"/>
        </w:rPr>
        <w:t>РАССВЕТ НАД ДНЕП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нчалось лето 1943 года. Гитлеровские войска отступали к Днепру, возлагая на эту естественную преграду большие надежды. Гитлер приказал драться за Днепр до последнего человека и удержать любой ценой. Однако очередной приказ бесноватого фюрера и на этот раз остался невыполненным. 30 сентября войска 2-го Украинского фронта начали форсирование Днепра и захватили плацдарм до 30 километров по фронту и до 15 в глубину. Создались исключительно благоприятные условия для развития удара главной группировки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земляк М. С. Теплоухов — командир 1-й роты, 960-го полка, 299-й Харьковской стрелковой дивизии, входившей в состав 53-й армии, — в конце сентября 1943 года с небольшой группой солдат стремительно ворвался в приднепровские села Шамуры и Гергули, выбил находившихся там гитлеровцев и до подхода своих частей удержал занятые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этой операции полк без потерь вышел к Днеп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переди широкий водный простор, но форсированию реки мешают фашистские автоматчики, засевшие на речном островке Кря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истить остров и закрепиться на нем! — отдал приказ командир батальона М. С. Теплоу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брав две группы автоматчиков, командир роты наметил план высадки на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 группа вместе со мной высаживается на левой стороне острова и сразу же идет в атаку, другая — на правой. Ее задача: поддержать нашу атаку ударом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рикрытием темноты лодки с отважными десантниками отчалили от берега. Все шло по плану. На рассвете началась перестрелка в левой части островка, завязался короткий, но жестокий бой. Исход его решил удар по врагу с тыла. С фашистскими автоматчиками было по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нятом островке старший лейтенант Теплоухов обнаружил заготовленные лесоматериалы и использовал их для постройки плотов. А когда началось форсирование Днепра, он во главе роты первым вступил на правый берег, уничтожил боевое охранение противника и успешно отразил первую контратаку гитлеровцев. Но сопротивление врага нарастало с каждым днем. Одна за другой следовали атаки. Уже дважды ранен отважный командир, но он не уходит с поля боя, личным примером воодушевляя солдат на отражение контра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занятом плацдарме накопилось достаточно сил, наши части перешли в решительное наступл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18 ноября 1943 года командующий 53-й армией генерал-лейтенант И. М. Манагаров подписал наградной лист с заключением Военного Совета армии: старший лейтенант Михаил Сергеевич Теплоухов достоин присвоения звания Героя Советского Союза.</w:t>
      </w:r>
    </w:p>
    <w:p>
      <w:pPr>
        <w:pStyle w:val="Level2"/>
        <w:rPr>
          <w:rFonts w:ascii="Times New Roman" w:hAnsi="Times New Roman" w:cs="Times New Roman"/>
          <w:color w:val="auto"/>
        </w:rPr>
      </w:pPr>
      <w:r>
        <w:rPr>
          <w:rFonts w:cs="Times New Roman" w:ascii="Times New Roman" w:hAnsi="Times New Roman"/>
          <w:color w:val="auto"/>
        </w:rPr>
        <w:t>ТУШНОЛОБОВ Кузьма Максим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03325" cy="17500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21" r="-30" b="-21"/>
                    <a:stretch>
                      <a:fillRect/>
                    </a:stretch>
                  </pic:blipFill>
                  <pic:spPr bwMode="auto">
                    <a:xfrm>
                      <a:off x="0" y="0"/>
                      <a:ext cx="1203325" cy="175006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узьма Максимович Тушнолобов родился в 1908 году в деревне Озеро-Вавилово Катайского района Курганской области в семье крестьянина. По национальности русский. Член КПСС с 1944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ачальной школы работал в хозяйстве родителей. С 1934 года — бригадир полеводческой бригады колхоза «Красный боец». С июля 1941 года служил в Забайкальском военном округе. С февраля 1944 года принимал участие в боях с немецко-фашистскими захватчиками на 1-м Украинском и 1-м Белорусском фронтах сапером 22-го отдельного саперного батальо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23 июня 1945 года сержанту Кузьме Максимовичу Тушнолобову присвоено звание Героя Советского Союза с вручением ордена Ленина и медали «Золотая Звезда». Награжден также орденами Славы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 xml:space="preserve">и </w:t>
      </w:r>
      <w:r>
        <w:rPr>
          <w:rFonts w:cs="Times New Roman" w:ascii="Times New Roman" w:hAnsi="Times New Roman"/>
          <w:i/>
          <w:iCs/>
          <w:color w:val="auto"/>
          <w:sz w:val="20"/>
          <w:szCs w:val="20"/>
          <w:lang w:val="en-US"/>
        </w:rPr>
        <w:t xml:space="preserve">III </w:t>
      </w:r>
      <w:r>
        <w:rPr>
          <w:rFonts w:cs="Times New Roman" w:ascii="Times New Roman" w:hAnsi="Times New Roman"/>
          <w:i/>
          <w:iCs/>
          <w:color w:val="auto"/>
          <w:sz w:val="20"/>
          <w:szCs w:val="20"/>
        </w:rPr>
        <w:t xml:space="preserve">степеней, Красной Звезды, Отечественной войны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степени и пятью медалями, в том числе медалью «За отвагу». Участник парада Победы в июне 1945 года на Красной площади в Москве.</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демобилизации в декабре 1946 года вернулся в свой колхоз «Красный боец». Работал рядовым колхозником, заместителем, затем председателем правления. С 1950 года — председатель Озеро-Вавиловского и с 1954 года — Шутинского сельских Советов Катайского района. С 1959 года — пенсионер. Живет в селе Шутино. Принимает активное участие в производственной и общественной жизни села и района.</w:t>
      </w:r>
    </w:p>
    <w:p>
      <w:pPr>
        <w:pStyle w:val="SubTitle1"/>
        <w:rPr>
          <w:rFonts w:ascii="Times New Roman" w:hAnsi="Times New Roman" w:cs="Times New Roman"/>
          <w:color w:val="auto"/>
          <w:sz w:val="20"/>
          <w:szCs w:val="20"/>
        </w:rPr>
      </w:pPr>
      <w:r>
        <w:rPr>
          <w:rFonts w:cs="Times New Roman" w:ascii="Times New Roman" w:hAnsi="Times New Roman"/>
          <w:b/>
          <w:bCs/>
          <w:color w:val="auto"/>
        </w:rPr>
        <w:t>ПРОВЕРЕНО: МИН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родной деревне Озеро-Вавилово организовался колхоз, Тушнолобовы всей семьей вступили в него. Жизнь нала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еречеркнула война. В июле 41-го, оставив пятерых детей на попечение жены Зои Ивановны, колхозной доярки, ушел Кузьма Максимович на войну. Направили его служить в Забайкальский военный округ. Не раз просился: «Отпустите на передовую». Но ему отвечали, что и здесь, в глубоком тылу, нужны его руки. К сердцу подкатывалась обида: как так? Идет война, а он так и будет ждать ее конца в Забайкалье? Умом понимал, что надо, а сердце рвалось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от в феврале 44-го его, наконец, направляют на передовую! Он докажет, что может воевать в свои 36 лет не хуже других! И доказал. В августе ему прикрепили на грудь первую боевую награду — медаль «За отвагу». Через два месяца солдат получил орден Славы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 xml:space="preserve">степени, в конце ноября — орден Красной Звезды, 21 февраля 1945 года — орден Славы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 xml:space="preserve">степени, а 1 апреля — орден Отечественной войны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7 апреля 1945 года, за полторы недели до Победы, командир отдельного саперного батальона, в котором служил Кузьма Максимович, майор Александров заполняет наградной лист с ходатайством о представлении младшего сержанта Тушнолобова к высшей правительственной награде — званию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ветские войска вышли к Одеру. Еще удар — и враг будет добит, наступит светлый день победы. А сейчас подразделение, в котором служил Кузьма Максимович, должно было первым форсировать реку в районе Графенхаг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артобстрел, — объяснял задачу командир, — вы, два сапера и четыре солдата, переплывете Одер на понтоне, разминируете проход, обозначите его флажками. Мы будем прикрывать вас всеми видами орудий. Когда все будет готово, дадит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ерка солдат подобралась к реке. Было тихо. И вдруг тысячи орудий выплеснули из своих жерл огонь и смерть. Гром канонады нарастал с каждой секундой. В дело вступили «катюши». Над вражескими позициями появились эскадрильи штурмовиков. Немцы открыли ответн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родолжалась канонада, саперы должны были закончить свою работу. Вот шестеро смельчаков на середине реки. Вражеский берег совсем рядом. «Тра-та-та», — бьет с фланга искусно замаскированный врагом пулемет. Кузьма быстро заметил, откуда стреляют. Спрыгнув на берег, он подобрался к огневой точке и забросал ее гранатами. Неприятель немедленно отреагировал на действия смельчаков, направив огонь в их сторону. Совсем рядом рвались снаряды, но саперы делали свое дело. Более 130 мин обезвредили они. Сделав проход, дали знак своим. Началась пере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нтоны с орудиями возле самого берега, но их накрывают вражеские снаряды. Глубина — около трех метров, вода — ледяная, руки сводит судорогой. Надо спасать технику! Кузьма Максимович, не раздумывая, бросается в воду. Ныряет раз, другой, зацепляет орудие веревками. Обе пушки удалось спа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Закончилась война. Кузьма Максимович вернулся в родное село. Мирный труд, работа в колхозе. Только по вечерам в его доме стали часто собираться соседи. Они любят послушать рассказы хозяина о военных буднях, о трудных фронтовых дорогах и еще о том, как Кузьма Максимович участвовал в историческом параде 24 июня 1945 года на Красной площади в Москве.</w:t>
      </w:r>
    </w:p>
    <w:p>
      <w:pPr>
        <w:pStyle w:val="Level2"/>
        <w:rPr>
          <w:rFonts w:ascii="Times New Roman" w:hAnsi="Times New Roman" w:cs="Times New Roman"/>
          <w:color w:val="auto"/>
        </w:rPr>
      </w:pPr>
      <w:r>
        <w:rPr>
          <w:rFonts w:cs="Times New Roman" w:ascii="Times New Roman" w:hAnsi="Times New Roman"/>
          <w:color w:val="auto"/>
        </w:rPr>
        <w:t>ТЮСИН Николай Максим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63955" cy="16833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 t="-21" r="-31" b="-21"/>
                    <a:stretch>
                      <a:fillRect/>
                    </a:stretch>
                  </pic:blipFill>
                  <pic:spPr bwMode="auto">
                    <a:xfrm>
                      <a:off x="0" y="0"/>
                      <a:ext cx="1163955" cy="168338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иколай Максимович Тюсин родился в 1922 году. Родителей не помнит, воспитывался в детском доме. Член КПСС с 1944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июле 1941 года комсомолец Николай Тюсин добровольцем ушел на фронт. Прошел путь от рядового до старшего лейтенанта. В боях с немецко-фашистскими захватчиками участвовал на Западном, 4-м, 3-м Украинском и 1-м Белорусском фронтах. Имел три ранения, одно из них тяжело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31 мая 1945 года Николаю Максимовичу Тюсину присвоено звание Героя Советского Союза с вручением ордена Ленина и медали «Золотая Звезда». Награжден также орденами Красной Звезды, Отечественной войны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степени. Красного Знамени и несколькими медал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увольнения в 1946 году, по инвалидности, капитан запаса Н. </w:t>
      </w:r>
      <w:r>
        <w:rPr>
          <w:rFonts w:cs="Times New Roman" w:ascii="Times New Roman" w:hAnsi="Times New Roman"/>
          <w:i/>
          <w:iCs/>
          <w:color w:val="auto"/>
          <w:sz w:val="20"/>
          <w:szCs w:val="20"/>
          <w:lang w:val="ru-RU"/>
        </w:rPr>
        <w:t>М. </w:t>
      </w:r>
      <w:r>
        <w:rPr>
          <w:rFonts w:cs="Times New Roman" w:ascii="Times New Roman" w:hAnsi="Times New Roman"/>
          <w:i/>
          <w:iCs/>
          <w:color w:val="auto"/>
          <w:sz w:val="20"/>
          <w:szCs w:val="20"/>
        </w:rPr>
        <w:t>Тюсин в течение двадцати лет жил в Шадринске, работал на мебельной фабрике старшим мастером. Принимал активное участие в работе Шадринской городской партийной организаци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В 1966 году по семейным обстоятельствам выехал на постоянное местожительство в город Уссурийск Приморского края.</w:t>
      </w:r>
    </w:p>
    <w:p>
      <w:pPr>
        <w:pStyle w:val="SubTitle1"/>
        <w:rPr>
          <w:rFonts w:ascii="Times New Roman" w:hAnsi="Times New Roman" w:cs="Times New Roman"/>
          <w:color w:val="auto"/>
          <w:sz w:val="20"/>
          <w:szCs w:val="20"/>
        </w:rPr>
      </w:pPr>
      <w:r>
        <w:rPr>
          <w:rFonts w:cs="Times New Roman" w:ascii="Times New Roman" w:hAnsi="Times New Roman"/>
          <w:b/>
          <w:bCs/>
          <w:color w:val="auto"/>
        </w:rPr>
        <w:t>ОТ МОСКВЫ ДО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домовец Николай Тюсин ушел на фронт добровольцем. Начав войну рядовым бойцом в полку народного ополчения под Москвой, он закончил ее командиром стрелковой роты в Берлине, Героем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ивизия готовилась к наступлению. Нужен был «язык». Его никак не удавалось заполучить. И вот однажды утром в штаб дивизии позвонили, что рота старшего лейтенанта Тюсина пленила не одного, а сразу тринадцать. Дежурный по штабу, получив сообщение, не поверил, обругал телефониста за невнимательность и решил сам позвонить Тюсину. Тот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не веришь, что мои орлы способны на такое? — крикнул в сердцах в трубку командир роты. — Запиши и начальству передай: двенадцать солдат и один ун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тся же такое! — недоумевал дежурный. — Верить или нет? А, впрочем, Тюсин офицер находчивый, геро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ертова дюжина» пленных доставлена в штаб дивизии. Они дали ценны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йна продвигалась уже по земле братского польского народа. Подразделение Тюсина получило приказ овладеть городом Коло, занятым фашистами. Это была нелегкая задача. Противник соорудил здесь мощную линию обороны, построил доты и дзоты. Серьезным препятствием была и река В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накануне решающей атаки, командир роты вышел на рекогносцировку. Городок казался тихим и мирным. Немцы ничем не выдавали себя. Однако опытный глаз старшего лейтенанта заметил многое. Вот на колокольне костела мелькнула фигура — там огневая точка. В этом красном кирпичном сарае — дот, видны амбраз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икто не спал. Перед рассветом раздался залп «катюш», и, вторя им, загремели наши пушки. Это было сигналом. Бойцы поднялись в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открыли огонь по наступающим. Особенно неистовствовал пулемет в дзоте, расположенном у разрушенного моста через реку Варта. Утопая в снегу, под сильным огнем врага, солдаты замедлили движение. А тут еще фашистские штурмовики на бреющем полете обстреливали из пулеметов и пушек атакующих. Рота Тюсина зале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тем: «За Родину, вперед!» И, словно подхваченные неведомой силой, пехотинцы ринулись в атаку. Губительный огонь вражеского дзота делал свое страшное дело. Вот он уже рядом. Все видели, как командир отделения сержант Носуля поднялся во весь рост, грудью навалился на амбразуру и — заглуш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хновленные подвигом своего друга, солдаты ринулись вперед, форсировали реку Варта и вышли к окраине города Коло. К исходу дня город был очищен от фашис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16 апреля началась Берлинская операция. Коммунист Тюсин, теперь уже гвардии капитан, вел своих гвардейцев в новый бой за окончательную победу над врагом. Об этом бое в наградном листе, составленном командованием дивизии в связи с представлением Тюсина к званию Героя Советского Союза сказано следующее:</w:t>
      </w:r>
    </w:p>
    <w:p>
      <w:pPr>
        <w:pStyle w:val="Cite"/>
        <w:rPr>
          <w:rFonts w:ascii="Times New Roman" w:hAnsi="Times New Roman" w:cs="Times New Roman"/>
          <w:color w:val="auto"/>
        </w:rPr>
      </w:pPr>
      <w:r>
        <w:rPr>
          <w:rFonts w:cs="Times New Roman" w:ascii="Times New Roman" w:hAnsi="Times New Roman"/>
          <w:color w:val="auto"/>
        </w:rPr>
        <w:t>«22 апреля в бою на ближних подступах к Берлину противник силой до батальона пехоты с самоходными орудиями накопился под прикрытием домов для удара во фланг наступавшему на Берлин полку.</w:t>
      </w:r>
    </w:p>
    <w:p>
      <w:pPr>
        <w:pStyle w:val="Cite"/>
        <w:rPr>
          <w:rFonts w:ascii="Times New Roman" w:hAnsi="Times New Roman" w:cs="Times New Roman"/>
          <w:color w:val="auto"/>
        </w:rPr>
      </w:pPr>
      <w:r>
        <w:rPr>
          <w:rFonts w:cs="Times New Roman" w:ascii="Times New Roman" w:hAnsi="Times New Roman"/>
          <w:color w:val="auto"/>
        </w:rPr>
        <w:t>Капитан Тюсин, обнаруживший намерения противника, проявил инициативу и со своей ротой по лощине и ручью смело зашел в тыл притаившемуся в засаде противнику, внезапным ударом в штыки уничтожил до 50 фашистов, 70 человек взял в плен и захватил одно самоходное орудие.</w:t>
      </w:r>
    </w:p>
    <w:p>
      <w:pPr>
        <w:pStyle w:val="Cite"/>
        <w:rPr>
          <w:rFonts w:ascii="Times New Roman" w:hAnsi="Times New Roman" w:cs="Times New Roman"/>
          <w:color w:val="auto"/>
        </w:rPr>
      </w:pPr>
      <w:r>
        <w:rPr>
          <w:rFonts w:cs="Times New Roman" w:ascii="Times New Roman" w:hAnsi="Times New Roman"/>
          <w:color w:val="auto"/>
        </w:rPr>
        <w:t>23 апреля, будучи раненным осколками вражеской мины в обе ноги, Тюсин остался в строю и продолжал командовать ротой. Истекая кровью, поддерживаемый двумя бойцами, он шел впереди роты, воодушевляя солдат личным примером мужества и отваги.</w:t>
      </w:r>
    </w:p>
    <w:p>
      <w:pPr>
        <w:pStyle w:val="Cite"/>
        <w:rPr>
          <w:rFonts w:ascii="Times New Roman" w:hAnsi="Times New Roman" w:cs="Times New Roman"/>
          <w:color w:val="auto"/>
        </w:rPr>
      </w:pPr>
      <w:r>
        <w:rPr>
          <w:rFonts w:cs="Times New Roman" w:ascii="Times New Roman" w:hAnsi="Times New Roman"/>
          <w:color w:val="auto"/>
        </w:rPr>
        <w:t>В результате ожесточенной схватки с противником рота капитана Тюсина первой ворвалась в Берлин и, очищая квартал за кварталом, овладела опорным пунктом на подступах к Силезскому вокзалу, захватила вокзал. Только отсюда окончательно потерявший сознание от потери крови Тюсин был отправлен в тыл…».</w:t>
      </w:r>
    </w:p>
    <w:p>
      <w:pPr>
        <w:pStyle w:val="Level2"/>
        <w:rPr>
          <w:rFonts w:ascii="Times New Roman" w:hAnsi="Times New Roman" w:cs="Times New Roman"/>
          <w:color w:val="auto"/>
        </w:rPr>
      </w:pPr>
      <w:r>
        <w:rPr>
          <w:rFonts w:cs="Times New Roman" w:ascii="Times New Roman" w:hAnsi="Times New Roman"/>
          <w:color w:val="auto"/>
        </w:rPr>
        <w:t>ХАРЛОВ Федор Евдоким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45870" cy="1762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9" t="-20" r="-29" b="-20"/>
                    <a:stretch>
                      <a:fillRect/>
                    </a:stretch>
                  </pic:blipFill>
                  <pic:spPr bwMode="auto">
                    <a:xfrm>
                      <a:off x="0" y="0"/>
                      <a:ext cx="1245870" cy="176212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Федор Евдокимович Харлов родился в 1916 году в селе Головное Лебяжьевского района Курганской области в семье крестьянина-бедняка. По национальности русский. Член КПСС с января 1944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смерти матери и отца воспитывался у старшего брата. В 1931 году окончил 4 класса Курганской начальной школы, затем два года учился на курсах «Совхозуч» в совхозе «Заря» и получил специальность бригадира. Работал учетчиком, а затем счетоводом тракторного парка в Варгашинской МТС. Избирался секретарем комсомольской организации. В 1937 году Ф. Е. Харлова выдвинули в аппарат Варгашинского райфинотдела, где он работал бухгалтером налоговой инспекц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армию ушел в июле 1941 года добровольцем. В боях с немецко-фашистскими захватчиками участвовал на Западном, Юго-Западном, Степном и 3-м Украинском фронтах. Пал смертью храбрых при форсировании реки Южный Буг 24 марта 1944 года. Похоронен в селе Виноградный Сад Одесской област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Указом Президиума Верховного Совета СССР от 3 июня 1944 года младшему сержанту Федору Евдокимовичу Харлову присвоено звание Героя Советского Союза посмертно. Его именем названа одна из улиц рабочего поселка Варгаши Курганской области.</w:t>
      </w:r>
    </w:p>
    <w:p>
      <w:pPr>
        <w:pStyle w:val="SubTitle1"/>
        <w:rPr>
          <w:rFonts w:ascii="Times New Roman" w:hAnsi="Times New Roman" w:cs="Times New Roman"/>
          <w:color w:val="auto"/>
          <w:sz w:val="20"/>
          <w:szCs w:val="20"/>
        </w:rPr>
      </w:pPr>
      <w:r>
        <w:rPr>
          <w:rFonts w:cs="Times New Roman" w:ascii="Times New Roman" w:hAnsi="Times New Roman"/>
          <w:b/>
          <w:bCs/>
          <w:color w:val="auto"/>
        </w:rPr>
        <w:t>С АВТОМАТОМ В РУКАХ</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ачале марта 1944 года младший сержант Федор Харлов послал своему старшему брату письмо, которое начиналось стихом:</w:t>
      </w:r>
    </w:p>
    <w:p>
      <w:pPr>
        <w:pStyle w:val="Poem"/>
        <w:rPr>
          <w:rFonts w:ascii="Times New Roman" w:hAnsi="Times New Roman" w:cs="Times New Roman"/>
          <w:color w:val="auto"/>
        </w:rPr>
      </w:pPr>
      <w:r>
        <w:rPr>
          <w:rFonts w:cs="Times New Roman" w:ascii="Times New Roman" w:hAnsi="Times New Roman"/>
          <w:color w:val="auto"/>
        </w:rPr>
        <w:t>Пишу, что жив, здоров…</w:t>
      </w:r>
    </w:p>
    <w:p>
      <w:pPr>
        <w:pStyle w:val="Poem"/>
        <w:rPr>
          <w:rFonts w:ascii="Times New Roman" w:hAnsi="Times New Roman" w:cs="Times New Roman"/>
          <w:color w:val="auto"/>
        </w:rPr>
      </w:pPr>
      <w:r>
        <w:rPr>
          <w:rFonts w:cs="Times New Roman" w:ascii="Times New Roman" w:hAnsi="Times New Roman"/>
          <w:color w:val="auto"/>
        </w:rPr>
        <w:t>Кругом идут бои…</w:t>
      </w:r>
    </w:p>
    <w:p>
      <w:pPr>
        <w:pStyle w:val="Poem"/>
        <w:rPr>
          <w:rFonts w:ascii="Times New Roman" w:hAnsi="Times New Roman" w:cs="Times New Roman"/>
          <w:color w:val="auto"/>
        </w:rPr>
      </w:pPr>
      <w:r>
        <w:rPr>
          <w:rFonts w:cs="Times New Roman" w:ascii="Times New Roman" w:hAnsi="Times New Roman"/>
          <w:color w:val="auto"/>
        </w:rPr>
        <w:t>Настанет час — разгоним эту свору —</w:t>
      </w:r>
    </w:p>
    <w:p>
      <w:pPr>
        <w:pStyle w:val="Poem"/>
        <w:rPr>
          <w:rFonts w:ascii="Times New Roman" w:hAnsi="Times New Roman" w:cs="Times New Roman"/>
          <w:color w:val="auto"/>
        </w:rPr>
      </w:pPr>
      <w:r>
        <w:rPr>
          <w:rFonts w:cs="Times New Roman" w:ascii="Times New Roman" w:hAnsi="Times New Roman"/>
          <w:color w:val="auto"/>
        </w:rPr>
        <w:t>Бродяг фашистских, варваров, убийц.</w:t>
      </w:r>
    </w:p>
    <w:p>
      <w:pPr>
        <w:pStyle w:val="Poem"/>
        <w:rPr>
          <w:rFonts w:ascii="Times New Roman" w:hAnsi="Times New Roman" w:cs="Times New Roman"/>
          <w:color w:val="auto"/>
        </w:rPr>
      </w:pPr>
      <w:r>
        <w:rPr>
          <w:rFonts w:cs="Times New Roman" w:ascii="Times New Roman" w:hAnsi="Times New Roman"/>
          <w:color w:val="auto"/>
        </w:rPr>
        <w:t>Прогоним их с земли родной, священной,</w:t>
      </w:r>
    </w:p>
    <w:p>
      <w:pPr>
        <w:pStyle w:val="Poem"/>
        <w:rPr>
          <w:rFonts w:ascii="Times New Roman" w:hAnsi="Times New Roman" w:cs="Times New Roman"/>
          <w:color w:val="auto"/>
          <w:sz w:val="20"/>
          <w:szCs w:val="20"/>
        </w:rPr>
      </w:pPr>
      <w:r>
        <w:rPr>
          <w:rFonts w:cs="Times New Roman" w:ascii="Times New Roman" w:hAnsi="Times New Roman"/>
          <w:color w:val="auto"/>
        </w:rPr>
        <w:t>Пощады нет коварному враг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о это письмо дойти до адресата, как подразделения 1292-го стрелкового полка с боями вышли к реке Южный Буг и с ходу начали форсиров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рава осложнялась тем, что на правом берегу реки и на многочисленных лиманах, прикрывающих Одессу с востока и северо-востока, гитлеровское командование создало прочную об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из подразделений полка получило приказ форсировать реку в районе села Виноградный Сад. А для того, чтобы отвлечь внимание противника от этого участка, в одном километре севернее села было решено начать вторую пере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обровольцы? — спросил командир роты, обращаясь к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вольцев оказалось больше, чем могла вместить предназначенная к переправе лодка. Отобрали группу самых смелых, самых отважных во главе с младшим сержантом Федором Хар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24 марта 1944 года лодка со смельчаками, вооруженными автоматами и гранатами, тихо отошла от берега. Впереди, на ее носу, зорко вглядываясь в предрассветную тьму, сидел, пригнувшись, младший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а лодка достичь середины реки, как попала под сильный обстрел противника. Свистели пули, вокруг стали рваться мины, поднимая мощные фонтаны воды. Но гребцы неутомимо гнали лодку вперед, а их командир одну за другой посылал в сторону врага автоматные очереди. Когда до берега оставалось несколько метров и младший сержант приготовился к прыжку, его сразила фашистская пуля. Он так и не выпустил из рук автомата. Бойцы бережно перенесли тело убитого сержанта на завоеванный берег Б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ь была уже достигнута. На первой переправе группа солдат и офицеров успешно форсировала Южный Буг и прочно закрепилась на захваченном плацдарме. В течение двух суток гитлеровцы непрерывно бросались в контратаки, стремясь сбросить в реку советских солдат, но каждый раз, оставляя горы трупов, откатывалис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спользуя захваченные плацдармы, войска 3-го Украинского фронта прорвали вражескую оборону противника и вскоре очистили от гитлеровцев города Николаев, Херсон… 10 апреля 1944 года заняли Одесс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свершенный подвиг и мужество при форсировании реки Южный Буг командование 1292-го стрелкового полка вынесло ходатайство о присвоении Ф. Е. Харлову посмертно звания Героя Советского Союза.</w:t>
      </w:r>
    </w:p>
    <w:p>
      <w:pPr>
        <w:pStyle w:val="Level2"/>
        <w:rPr>
          <w:rFonts w:ascii="Times New Roman" w:hAnsi="Times New Roman" w:cs="Times New Roman"/>
          <w:color w:val="auto"/>
        </w:rPr>
      </w:pPr>
      <w:r>
        <w:rPr>
          <w:rFonts w:cs="Times New Roman" w:ascii="Times New Roman" w:hAnsi="Times New Roman"/>
          <w:color w:val="auto"/>
        </w:rPr>
        <w:t>ХРЕБТОВ Федор Ефим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88720" cy="17252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21" r="-30" b="-21"/>
                    <a:stretch>
                      <a:fillRect/>
                    </a:stretch>
                  </pic:blipFill>
                  <pic:spPr bwMode="auto">
                    <a:xfrm>
                      <a:off x="0" y="0"/>
                      <a:ext cx="1188720" cy="172529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Федор Ефимович Хребтов родился в 1907 году в деревне Плоская Шадринского района Курганской области в семье крестьянина. По национальности русский. Член КПСС с 1929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ачальной школы батрачил у местных кулаков. В 1922 году вступил в коммуну «Коминтерн» и работал в ней шесть лет, затем был направлен в Свердловскую совпартшколу, которую окончил в 1930 году. Два года служил в Красной Армии. В 1932—1935 годах учился в Свердловской Высшей Коммунистической и в Московской Высшей пограничной школах. С 1936 года работал в Свердловске инструктором железнодорожного районного, городского и областного комитетов КПС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1941 году был призван в армию и участвовал в боях с немецко-фашистскими захватчиками на Центральном фрон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6 октября 1943 года гвардии капитану Федору Ефимовичу Хребтову присвоено звание Героя Советского Союза с вручением ордена Ленина и медали «Золотая Звезда». Награжден также орденом Красной Звезды и восемью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окончания Великой Отечественной войны продолжал службу в Советской Армии. С 1961 года гвардии подполковник Ф. Е. Хребтов на пенсии. Живет в Симферополе.</w:t>
      </w:r>
    </w:p>
    <w:p>
      <w:pPr>
        <w:pStyle w:val="SubTitle1"/>
        <w:rPr>
          <w:rFonts w:ascii="Times New Roman" w:hAnsi="Times New Roman" w:cs="Times New Roman"/>
          <w:color w:val="auto"/>
          <w:sz w:val="20"/>
          <w:szCs w:val="20"/>
        </w:rPr>
      </w:pPr>
      <w:r>
        <w:rPr>
          <w:rFonts w:cs="Times New Roman" w:ascii="Times New Roman" w:hAnsi="Times New Roman"/>
          <w:b/>
          <w:bCs/>
          <w:color w:val="auto"/>
        </w:rPr>
        <w:t>ФЛАГ НА БЕЗЫМЯННОЙ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застала Федора Ефимовича Хребтова в Свердловске на партийной работе. Как он рвался на фронт! «Поймите, я военный!» — убеждал он военкома. «Опытные военные нужны и в тылу. Кто будет готовить будущих командиров?» — отвеча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февраля 1942 года Хребтов учит молодые военные кадры: он заместитель командира отряда по политчасти военизированной охраны Уралмашзавода, затем комиссар спецшколы военно-воздушных сил. Всю свою энергию, знания, опыт пропагандиста отдает он своим слуша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еврале 1942 года пришло долгожданное направление. В мае этого года Федор Ефимович уже командует батальоном гвардейского стрелкового полка на Центральном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943 года наши войска вышли к Днепру и Припяти. Здесь и отличился батальон капитана Хреб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западный берег Припяти высадились благополучно. С бою заняли плацдарм. Но немцы отчаянно сопроти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уток длились беспрерывные атаки пехоты и танков противника. Двое суток насмерть стоял славный гвардейский батальон Хребтова. 18 вражеских атак отбили стрелки. В решающие минуты бойцов поднимал в рост голос командира. Он был всегда впереди, как и подобает коммунисту. И бойцы шли за ним беззаветно, заражаясь его мужеством и решим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вижению батальона мешала сильно укрепленная противником безымянная высота. Противник поливал огнем из ручных и станковых пулеметов. Спасти положение могли только быстрота и натиск. Хребтов принял единственно верное решение: взять высоту штур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за Родину! — фигура комбата на секунду отделилась от остальных. Прокатилось громкое «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с красным флагом в руках первым достиг вершины высоты. И вот уже реет на ней алое полотнище, и руки комбата крепко сжимают древко… От разрыва снаряда Хребтов на мгновение потерял сознание. Но лишь на мгновение. «Только бы не упасть», — твердил он себе и, не слыша собственного голоса, продолжал командовать б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оин звания Героя Советского Союза» — таково было заключение Военного Совета Центрального фронта, подписанное командующим войсками, тогда генералом армии Рокосс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излечения контузии — снова в строю. И снова — комбат. Но теперь уже в школе снайперов Уральского военного окру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войны Ф. Е. Хребтов был направлен в академию имени М. В. Фрунзе. Затем служба в качестве военкома — почетная служба наставника и учителя молодых патриотов. Только в 1962 году ушел на отдых заслуженный воин, но сердцем, нестареющим сердцем коммуниста навсегда остался в строю.</w:t>
      </w:r>
    </w:p>
    <w:p>
      <w:pPr>
        <w:pStyle w:val="Level2"/>
        <w:rPr>
          <w:rFonts w:ascii="Times New Roman" w:hAnsi="Times New Roman" w:cs="Times New Roman"/>
          <w:color w:val="auto"/>
        </w:rPr>
      </w:pPr>
      <w:r>
        <w:rPr>
          <w:rFonts w:cs="Times New Roman" w:ascii="Times New Roman" w:hAnsi="Times New Roman"/>
          <w:color w:val="auto"/>
        </w:rPr>
        <w:t>ХУДЯКОВ Николай Алексе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84605" cy="17659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 t="-20" r="-28" b="-20"/>
                    <a:stretch>
                      <a:fillRect/>
                    </a:stretch>
                  </pic:blipFill>
                  <pic:spPr bwMode="auto">
                    <a:xfrm>
                      <a:off x="0" y="0"/>
                      <a:ext cx="1284605" cy="176593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иколай Алексеевич Худяков родился в 1925 году в селе Пуктыш Щучанского района Курганской области в семье крестьянина. По национальности русский. Член КПСС с 1944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ачальной школы поступил в ремесленное училище Челябинска. Получив специальность слесаря, был принят на инструментальный заво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марте 1943 года Николая Худякова призвали в ряды Советской Армии, и он после непродолжительного обучения хорошо освоил противотанковое ружье и автомат. Участвовал в боях с немецко-фашистскими захватчиками на 1-м Украинском фрон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23 сентября 1944 года гвардии младшему сержанту Николаю Алексеевичу Худякову присвоено звание Героя Советского Союза с вручением ордена Ленина и медали «Золотая Звезда».</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В последующих боях с гитлеровскими захватчиками Н. А. Худяков пал смертью храбрых.</w:t>
      </w:r>
    </w:p>
    <w:p>
      <w:pPr>
        <w:pStyle w:val="SubTitle1"/>
        <w:rPr>
          <w:rFonts w:ascii="Times New Roman" w:hAnsi="Times New Roman" w:cs="Times New Roman"/>
          <w:color w:val="auto"/>
          <w:sz w:val="20"/>
          <w:szCs w:val="20"/>
        </w:rPr>
      </w:pPr>
      <w:r>
        <w:rPr>
          <w:rFonts w:cs="Times New Roman" w:ascii="Times New Roman" w:hAnsi="Times New Roman"/>
          <w:b/>
          <w:bCs/>
          <w:color w:val="auto"/>
        </w:rPr>
        <w:t>БРОНЕБОЙНЫМИ —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июля 1943 года в составе корпуса, с которым была связана вся его последующая боевая жизнь, наводчик противотанкового ружья Худяков принял первое боевое крещение. В Орловско-Курской битве он стал отличным бронебой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9-я гвардейская Унечская мотострелковая бригада, в которой сражался Николай, после тяжелых наступательных боев перешла к обороне. Рота противотанковых ружей, оборонявшаяся на правом фланге бригады, отбила несколько яростных атак фашистских «тигров», сопровождаемых автоматчиками. Но противник продолжал усиливать нажим, стремясь захватить станцию, где располагался штаб батальона. Вот один из гитлеровских тяжелых танков, решив смять оборону наших войск, вырвался вперед и с близкого расстояния прямой наводкой стал вести сильный огонь по переднему краю обороняющихся. Младший сержант прикинул расстояние до танка, подумал: «Далековато. Толстую и крепкую лобовую броню танка не пробить, а попасть в уязвимые места нет гарантии. Только себя обнару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ешился. Плотно прижимаясь к земле, волоча за собой тяжелое противотанковое ружье и автомат, пополз навстречу смертельной опасности. Экипаж «тигра», увлеченный боем, не заметил смельчака. До танка оставалось метров семьдесят. Теперь пора! Тщательно прицелившись в стык башни с корпусом, выстрелил. Танк вздрогнул и прекратил огонь: башню заклинило намер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вшись, Худяков обнаружил, что невдалеке к крайним строениям станции приближается другой «тигр». «Быстрее туда», — мелькнуло в мозгу. Где перебежками, где ползком Николай добрался до дома и влез на чердак. Танк был совсем близко. Прицелившись в моторную часть, бронебойщик нажал спусковой крючок. Танк задымил и остановился. Из пламени и дыма один за другим выскочили четыре фашиста. Но у Худякова в руках был автомат. Несколько метких очередей, и с вражеским экипажем по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жение боя нарастало. Гитлеровским танкам удалось ворваться на станцию Фридрих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ачал пробираться на помощь осажденным. Последние десятки метров пришлось преодолевать, плотно вжимаясь в каждую неровность почвы. Удалось подползти к вражеским машинам на расстояние 30—40 метров и трижды выстрелить в гусеницы впереди идущего «тигра». Раздался скрежет, танк развернуло, он загородил путь остальным машинам. Затем рота бронебойщиков, сменив противотанковые ружья на автоматы, встала в ряды автоматчиков. И здесь Николай уничтожил свыше 30 солдат и офицеров противника. Дважды вражеские пули впивались в тело героя, но он не покинул поле бо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коре мать отважного воина получила с фронта письмо.</w:t>
      </w:r>
    </w:p>
    <w:p>
      <w:pPr>
        <w:pStyle w:val="Cite"/>
        <w:rPr>
          <w:rFonts w:ascii="Times New Roman" w:hAnsi="Times New Roman" w:cs="Times New Roman"/>
          <w:color w:val="auto"/>
        </w:rPr>
      </w:pPr>
      <w:r>
        <w:rPr>
          <w:rFonts w:cs="Times New Roman" w:ascii="Times New Roman" w:hAnsi="Times New Roman"/>
          <w:color w:val="auto"/>
        </w:rPr>
        <w:t>«Дорогая Дарья Андреевна! — говорилось в нем. — Ваш сын Николай Алексеевич показал себя на поле боя чудо-богатырем. В жестоком бою он вступил в единоборство с немецкими танками типа «тигр» и из своего противотанкового ружья подбил три танка и истребил более 30 фашистских солдат и офицеров.</w:t>
      </w:r>
    </w:p>
    <w:p>
      <w:pPr>
        <w:pStyle w:val="Cite"/>
        <w:rPr>
          <w:rFonts w:ascii="Times New Roman" w:hAnsi="Times New Roman" w:cs="Times New Roman"/>
          <w:color w:val="auto"/>
        </w:rPr>
      </w:pPr>
      <w:r>
        <w:rPr>
          <w:rFonts w:cs="Times New Roman" w:ascii="Times New Roman" w:hAnsi="Times New Roman"/>
          <w:color w:val="auto"/>
        </w:rPr>
        <w:t>Советское правительство высоко оценило боевые заслуги Худякова Николая Алексеевича, присвоив ему звание Героя Советского Союза.</w:t>
      </w:r>
    </w:p>
    <w:p>
      <w:pPr>
        <w:pStyle w:val="Cite"/>
        <w:rPr>
          <w:rFonts w:ascii="Times New Roman" w:hAnsi="Times New Roman" w:cs="Times New Roman"/>
          <w:color w:val="auto"/>
          <w:sz w:val="20"/>
          <w:szCs w:val="20"/>
        </w:rPr>
      </w:pPr>
      <w:r>
        <w:rPr>
          <w:rFonts w:cs="Times New Roman" w:ascii="Times New Roman" w:hAnsi="Times New Roman"/>
          <w:color w:val="auto"/>
        </w:rPr>
        <w:t>Поздравляем Вас и благодарим за воспитание сына-богатыря. Честь и слава Вам, Дарья Андреевна! Желаем счастья и доброго здоровья на многие го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дала мать возвращения сына-героя. Но гвардии младший сержант Николай Алексеевич Худяков пал смертью храбрых в одном из жестоких боев, оставив о себе в сердцах однополчан, родных и близких, всех советских людей вечную память.</w:t>
      </w:r>
    </w:p>
    <w:p>
      <w:pPr>
        <w:pStyle w:val="Level2"/>
        <w:rPr>
          <w:rFonts w:ascii="Times New Roman" w:hAnsi="Times New Roman" w:cs="Times New Roman"/>
          <w:color w:val="auto"/>
        </w:rPr>
      </w:pPr>
      <w:r>
        <w:rPr>
          <w:rFonts w:cs="Times New Roman" w:ascii="Times New Roman" w:hAnsi="Times New Roman"/>
          <w:color w:val="auto"/>
        </w:rPr>
        <w:t>ЧЕКУЛАЕВ Гордей Трофим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322705" cy="17862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20" r="-27" b="-20"/>
                    <a:stretch>
                      <a:fillRect/>
                    </a:stretch>
                  </pic:blipFill>
                  <pic:spPr bwMode="auto">
                    <a:xfrm>
                      <a:off x="0" y="0"/>
                      <a:ext cx="1322705" cy="178625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ордей Трофимович Чекулаев родился в 1912 году в селе Чистое Макушинского района Курганской области в семье крестьянина-бедняка. По национальности русский. Член КПСС с 1948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неполной средней школы работал в хозяйстве отца, затем в колхозе. В 1931 году окончил курсы трактористов и работал в Макушинском зерносовхозе. В 1935 году был призван в армию. После увольнения в запас в 1938 году вновь работал трактористом в Казаркинской МТС Макушинского райо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первые дни Великой Отечественной войны был мобилизован в армию. В боях с немецко-фашистскими захватчиками участвовал на Сталинградском и 1-м Украинском фронтах. Получил два ранения, одно — тяжело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10 января 1944 года пулеметчику Гордею Трофимовичу Чекулаеву присвоено звание Героя Советского Союза с вручением ордена Ленина и медали «Золотая Звезда». Награжден также девятью медалями, в том числе медалью «За боевые заслуг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излечения в госпитале с октября 1944 года по декабрь 1954 года работал в Киеве в органах МВД, затем — на хозяйственной работе. С 1964 года — оператор Горгаза, ударник коммунистического труда. Награжден медалью «За трудовую доблесть». Избран заседателем областного суда. Живет в Киеве.</w:t>
      </w:r>
    </w:p>
    <w:p>
      <w:pPr>
        <w:pStyle w:val="SubTitle1"/>
        <w:rPr>
          <w:rFonts w:ascii="Times New Roman" w:hAnsi="Times New Roman" w:cs="Times New Roman"/>
          <w:color w:val="auto"/>
          <w:sz w:val="20"/>
          <w:szCs w:val="20"/>
        </w:rPr>
      </w:pPr>
      <w:r>
        <w:rPr>
          <w:rFonts w:cs="Times New Roman" w:ascii="Times New Roman" w:hAnsi="Times New Roman"/>
          <w:b/>
          <w:bCs/>
          <w:color w:val="auto"/>
        </w:rPr>
        <w:t>«ТАК-ТАК-ТАК», — ГОВОРИТ ПУЛЕМ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начале войны молодого водителя взяли в армию вместе с трактором. Машину вскоре направили в ремонт, а тракториста — в одну из частей на Дальний Восток. Здесь механизатор из Зауралья настойчиво овладевал пулеметом. На все просьбы и заявления отправить его на фронт командование отвечало: «Усп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ровой осенью 1942 года пулеметчик принял все-таки боевое крещение в 62-й армии Чуйкова на Сталинградском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водном из боев отважный воин был ранен. Огнем ему опалило плечо, воспламенилась фуфайка. Он почувствовал, как под гимнастеркой потекла горячая струйка крови. Вскоре Гордей Трофимович потерял сознание. Очнулся в госпи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ночь с первого на второе октября 1943 года пулеметчик 1144-го стрелкового полка 340-й Сумской дивизии Гордей Чекулаев в числе первых переправился через полноводный Днепр и вместе с другими смельчаками захватил на правом берегу плацдарм для наступающ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еправе стрелкового батальона на правобережье мешали огневые точки врага. Их надо было подавить и удерживать оборону до подхода основных сил. Сделать это вызвался Гордей. Под покровом темноты вместе со своим вторым номером они бесшумно переплыли Днепр и отразили меткими очередями несколько атак гитлеровцев, заставив умолкнуть три вражеских пулемета. Путь для батальона был от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рядовой Чекулаев совершил новый подвиг. Противник крупными силами контратаковал их подразделение. И в это время умолк один из «максимов», находившийся на очень важном участке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ыяснить, в чем дело, — обратился Чекулаев к командиру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 — сказал тот. — Там у нас новички, надо и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ираться пришлось по-пластунски. Гитлеровцы, ободренные молчанием, поднялись в атаку. Чекулаев, устранив неисправность, припал к пулемету, дал несколько очередей. Понеся потери, гитлеровцы вынуждены были залечь. В этом бою Гордей Трофимович уложил около ста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три дня он добавил к их числу еще 45.</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одина высоко оценила подвиг советского патриота Г. Т. Чекулаева, присвоив ему звание Героя Советского Союза.</w:t>
      </w:r>
    </w:p>
    <w:p>
      <w:pPr>
        <w:pStyle w:val="Level2"/>
        <w:rPr>
          <w:rFonts w:ascii="Times New Roman" w:hAnsi="Times New Roman" w:cs="Times New Roman"/>
          <w:color w:val="auto"/>
        </w:rPr>
      </w:pPr>
      <w:r>
        <w:rPr>
          <w:rFonts w:cs="Times New Roman" w:ascii="Times New Roman" w:hAnsi="Times New Roman"/>
          <w:color w:val="auto"/>
        </w:rPr>
        <w:t>ЧЕРЕМУХИН Александр Евгень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60145" cy="1660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 t="-22" r="-31" b="-22"/>
                    <a:stretch>
                      <a:fillRect/>
                    </a:stretch>
                  </pic:blipFill>
                  <pic:spPr bwMode="auto">
                    <a:xfrm>
                      <a:off x="0" y="0"/>
                      <a:ext cx="1160145" cy="166052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лександр Евгеньевич Черемухин родился в 1915 году в Кургане в семье рабочего. По национальности русский. Член КПСС с 1943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шести классов неполной средней школы поступил в Курганское железнодорожное училище. С 1935 года работал помощником машиниста на станции Завитая, затем машинистом — на станции Татарская Омской железной дорог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 марта 1942 года — в рядах Советской Армии. Участвовал в боях с немецко-фашистскими захватчиками на Сталинградском, Южном и 3-м Белорусском фронтах. Был тяжело ран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19 апреля 1945 года командиру орудия Александру Евгеньевичу Черемухину присвоено звание Героя Советского Союза с вручением ордена Ленина и медали «Золотая Звезда». Награжден также орденами Отечественной войны </w:t>
      </w:r>
      <w:r>
        <w:rPr>
          <w:rFonts w:cs="Times New Roman" w:ascii="Times New Roman" w:hAnsi="Times New Roman"/>
          <w:i/>
          <w:iCs/>
          <w:color w:val="auto"/>
          <w:sz w:val="20"/>
          <w:szCs w:val="20"/>
          <w:lang w:val="en-US"/>
        </w:rPr>
        <w:t xml:space="preserve">III </w:t>
      </w:r>
      <w:r>
        <w:rPr>
          <w:rFonts w:cs="Times New Roman" w:ascii="Times New Roman" w:hAnsi="Times New Roman"/>
          <w:i/>
          <w:iCs/>
          <w:color w:val="auto"/>
          <w:sz w:val="20"/>
          <w:szCs w:val="20"/>
        </w:rPr>
        <w:t xml:space="preserve">степени, Славы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 xml:space="preserve">и </w:t>
      </w:r>
      <w:r>
        <w:rPr>
          <w:rFonts w:cs="Times New Roman" w:ascii="Times New Roman" w:hAnsi="Times New Roman"/>
          <w:i/>
          <w:iCs/>
          <w:color w:val="auto"/>
          <w:sz w:val="20"/>
          <w:szCs w:val="20"/>
          <w:lang w:val="en-US"/>
        </w:rPr>
        <w:t xml:space="preserve">III </w:t>
      </w:r>
      <w:r>
        <w:rPr>
          <w:rFonts w:cs="Times New Roman" w:ascii="Times New Roman" w:hAnsi="Times New Roman"/>
          <w:i/>
          <w:iCs/>
          <w:color w:val="auto"/>
          <w:sz w:val="20"/>
          <w:szCs w:val="20"/>
        </w:rPr>
        <w:t>степеней и шестью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С мая 1945 года по март 1946 года находился на лечении в госпитале. Затем работал расценщиком в депо станции Татарская. В 1950 году А. Е. Черемухин переехал в Курган. Работал комендантом в общежитии треста Курганстрой, наладчиком в артели «Новый быт». С 1954 года А. Е. Черемухин на пенсии.</w:t>
      </w:r>
    </w:p>
    <w:p>
      <w:pPr>
        <w:pStyle w:val="SubTitle1"/>
        <w:rPr>
          <w:rFonts w:ascii="Times New Roman" w:hAnsi="Times New Roman" w:cs="Times New Roman"/>
          <w:color w:val="auto"/>
          <w:sz w:val="20"/>
          <w:szCs w:val="20"/>
        </w:rPr>
      </w:pPr>
      <w:r>
        <w:rPr>
          <w:rFonts w:cs="Times New Roman" w:ascii="Times New Roman" w:hAnsi="Times New Roman"/>
          <w:b/>
          <w:bCs/>
          <w:color w:val="auto"/>
        </w:rPr>
        <w:t>ШТУРМ ВРАЖЕСКОЙ ТВЕРД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ая немецкая крепость», «абсолютно неприступный бастион немецкого духа», — так называл Гитлер город Кенигсберг. Трое суток понадобилось войскам 3-го Прибалтийского фронта, чтобы эта хваленая крепость 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 Кенигсберга начался 6 апреля 1945 года. Ему предшествовала мощная артиллерийская подготовка и бомбовые удары советской авиации. Затем пошла в атаку пехота,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рыве внешнего обвода обороны противника на подступах к городу в этот день отличился командир 76-миллиметрового орудия А. Е. Черемухин. Умело действуя в боевых порядках пехоты 806-го стрелкового полка, он уничтожил три пулеметных точки, одну минометную батарею, две автомашины с боеприпасами и подавил огонь четырех пулеметов. А когда наши войска ворвались в Кенигсберг, старшина А. Е. Черемухин показал большое мастерство в уличных боях. Поставив свое орудие на прямую наводку, он уничтожил пять пулеметных точек, установленных в зданиях, и два орудия противника, стрелявшие прямой наводкой. При этом около 25 фашистских солдат нашли смерть от орудийного огня старшины Черемухина. Вскоре квартал № 550 Кенигсберга был полностью очищен от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рный бой разгорался при взятии военного городка, что рядом с зоопарком. И здесь отличился старшина. Под сильным пулеметным огнем он выдвинул свое орудие на улицу и с расстояния в 70—80 метров беглым огнем уничтожил шесть пулеметных точек, установленных в здании, а также 18 солдат и двух фашистских офицеров. Продвижению пехоты мешал пулеметный огонь, который вели из подвала полуразрушенного здания фашистские пулеметчики. Старшина Черемухин проник во двор и противотанковой гранатой, брошенной в окно, взорвал подвальное помещение. Взрывом было уничтожено два пулемета и 19 фашистских солдат. Путь нашей пехоте был от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адения Кенигсберга подсчитали трофеи: советские войска захватили 92 тысячи пленных, в том числе 1800 генералов и офицеров, свыше 3,5 тысячи орудий и минометов, около 130 самолетов и 90 танков, большое количество автомашин и тягачей, различных складов. 10 апреля 1945 года Москва салютовала героям штурма Кенигсбер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ьшой интерес представляют показания пленного генерала Лаша. Он говорил:</w:t>
      </w:r>
    </w:p>
    <w:p>
      <w:pPr>
        <w:pStyle w:val="Cite"/>
        <w:rPr>
          <w:rFonts w:ascii="Times New Roman" w:hAnsi="Times New Roman" w:cs="Times New Roman"/>
          <w:color w:val="auto"/>
          <w:sz w:val="20"/>
          <w:szCs w:val="20"/>
        </w:rPr>
      </w:pPr>
      <w:r>
        <w:rPr>
          <w:rFonts w:cs="Times New Roman" w:ascii="Times New Roman" w:hAnsi="Times New Roman"/>
          <w:color w:val="auto"/>
        </w:rPr>
        <w:t>«Никак нельзя предполагать, что такая крепость, как Кенигсберг, столь быстро падет. Русское командование хорошо разработало и прекрасно осуществило эту операцию. Под Кенигсбергом мы потеряли всю 100-тысячную армию. Потеря Кенигсберга — это утрата крупнейшей крепости и немецкого оплота на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й книге «Дело всей жизни» Маршал А. М. Василевский перечисляет фамилии особо отличившихся при штурме Кенигсберга. И среди них имена Героев Советского Союза старшины Александра Евгеньевича Черемухина, уроженца города Кургана, и рядового Владимира Петровича Миронова, прапорщика Курганского высшего политического авиационного училищ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одной из мемориальных досок, установленных в городе, сверкает медаль «Золотая Звезда», под которой слова:</w:t>
      </w:r>
    </w:p>
    <w:p>
      <w:pPr>
        <w:pStyle w:val="Cite"/>
        <w:rPr>
          <w:rFonts w:ascii="Times New Roman" w:hAnsi="Times New Roman" w:cs="Times New Roman"/>
          <w:color w:val="auto"/>
        </w:rPr>
      </w:pPr>
      <w:r>
        <w:rPr>
          <w:rFonts w:cs="Times New Roman" w:ascii="Times New Roman" w:hAnsi="Times New Roman"/>
          <w:color w:val="auto"/>
        </w:rPr>
        <w:t>«В бою за этот дом 8 апреля 1945 года Герои Советского Союза, коммунисты — командир орудия старшина Александр Евгеньевич Черемухин и наводчик орудия младший сержант Василий Никифорович Хильчук прямой наводкой уничтожили 13 пулеметов, 60 гитлеровских солдат и офицеров».</w:t>
      </w:r>
    </w:p>
    <w:p>
      <w:pPr>
        <w:pStyle w:val="Level2"/>
        <w:rPr>
          <w:rFonts w:ascii="Times New Roman" w:hAnsi="Times New Roman" w:cs="Times New Roman"/>
          <w:color w:val="auto"/>
        </w:rPr>
      </w:pPr>
      <w:r>
        <w:rPr>
          <w:rFonts w:cs="Times New Roman" w:ascii="Times New Roman" w:hAnsi="Times New Roman"/>
          <w:color w:val="auto"/>
        </w:rPr>
        <w:t>ЧИСТЯКОВ Максим Андре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08405" cy="17214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21" r="-30" b="-21"/>
                    <a:stretch>
                      <a:fillRect/>
                    </a:stretch>
                  </pic:blipFill>
                  <pic:spPr bwMode="auto">
                    <a:xfrm>
                      <a:off x="0" y="0"/>
                      <a:ext cx="1208405" cy="172148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аксим Андреевич Чистяков родился в 1909 году в деревне Чусовая Катайского района Курганской области в семье крестьянина-бедняка. По национальности русский. Член КПСС с 1943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сельской школы работал в хозяйстве родителей, а в 1925 году ушел на производство. Работал столяром на Свердловской кроватно-мебельной фабрике, а затем на Туринском участке Свердловской железной дороги. В октябре 1941 года был призван в армию и направлен в 6-й авиадесантный корпус, затем в 176-й артполк. Участвовал в боях с немецко-фашистскими захватчиками на Сталинградском, Донском и Центральном фронтах. Получил четыре ранен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17 октября 1943 года командиру орудия Максиму Андреевичу Чистякову присвоено звание Героя Советского Союза с вручением ордена Ленина и медали «Золотая Звезда». Награжден также орденом Отечественной войны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степени, двумя орденами Красной Звезды и пятью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Демобилизовался в октябре 1945 года. В настоящее время М. А. Чистяков на пенсии, Живет во Львове.</w:t>
      </w:r>
    </w:p>
    <w:p>
      <w:pPr>
        <w:pStyle w:val="SubTitle1"/>
        <w:rPr>
          <w:rFonts w:ascii="Times New Roman" w:hAnsi="Times New Roman" w:cs="Times New Roman"/>
          <w:color w:val="auto"/>
          <w:sz w:val="20"/>
          <w:szCs w:val="20"/>
        </w:rPr>
      </w:pPr>
      <w:r>
        <w:rPr>
          <w:rFonts w:cs="Times New Roman" w:ascii="Times New Roman" w:hAnsi="Times New Roman"/>
          <w:b/>
          <w:bCs/>
          <w:color w:val="auto"/>
        </w:rPr>
        <w:t>ВСЕ ДЛЯ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а очень хорошая и очень нужная людям профессия. Он работал столяром, любил все делать аккуратно, прочно и красиво. А когда началась война, пришлось командовать сперва минометным расчетом, а затем оруди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яжелые бои под Сталинградом. Здесь в октябре 1942 года командир «сорокапятки», отражая танковые атаки врага, получает первое ранение. Вражеский осколок угодил в правое плечо. Три месяца пролежал в госпитале, а в январе 1943 года был направлен в 176-й гвардейский артполк. Этот полк входил в 1-ю артиллерийскую дивизию резерва Главного командования. Называлась она «дивизией прорыва», и в ее составе Чистяков воевал до конц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итве на Курской дуге орудие М. А. Чистякова, установленное в балке недалеко от деревни Молотычи, под городом Орлом, в течение трех дней отражало фашистские контратаки, срывая попытки гитлеровцев овладеть выгодной в стратегическом отношении высотой. Подступы к высоте были сплошь усеяны трупами. Вскоре на груди отважного командира орудия появился первый боевой ор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последовали бои за освобождение городов Конотопа и Бахмача. А 1 октября 1943 года дивизия прорыва вышла к берегам Днепра, в 75 километрах севернее Киева. Радость огромная! Река, воспетая Гоголем, плескалась у ног. Но некогда было любоваться красавцем Днепром. На его правом берегу враг возвел мощные оборонительные сооружения, провозгласив на весь мир, что здесь будет остановлено наступление советских войск. А в ответ на это на правом берегу реки, один за другим, появлялись наши плацдармы, разрушившие «Днепровский 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тарший сержант Чистяков и его расчет получают приказ: первыми переправиться с орудием на правый берег Днепра и оказать помощь пехоте, занявшей плацда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остроен прочный и устойчивый плот (пригодилась на фронте профессия столяра!). В темноте погрузили на него автомашину «ЗИС-5», орудие, снаряды. В полночь моторная лодка под минометным и артиллерийским огнем благополучно отбуксировала плот на ту сторону Днепра. Как дорогих гостей встретили пехотинцы артиллеристов, помогли быстро выкатить на берег машину, орудие, перебросить боеприп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3.00 командир расчета, он же наводчик и шофер, доложил по телефону на командный пункт полка, что орудие установлено на заданной позиции в тылу врага и готово в любую минуту открыть сокрушительн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последовал незамедл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ть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же снаряды полетели точно в намеченную заранее цель. Гитлеровцы в замешательстве: артобстрел с тыла смешал им все карты, отвлек внимание от левого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льзовавшись паникой врага, начал переправу артполк. К опасному месту гитлеровцы подтянули резервы, ослабив оборону других участков фронта. Завязался кровопролитн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частие в этом бою весь расчет орудия награжден орденами Красной Звезды, а его командиру Максиму Андреевичу Чистякову присвоено звание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градном листе подчеркивается, что гвардии сержант Чистяков — один из лучших командиров орудий 176-го гвардейского Краснознаменного артполка. За девять месяцев он уничтожил 24 пулеметных точки врага, две минометные и одну артиллерийскую батареи, до семи рот фашистской пехо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вардии сержант Чистяков был не только хорошим командиром орудия, но и проводил в батарее большую политическую работу.</w:t>
      </w:r>
    </w:p>
    <w:p>
      <w:pPr>
        <w:pStyle w:val="Cite"/>
        <w:rPr>
          <w:rFonts w:ascii="Times New Roman" w:hAnsi="Times New Roman" w:cs="Times New Roman"/>
          <w:color w:val="auto"/>
          <w:sz w:val="20"/>
          <w:szCs w:val="20"/>
        </w:rPr>
      </w:pPr>
      <w:r>
        <w:rPr>
          <w:rFonts w:cs="Times New Roman" w:ascii="Times New Roman" w:hAnsi="Times New Roman"/>
          <w:color w:val="auto"/>
        </w:rPr>
        <w:t>«Своими боевыми делами и горячим словом большевика-агитатора, — говорится далее в наградном листе, — он вдохновляет бойцов и командиров на героические дела по разгрому немецко-фашистских захватч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45 километров не дошел наш отважный земляк до Берлина. Вместе с полком по приказу командования он из-под Берлина повернул на город Вену — столицу Австрии. Сюда и пришла радостная весть о победе над гитлеровской Германией, о победе, для которой он так много сделал.</w:t>
      </w:r>
    </w:p>
    <w:p>
      <w:pPr>
        <w:pStyle w:val="Level2"/>
        <w:rPr>
          <w:rFonts w:ascii="Times New Roman" w:hAnsi="Times New Roman" w:cs="Times New Roman"/>
          <w:color w:val="auto"/>
        </w:rPr>
      </w:pPr>
      <w:r>
        <w:rPr>
          <w:rFonts w:cs="Times New Roman" w:ascii="Times New Roman" w:hAnsi="Times New Roman"/>
          <w:color w:val="auto"/>
        </w:rPr>
        <w:t>ШАРЫПОВ Абрам Григорье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19200" cy="17373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21" r="-30" b="-21"/>
                    <a:stretch>
                      <a:fillRect/>
                    </a:stretch>
                  </pic:blipFill>
                  <pic:spPr bwMode="auto">
                    <a:xfrm>
                      <a:off x="0" y="0"/>
                      <a:ext cx="1219200" cy="173736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брам Григорьевич Шарыпов родился в 1900 году в селе Спицыно Шатровского района Курганской области в семье крестьянина. По национальности русский. Член КПСС с 1929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Спицынской школы работал в хозяйстве родителей. С 1918 года в составе партизанских отрядов, позднее в Красной Армии, участвовал в боях с врагами Советской республики на Восточном и Южном фронтах. После окончания гражданской войны вернулся в родные края, принимал участие в борьбе с кулачеством. В 1928 году был одним из организаторов коммуны «1 Мая», в 1929 году стал ее председателем. Позднее несколько лет работал председателем Спицынского сельсовета и одновременно возглавлял партийную организацию. Последние два предвоенных года был председателем колхоза «Красное знамя» (ныне колхоз «Ура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боях с немецко-фашистскими захватчиками участвовал на Карельском, Северо-Западном и 2-м Прибалтийском фронтах. Пал смертью храбрых 11 апреля 1944 года. Похоронен у хутора Волково Псковской област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4 июня 1944 года ефрейтору Абраму Григорьевичу Шарыпову посмертно присвоено звание Героя Советского Союза. Ранее был награжден орденом Красного Знамен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На родине А. Г. Шарыпова в селе Спицыно установлен памятник. А в школе оборудован уголок боевой славы, посвященный герою-земляку.</w:t>
      </w:r>
    </w:p>
    <w:p>
      <w:pPr>
        <w:pStyle w:val="SubTitle1"/>
        <w:rPr>
          <w:rFonts w:ascii="Times New Roman" w:hAnsi="Times New Roman" w:cs="Times New Roman"/>
          <w:color w:val="auto"/>
          <w:sz w:val="20"/>
          <w:szCs w:val="20"/>
        </w:rPr>
      </w:pPr>
      <w:r>
        <w:rPr>
          <w:rFonts w:cs="Times New Roman" w:ascii="Times New Roman" w:hAnsi="Times New Roman"/>
          <w:b/>
          <w:bCs/>
          <w:color w:val="auto"/>
        </w:rPr>
        <w:t>И ОДИН В ПОЛЕ ВО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1941 год. Председателя колхоза Абрама Григорьевича Шарыпова провожать на фронт вышло все село. За околицей окинул прощальным взглядом родные поля, осторожно взял в руку горсть сырой земли, крепко сжал ее в кулаке, завернул, положил в карман. Женщины всхлип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те, бабоньки, — ободрял их Шарыпов. — Вернемся домой с победой! Вместе будем сражаться с проклятыми фашистами — я винтовкой и гранатой, вы плугом и к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шло два с половиной года. Многочисленные схватки с врагом, в которых участвовал Абрам Григорьевич, сделали его мастером атаки и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варским днем 1944 года стрелковый полк, в котором служил ефрейтор Шарыпов, вел ожесточенный бой с фашистскими захватчиками севернее города Новосокольники. Деревню Слободка, которую предстояло взять, немцы превратили в узел сопротивления. Бойцы понимали, что только штурм, внезапный и дерзкий, может обеспечить успех наступления. Ночью они двинулись на рубеж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впереди пробирался ефрейтор Шарыпов Вот и рубеж атаки. Огненная дуга вражеской ракеты отпугнула тьму, озарила снег и погасла. Впереди — проволочное загр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ыпов упал на колючую проволоку — живой мост через препятствие и, обращаясь к товарищам, крикнул: «Вперед! За Родину!» Бойцы стали быстро перебегать к траншеям врага. Сжав зубы и сдерживая боль, лежал Шарыпов на колючей проволоке, пока не пропустил все подразделение. Затем сам перебрался через проволоку, оставляя на ней клочья шинели, догнал товарищей и, ворвавшись во вражескую траншею, вступил в рукопашную схв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ый удар парализовал противника. Остатки разгромленного гарнизона начали откатываться. В первых рядах наступающих бежал Шарыпов. Эта ночь увеличила его боевой счет еще на 14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ступах к одному из населенных пунктов противник снова оказал ожесточенное сопротивление. Необходимо было разведать его огневую сис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казу командира на выполнение этой ответственной задачи вновь отправился ефрейтор Шарыпов. Пробираясь с группой разведчиков в тыл противника, он неожиданно наткнулся на вражескую артиллерийскую батарею. Бывалый воин не растерялся и на этот раз. Он стремительно атаковал врагов, перебил всю прислугу батареи, а командира в чине капитана взял в плен и, выполнив задание, утром благополучно возвратился в часть. Захваченный «язык» дал ценные сведения нашему команд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ин в поле не воин… Абрам Григорьевич доказал, что пословица теряет свой смысл, если этот воин — советский солдат, коммунист, человек гражданского и воинского 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боев, когда фашисты предприняли яростную контратаку, поддержанную танками, Шарыпов, находясь в открытой стрелковой ячейке, оказался один против группы атакующих врагов. Хладнокровным и метким огнем из карабина он уничтожил 18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дразделение наступало на деревню Сонки в Прибалтике. Пулеметный огонь противника прижимал наших бойцов к земле. Абрам Григорьевич незаметно пробрался в немецкий гарнизон. Метнул гранаты во вражеский дзот, бросился ко второму… Три огневых точки умолкли, и наше подразделение без потерь овладело населенным пунк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аградном листе перечислялись подвиги Абрама Григорьевича:</w:t>
      </w:r>
    </w:p>
    <w:p>
      <w:pPr>
        <w:pStyle w:val="Cite"/>
        <w:rPr>
          <w:rFonts w:ascii="Times New Roman" w:hAnsi="Times New Roman" w:cs="Times New Roman"/>
          <w:color w:val="auto"/>
          <w:sz w:val="20"/>
          <w:szCs w:val="20"/>
        </w:rPr>
      </w:pPr>
      <w:r>
        <w:rPr>
          <w:rFonts w:cs="Times New Roman" w:ascii="Times New Roman" w:hAnsi="Times New Roman"/>
          <w:color w:val="auto"/>
        </w:rPr>
        <w:t>«Ефрейтор Шарыпов — человек выдающихся боевых качеств и силы воли. Во всех боях, которые вел полк на Карельском, Северо-Западном и 2-м Прибалтийском фронтах, он проявлял исключительное мужество и героизм, бесстрашие и находчивость. На боевом счету тов. Шарыпова свыше 70 уничтоженных гитлеровцев, три «языка», 10 пленных солдат и офицеров, три уничтоженных вражеских дзо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мужество и бесстрашие в боях против немецко-фашистских захватчиков Президиум Верховного Совета СССР присвоил ефрейтору Шарыпову звание Героя Советского Союза. Но Абраму Григорьевичу не суждено было узнать об этом: 11 апреля 1944 года в одном из тяжелых боев он пал смертью храбрых, отдав для победы самое дорогое, что у него было, — жизнь.</w:t>
      </w:r>
    </w:p>
    <w:p>
      <w:pPr>
        <w:pStyle w:val="Level2"/>
        <w:rPr>
          <w:rFonts w:ascii="Times New Roman" w:hAnsi="Times New Roman" w:cs="Times New Roman"/>
          <w:color w:val="auto"/>
        </w:rPr>
      </w:pPr>
      <w:r>
        <w:rPr>
          <w:rFonts w:cs="Times New Roman" w:ascii="Times New Roman" w:hAnsi="Times New Roman"/>
          <w:color w:val="auto"/>
        </w:rPr>
        <w:t>ШИШКИН Василий Ива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58875" cy="17087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 t="-21" r="-31" b="-21"/>
                    <a:stretch>
                      <a:fillRect/>
                    </a:stretch>
                  </pic:blipFill>
                  <pic:spPr bwMode="auto">
                    <a:xfrm>
                      <a:off x="0" y="0"/>
                      <a:ext cx="1158875" cy="170878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асилий Иванович Шишкин родился в 1914 году в селе Белом Далматовского района Курганской области в семье крестьянина. По национальности русский. Член КПСС с 1938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скоре после окончания семилетней школы по комсомольской путевке выехал в Пермскую авиатехническую школу. Окончив ее, работал авиатехником. Учебу продолжил в летной Борисоглебской школе. Успешно сдал экзамены и был направлен в 1936 году в Киевскую авиабригаду, где служил до июня 1941 года. С начала и до конца Великой Отечественной войны участвовал в боях с немецко-фашистскими захватчиками в составе 43-го истребительного авиационного полка 16-й авиадивизии. Сделал 520 боевых вылетов. Имеет ран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27 марта 1942 года Василию Ивановичу Шишкину присвоено звание Героя Советского Союза с вручением ордена Ленина и медали «Золотая Звезда». Награжден также вторым орденом Ленина, пятью орденами Красного Знамени, орденами Суворова </w:t>
      </w:r>
      <w:r>
        <w:rPr>
          <w:rFonts w:cs="Times New Roman" w:ascii="Times New Roman" w:hAnsi="Times New Roman"/>
          <w:i/>
          <w:iCs/>
          <w:color w:val="auto"/>
          <w:sz w:val="20"/>
          <w:szCs w:val="20"/>
          <w:lang w:val="en-US"/>
        </w:rPr>
        <w:t xml:space="preserve">III </w:t>
      </w:r>
      <w:r>
        <w:rPr>
          <w:rFonts w:cs="Times New Roman" w:ascii="Times New Roman" w:hAnsi="Times New Roman"/>
          <w:i/>
          <w:iCs/>
          <w:color w:val="auto"/>
          <w:sz w:val="20"/>
          <w:szCs w:val="20"/>
        </w:rPr>
        <w:t>степени и Красной Звезды, многими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войны продолжал службу в Советской Армии. С 1956 года гвардии полковник В. И. Шишкин в запасе. Живет и работает в Киеве. Активно участвует в общественной жизни.</w:t>
      </w:r>
    </w:p>
    <w:p>
      <w:pPr>
        <w:pStyle w:val="SubTitle1"/>
        <w:rPr>
          <w:rFonts w:ascii="Times New Roman" w:hAnsi="Times New Roman" w:cs="Times New Roman"/>
          <w:color w:val="auto"/>
          <w:sz w:val="20"/>
          <w:szCs w:val="20"/>
        </w:rPr>
      </w:pPr>
      <w:r>
        <w:rPr>
          <w:rFonts w:cs="Times New Roman" w:ascii="Times New Roman" w:hAnsi="Times New Roman"/>
          <w:b/>
          <w:bCs/>
          <w:color w:val="auto"/>
        </w:rPr>
        <w:t>ЗА ЖИЗНЬ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войны, будучи молодым летчиком, Василий Шишкин зарекомендовал себя умелым воздушным бойцом. Не случайно именно он был выбран в качестве дублера актеров в кинофильмах «Истребители» и «Валерий Чкалов», где играл в полете роли героев кинокартин Кожухарова и Героя Советского Союза Байду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йна застала Василия Ивановича в Черновцах. Аэродром потрясли мощные взрывы бомб, сброшенных самолетами со зловещими черными крестами на плоскостях и фюзеляжах. Тяжелое было время. Советская Армия отходила на восток. Случилось так, что часть, оборонявшая участок фронта в районе Окуниновского моста под Киевом, оставила правый берег Днепра, не успев взорвать за собой мост. Гитлеровцы хлынули по нему лавиной. Вот переправились и укрепились на левом берегу два батальона. Показалась колонна танков. Взорвать мост было поручено командиру эскадрильи капитану В. И. Шиш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етая на задание, Василий Иванович сказал лет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пикировать до высоты 25 метров. Если с первого захода промажем, то со второго я врежусь в мост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ртвовать собою не пришлось: мост удалось разрушить с первого захода, в момент затора вражеских 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сентябрьских дней 1941 года, когда гитлеровцы рвались к Киеву, Василий Иванович поднял свою эскадрилью в воздух. В районе села Почтовая Вита обнаружил большую колонну автомашин противника с боеприпасами. По команде Шишкина летчики перевели свои машины в пикирование и обрушили на врага весь бомбовый груз. Около 20 автомашин с боеприпасами взлетели на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Иванович проявил себя мастером воздушного боя. Смелый и находчивый, он научился бить врага при любых обстоятельствах, даже на выбор. Однажды, патрулируя наземные войска, он заметил, что в воздушной дымке крадутся к переднему краю наших войск свыше двадцати фашистских стервятников. Шишкина не испугало десятикратное превосходство врага. Он ринулся в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которого? — крикнул он по радио ведо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ого, желторы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шкин сделал боевой разворот, выпустил пулеметную очередь, а через две-три секунды «желторылый», объятый пламенем, пошел к земле. Вражеский строй нарушился, начал распад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нойным летом 1942 года в донских и приволжских степях разгорелась одна из величайших битв второй мировой войны — битва под Сталинградом.</w:t>
      </w:r>
    </w:p>
    <w:p>
      <w:pPr>
        <w:pStyle w:val="Cite"/>
        <w:rPr>
          <w:rFonts w:ascii="Times New Roman" w:hAnsi="Times New Roman" w:cs="Times New Roman"/>
          <w:color w:val="auto"/>
          <w:sz w:val="20"/>
          <w:szCs w:val="20"/>
        </w:rPr>
      </w:pPr>
      <w:r>
        <w:rPr>
          <w:rFonts w:cs="Times New Roman" w:ascii="Times New Roman" w:hAnsi="Times New Roman"/>
          <w:color w:val="auto"/>
        </w:rPr>
        <w:t>«Дорогие товарищи бойцы, командиры и политработники, — писали из Саратовской области колхозники небольшой сельхозартели «Сигнал революции». — Мы купили боевой самолет, который дарим вам, защитникам Сталинграда. Просим Вас вручить его самому отважному, тому, кто умеет бить врага без промаха и беспощадно. Смерть фашистским захват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был вручен командованием Василию Ивановичу Шишкину, ставшему уже май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самолете-подарке Василий Иванович воевал почти до конца 1943 года, сбил 12 фашистских стервятников, а затем, по просьбе колхозников, самолет был отправлен в Саратовский м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ажный авиатор стал летать на новом самолете. Вскоре его назначили командиром авиационного полка. Теперь Василий Иванович, уводя свою соколиную стаю на боевое задание, первым взлетал, последним садился. Слава полка росла. Он неоднократно отмечался в приказах Верховного Главнокомандования, удостоился наименования «Харьковский», его наградили орденом Красного Знамени, присвоили звание «гвардейский». Принимая знамя из рук генерала, Василий Иванович преклонил колено, поцеловал алый шелк. Взволнованная речь его была кр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мя завоевано нами в жестоких боях. На нем горит кровь наших погибших товарищей. Памятью их клянемся не опозорить гвардейское зн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лейтенанта до гвардии полковника, от рядового летчика до командира авиационного полка — летчика 1-го класса — таков боевой путь нашего прославленного земляка, Героя Советского Союза В. И. Шишкина. Он произвел 520 боевых вылетов, участвовал в 178 воздушных боях, сбил 30 самолетов противника, из них 14 лично и 16 в групповых сражениях, произвел 125 штурмовок по вражеским войскам и аэродромам, десятки полетов на сопровождение бомбардировщиков и штурмовиков, на прикрытие с воздуха наших наземны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смелости и выдержки, сколько мастерства и отваги, сколько священной ненависти к врагу в этих цифр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на освобожденной от фашистов земле вновь забурлила мирная жизнь. За эту жизнь он, ежедневно рискуя, дрался с врагом. И победил!</w:t>
      </w:r>
    </w:p>
    <w:p>
      <w:pPr>
        <w:pStyle w:val="Level2"/>
        <w:rPr>
          <w:rFonts w:ascii="Times New Roman" w:hAnsi="Times New Roman" w:cs="Times New Roman"/>
          <w:color w:val="auto"/>
        </w:rPr>
      </w:pPr>
      <w:r>
        <w:rPr>
          <w:rFonts w:cs="Times New Roman" w:ascii="Times New Roman" w:hAnsi="Times New Roman"/>
          <w:color w:val="auto"/>
        </w:rPr>
        <w:t>ШКЕНЕВ Григорий Александр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91260" cy="172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21" r="-30" b="-21"/>
                    <a:stretch>
                      <a:fillRect/>
                    </a:stretch>
                  </pic:blipFill>
                  <pic:spPr bwMode="auto">
                    <a:xfrm>
                      <a:off x="0" y="0"/>
                      <a:ext cx="1191260" cy="172720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ригорий Алексеевич Шкенев родился в 1907 году в Ленинграде, в семье рабочего. По национальности русский. Член КПСС с 1927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средней школы выехал в г. Рыбинск и работал модельщиком на заводе «Металлист». В 1928 году был призван в Красную Армию. В 1930 году работал в Горьком — культпропагандистом на машиностроительном заводе, пропагандистом Канавинского райкома КПСС, секретарем Канавинского райисполком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феврале 1934 года Центральный Комитет КПСС направил Г. А. Шкенева помощником начальника политотдела по комсомолу в овцесовхоз «Алабуга» Звериноголовского райо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августе 1941 года был призван в Советскую Армию. Участвовал в боях с немецко-фашистскими захватчиками на Брянском, 1-м Украинском фронт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казом Президиума Верховного Совета СССР от 27 июня 1945 года Григорию Александровичу Шкеневу присвоено звание Героя Советского Союза с вручением ордена Ленина и медали «Золотая Звезда». Награжден также многими орденами и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увольнения из Советской Армии в августе 1946 года работал в Челябинской области старшим агрономом в Полтавском и Южностепном совхозах, директором ряда подсобных хозяйств, управляющим отделением совхоза «Красное поле». С 1968 года на пенсии.</w:t>
      </w:r>
    </w:p>
    <w:p>
      <w:pPr>
        <w:pStyle w:val="SubTitle1"/>
        <w:rPr>
          <w:rFonts w:ascii="Times New Roman" w:hAnsi="Times New Roman" w:cs="Times New Roman"/>
          <w:color w:val="auto"/>
          <w:sz w:val="20"/>
          <w:szCs w:val="20"/>
        </w:rPr>
      </w:pPr>
      <w:r>
        <w:rPr>
          <w:rFonts w:cs="Times New Roman" w:ascii="Times New Roman" w:hAnsi="Times New Roman"/>
          <w:b/>
          <w:bCs/>
          <w:color w:val="auto"/>
        </w:rPr>
        <w:t>НЕ РАДИ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о укрепили фашисты подступы к немецкому городу Губен. Уже ни на что не рассчитывая, они сопротивлялись с бессмысленным упорством обреченных, все еще надеясь на какое-то сверхчудо. Полоса укреплений проходила по высокой гряде, за которой прятался город. Пробить брешь в обороне противника, с боем занять хотя бы одну из высот, устроить там наблюдательный пункт, чтобы корректировать огонь советской артиллерии, — об этом думал командир первого дивизиона 459-го минометного Новоград-Волынского полка старший лейтенант Шкенев, рассматривая в бинокль панораму разгорающегося с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решение при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дчики и связь —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трудное — преодолеть равнину, простреливаемую с высоты. Гремели пушки, рвались снаряды, серый сумрак перечеркивали очереди трассирующих пуль. Вскинув автоматы, бежали разведчики. Катили орудия артиллер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Шкенев со своими солдатами на высоте. Отсюда город и вся полоса укреплений противника отлично просматривались. Очень удобное место для наблюдательного пункта! Быстро оборудовали НП, приспособив для него только что покинутый неприятелем блиндаж. Радисты наладили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мецкие позиции обрушились снаряды наших бат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быстро поняли, какую оплошность они допустили, уступив высоту, и решили во что бы то ни стало верну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28 февраля 1945 года, да и весь этот день был особенно тяжелым для старшего лейтенанта Шкенева и его подчиненных. Сначала гитлеровцы открыли сильный огонь и вывели из строя большую часть пехоты и ее огневых средств. На высоте осталась горстка храбрецов со своим отважным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двух часов продолжался бой. Это казалось чудом — небольшая группа советских солдат противостоит целому подразделению противника. А Шкенев не только оборонялся — три раза он поднимал своих людей в атаку, и они забрасывали врага гранатами, разили метким автоматн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а пришла неожиданно, хотя все с самого начала сознавали, что положение тяжелое: патроны и гранаты кон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ускать противника как можно ближе. Стрелять наверняка. Экономить боеприпасы, — дал приказ Шке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сразу поняли, в чем дело, и со всех сторон пошли на штурм. Вражеские цепи подходят все ближе и ближе: сначала короткими перебежками, прячась за камнями и обуглившимися деревьями, а потом открыто, неровными шеренгами, уверенные в своей безопасности, как волки, почуявшие легкую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ю огонь на себя! — крикнул в телефонную трубку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вал огня обрушился на высоту. Атака была отб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и короткие минуты затишья. Григорий Александрович, оглушенный и полузасыпанный землей, пришел в себя. Осмотрелся, окликнул: «Кто живой?» Уцелело четыр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два раза лезли немцы на высоту, и оба раза вызывал старший лейтенант Шкенев огонь на себя. Сам он чудом остался жив. Боевое задание командования подразделение старшего лейтенанта с честью выполнило, значительно облегчив советским войскам захват немецкого города Губена — очень важного стратегического пункта в системе обороны противн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этот подвиг Григорий Александрович Шкенев был удостоен звания Героя Советского Союза.</w:t>
      </w:r>
    </w:p>
    <w:p>
      <w:pPr>
        <w:pStyle w:val="Level2"/>
        <w:rPr>
          <w:rFonts w:ascii="Times New Roman" w:hAnsi="Times New Roman" w:cs="Times New Roman"/>
          <w:color w:val="auto"/>
        </w:rPr>
      </w:pPr>
      <w:r>
        <w:rPr>
          <w:rFonts w:cs="Times New Roman" w:ascii="Times New Roman" w:hAnsi="Times New Roman"/>
          <w:color w:val="auto"/>
        </w:rPr>
        <w:t>ШОХИН Николай Михайл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96975" cy="1694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21" r="-30" b="-21"/>
                    <a:stretch>
                      <a:fillRect/>
                    </a:stretch>
                  </pic:blipFill>
                  <pic:spPr bwMode="auto">
                    <a:xfrm>
                      <a:off x="0" y="0"/>
                      <a:ext cx="1196975" cy="169481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иколай Михайлович Шохин родился в 1913 году в селе Лузино Москалевского района Омской области в семье крестьянина. По национальности русский. Член КПСС с 1946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в 1925 году начальной школы трудился в хозяйстве отца. В 1930 году вступил в колхоз «Новая жизнь». В 1936 году призван в Красную Армию. Через два года ушел в запас и стал работать лесорубом в Мехонском лестранхоз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июле 1941 года был призван в армию. Участвовал в боях с немецко-фашистскими захватчиками на Сталинградском, Степном, 1-м Украинском и 2-м Белорусском фронт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24 марта 1945 года старшине роты 1264-го стрелкового полка Николаю Михайловичу Шохину присвоено звание Героя Советского Союза с вручением ордена Ленина и медали «Золотая Звезда». Награжден также орденами Красного Знамени, Красной Звезды, Славы </w:t>
      </w:r>
      <w:r>
        <w:rPr>
          <w:rFonts w:cs="Times New Roman" w:ascii="Times New Roman" w:hAnsi="Times New Roman"/>
          <w:i/>
          <w:iCs/>
          <w:color w:val="auto"/>
          <w:sz w:val="20"/>
          <w:szCs w:val="20"/>
          <w:lang w:val="en-US"/>
        </w:rPr>
        <w:t xml:space="preserve">III </w:t>
      </w:r>
      <w:r>
        <w:rPr>
          <w:rFonts w:cs="Times New Roman" w:ascii="Times New Roman" w:hAnsi="Times New Roman"/>
          <w:i/>
          <w:iCs/>
          <w:color w:val="auto"/>
          <w:sz w:val="20"/>
          <w:szCs w:val="20"/>
        </w:rPr>
        <w:t>степени и тремя медал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демобилизации Н. М. Шохин более 24 лет трудился в Мехонском лестранхозе и Бариновском леспромхозе. Неоднократно избирался депутатом Шатровского районного Совета депутатов трудящихся, членом обкома профсоюза работников лесной промышленност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Находясь с 1970 года на пенсии, Н. М. Шохин продолжает активно участвовать в общественной жизни села Барино Шатровского района Курганской области.</w:t>
      </w:r>
    </w:p>
    <w:p>
      <w:pPr>
        <w:pStyle w:val="SubTitle1"/>
        <w:rPr>
          <w:rFonts w:ascii="Times New Roman" w:hAnsi="Times New Roman" w:cs="Times New Roman"/>
          <w:color w:val="auto"/>
          <w:sz w:val="20"/>
          <w:szCs w:val="20"/>
        </w:rPr>
      </w:pPr>
      <w:r>
        <w:rPr>
          <w:rFonts w:cs="Times New Roman" w:ascii="Times New Roman" w:hAnsi="Times New Roman"/>
          <w:b/>
          <w:bCs/>
          <w:color w:val="auto"/>
        </w:rPr>
        <w:t>СВЕРШИВШИЙ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ым ударом с востока, севера и юга к исходу дня 3 июля 1944 года Минск навсегда был очищен от фашистских оккупантов. В результате операции восточнее и юго-восточнее белорусской столицы оказалась окруженной основная группа соединений 4-й немецкой армии. В период ее ликвидации большую роль сыграли подразделения 1264-го стрелкового полка, 380-й стрелковой Орловской дивизии. Особо отличился командир пулеметного отделения полка Николай Михайлович Ш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ый и уравновешенный, любивший все делать с расчетом и толково, он выбрал удобную позицию, позволяющую вести наблюдение за большим отрезком дороги, выходящей на шоссе Могилев — Минск. Тщательно замаскировав пулемет и надежно окопавшись, отделение зорко следило за дорогой и подходами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ихо, жарко, как обычно бывает на белорусской земле в хорошие июльские дни. Но недолгой была тишина. Чуткие уши пулеметчиков уловили нарастающий с каждой минутой шум. А вот и гитлеровцы. Их немного. Они шли озираясь, держа наготове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это охранение. Сейчас должны появиться основные силы, — сказал вполголоса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скоре на дороге показалась большая колонна гитлеровцев, автомашины, мотоциклы, пово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нее шестисот», — определил Шохин и вслух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ть по моей ком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ый фланговый огонь из пулемета и автоматов ошеломил врага. Началась паника. Шесть раз пытались гитлеровцы прорваться через опасное место. И каждый раз, неся огромные потери, откатывалис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ую атаку старший сержант отражал один. Весь его расчет был выведен из строя. В минуты смертельной опасности, будучи тяжело раненым, Шохин собрал все силы, все свое мужество, чтобы не прекратить до подхода подкрепления огонь. И свершил чудо. Слабеющие руки в нужный момент нажимали гашетку, и пулеметные очереди косили гитлеровцев. Старший сержант Н. М. Шохин с честью выполнил свой долг перед Родиной: разорвать кольцо окружения врагу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дней после освобождения Минска окруженная группировка прекратила свое существование. Только в плен было взято 57 тысяч фашистских солдат и офицеров, в том числе 12 генер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вклад в ликвидацию основных частей 4-й немецкой армии внес со своим подразделением старший сержант Н. М. Шохин. Ведя неравный бой и успешно отражая все попытки гитлеровцев прорваться на шоссе Могилев — Минск, отважный командир со своими товарищами уложил на поле боя более 150 немецких солдат и офицеров, вывел из строя 13 вражеских автомашин и несколько десятков мотоцикл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этот бой командиру пулеметного отделения Николаю Михайловичу Шохину было присвоено высокое звание Героя Советского Союза.</w:t>
      </w:r>
    </w:p>
    <w:p>
      <w:pPr>
        <w:pStyle w:val="Level2"/>
        <w:rPr>
          <w:rFonts w:ascii="Times New Roman" w:hAnsi="Times New Roman" w:cs="Times New Roman"/>
          <w:color w:val="auto"/>
        </w:rPr>
      </w:pPr>
      <w:r>
        <w:rPr>
          <w:rFonts w:cs="Times New Roman" w:ascii="Times New Roman" w:hAnsi="Times New Roman"/>
          <w:color w:val="auto"/>
        </w:rPr>
        <w:t>ШУМИЛОВ Михаил Степа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298575" cy="18370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20" r="-28" b="-20"/>
                    <a:stretch>
                      <a:fillRect/>
                    </a:stretch>
                  </pic:blipFill>
                  <pic:spPr bwMode="auto">
                    <a:xfrm>
                      <a:off x="0" y="0"/>
                      <a:ext cx="1298575" cy="183705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ихаил Степанович Шумилов родился в 1895 году в село Верхняя Теча Катайского района Курганской области в семье крестьянина. По национальности русский. Член КПСС с 1918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в 1916 году учительской семинарии был мобилизован в царскую армию. В 1918 году добровольно вступил в Красную Армию. Командовал 4-м Уральским полком, сформированным в Шадринске и принимавшим участие в боях с белогвардейцами на Восточном и Южном фронт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годы Великой Отечественной войны командовал 64-й и 7-й гвардейскими арми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26 октября 1943 года гвардии генерал-полковнику Михаилу Степановичу Шумилову за форсирование соединениями и частями армии реки Днепр присвоено звание Героя Советского Союза с вручением ордена Ленина и медали «Золотая Звезда». Награжден также двумя орденами Ленина, четырьмя орденами Красного Знамени, двумя Суворова </w:t>
      </w:r>
      <w:r>
        <w:rPr>
          <w:rFonts w:cs="Times New Roman" w:ascii="Times New Roman" w:hAnsi="Times New Roman"/>
          <w:i/>
          <w:iCs/>
          <w:color w:val="auto"/>
          <w:sz w:val="20"/>
          <w:szCs w:val="20"/>
          <w:lang w:val="en-US"/>
        </w:rPr>
        <w:t xml:space="preserve">I </w:t>
      </w:r>
      <w:r>
        <w:rPr>
          <w:rFonts w:cs="Times New Roman" w:ascii="Times New Roman" w:hAnsi="Times New Roman"/>
          <w:i/>
          <w:iCs/>
          <w:color w:val="auto"/>
          <w:sz w:val="20"/>
          <w:szCs w:val="20"/>
        </w:rPr>
        <w:t xml:space="preserve">степени, орденом Кутузова </w:t>
      </w:r>
      <w:r>
        <w:rPr>
          <w:rFonts w:cs="Times New Roman" w:ascii="Times New Roman" w:hAnsi="Times New Roman"/>
          <w:i/>
          <w:iCs/>
          <w:color w:val="auto"/>
          <w:sz w:val="20"/>
          <w:szCs w:val="20"/>
          <w:lang w:val="en-US"/>
        </w:rPr>
        <w:t xml:space="preserve">I </w:t>
      </w:r>
      <w:r>
        <w:rPr>
          <w:rFonts w:cs="Times New Roman" w:ascii="Times New Roman" w:hAnsi="Times New Roman"/>
          <w:i/>
          <w:iCs/>
          <w:color w:val="auto"/>
          <w:sz w:val="20"/>
          <w:szCs w:val="20"/>
        </w:rPr>
        <w:t>степени и многими медаля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окончания Великой Отечественной войны продолжал службу в Советской армии, занимая высокие командные должности. В настоящее время генерал-полковник Шумилов в отставке. Живет в Москве.</w:t>
      </w:r>
    </w:p>
    <w:p>
      <w:pPr>
        <w:pStyle w:val="SubTitle1"/>
        <w:rPr>
          <w:rFonts w:ascii="Times New Roman" w:hAnsi="Times New Roman" w:cs="Times New Roman"/>
          <w:color w:val="auto"/>
          <w:sz w:val="20"/>
          <w:szCs w:val="20"/>
        </w:rPr>
      </w:pPr>
      <w:r>
        <w:rPr>
          <w:rFonts w:cs="Times New Roman" w:ascii="Times New Roman" w:hAnsi="Times New Roman"/>
          <w:b/>
          <w:bCs/>
          <w:color w:val="auto"/>
        </w:rPr>
        <w:t>ТАЛАНТ ПОЛКОВ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Степанович Шумилов принадлежит к числу выдающихся советских полководцев. Части и соединения, которыми он командовал, вписали много славных страниц в историю нашей Родины, в историю Великой Отечественной войны. С именем Шумилова связаны замечательные победы наш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16 году он был призван в армию и после кратковременной военной подготовки направлен на фронт. После демобилизации возвращается в родные края и в марте 1918 года вместе с товарищами-фронтовиками устанавливает Советскую власть в родном селе, а затем по командировке местных властей выезжает на курсы землемеров в Шадринск. Здесь в апреле 1918 года вступил в ряды Коммунистической партии и с еще большей энергией взялся за уч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олодая Советская республика оказалась в опасном кольце фронтов гражданской войны, М. С. Шумилов организует из числа слушателей землемерных курсов добровольческий отряд, который влился затем в формировавшийся в Шадринске 4-й Уральский полк Красной Армии. Организатор отряда, будущий генерал, Шумилов был командиром стрелкового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Михаил Степанович Шумилов на военной службе. После гражданской войны деятельно участвует в строительстве советских Вооруженных Сил, неутомимо и плодотворно работает над политическим воспитанием и боевой подготовкой бойцов и командиров Красной Армии и в то же время сам настойчиво изучает стратегию и тактику ведения войны, упорно овладевая знаниями военной науки и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рянула Великая Отечественная, М. С. Шумилов направляется на Ленинградский фронт, получив назначение на должность заместителя командующего крупным войсковым соеди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942 года Гитлер собрал силы и бросил их на штурм Сталинграда, рассчитывая обходным путем взять Москву. Сотни тысяч отборных фашистских солдат и офицеров, современная боевая техника двинулись на волжскую тверды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их своих сынов послала Родина на защиту города. Во главе одного из соединений был М. С. Шум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обрушили на Сталинград фантастическое количество огня и металла. День и ночь фашистские самолеты бомбили город. И везде, где было трудно, солдаты видели высокую, чуть сутуловатую фигуру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одческий талант Шумилова ярко проявился при разгроме войск Паулюса и восьми дивизий фельдмаршала Манштейна, посланных Гитлером на выручку с другого фронта. В последний день января сорок третьего года фронт облетела весть: Шумилов пленил генерал-фельдмаршала Паулю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ремя Сталинградской битвы соединение, возглавляемое М. С. Шумиловым, уничтожило 127 390 солдат и офицеров противника, 476 танков, 798 орудий и много другой вражеской боевой техники, были взяты в плен тысячи немецких солдат, офицеры и генер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тличное выполнение боевых задач в период Сталинградской битвы, мужество и героизм соединение Шумилова заслужило звание гвардей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ска генерала Шумилова, принимавшие активное участие в боях под Курском, отлично справились со своей задачей и дважды получили благодарность Верховного Главнокомандования Вооруженных Сил СССР. Михаилу Степановичу было присвоено звание генерал-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ражения к сражению росла слава талантливого советского полководца. Выполняя стратегический план Ставки, войска М. С. Шумилова шли вперед, взламывая оборонительные сооружения немцев, строившиеся по последнему слову военного и инженерного искусства в течение двух лет. В сентябре 1943 года они вступили в великую битву за Днепр. В этой операции гвардейцы Шумилова вновь показали свою смелость, героизм. За успешное проведение операции М. С. Шумилов был удостоен звания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громить вражеские полчища, гвардейское соединение М. С. Шумилова шло на запад и после ожесточенных боев 13 февраля 1945 года вместе с другими частями и соединениями Советской Армии овладело столицей Венгрии — Будапештом. 4 апреля освободило главный город Словакии — Братиславу. Личный состав соединения получил еще одну благодарность Верховного Главно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6 апреля 1945 года войска генерала Шумилова с боями вышли в пределы Австрии, а 17 апреля заняли крупный австрийский город Цистердорф и направили свой удар в направлении П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хословацкое правительство, удовлетворяя ходатайство жителей города Братиславы, присвоило М. С. Шумилову звание Почетного гражданина Брати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гремели залпы войны, и солдаты вернулись домой, унося в памяти образ любимого командарма. Но не закончилась его служба. В послевоенный период Герой Советского Союза генерал-полковник Шумилов занимал высокие командные должности в Вооруженных Силах СССР, отдавая свои знания, многолетний жизненный и боевой опыт строительству Советской Армии, укреплению обороноспособности нашего государства. Отмечая его выдающиеся заслуги перед страной и Советской Армией, Президиум Верховного Совета СССР Указом от 17 ноября 1965 года наградил М. С. Шумилова в связи с семидесятилетием орденом Лен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уральцы по праву гордятся своим прославленным земляком, верным сыном Коммунистической партии, мужественным защитником нашей любимой Родины.</w:t>
      </w:r>
    </w:p>
    <w:p>
      <w:pPr>
        <w:pStyle w:val="Level2"/>
        <w:rPr>
          <w:rFonts w:ascii="Times New Roman" w:hAnsi="Times New Roman" w:cs="Times New Roman"/>
          <w:color w:val="auto"/>
        </w:rPr>
      </w:pPr>
      <w:r>
        <w:rPr>
          <w:rFonts w:cs="Times New Roman" w:ascii="Times New Roman" w:hAnsi="Times New Roman"/>
          <w:color w:val="auto"/>
        </w:rPr>
        <w:t>ЯЗОВСКИХ Иван Семенович</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1184910" cy="172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 t="-21" r="-30" b="-21"/>
                    <a:stretch>
                      <a:fillRect/>
                    </a:stretch>
                  </pic:blipFill>
                  <pic:spPr bwMode="auto">
                    <a:xfrm>
                      <a:off x="0" y="0"/>
                      <a:ext cx="1184910" cy="172720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ван Семенович Язовских родился в 1923 году в деревне Язовка Далматовского района в семье крестьянина. По национальности русский, член КПСС с 1952 г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ле окончания Топорищевской семилетней школы работал в колхозе. В марте 1942 года призван в армию. В боях с немецко-фашистскими захватчиками участвовал на Волховском и 2-м Украинском фронтах. Был тяжело ран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Указом Президиума Верховного Совета СССР от 13 сентября 1944 года старшему сержанту Ивану Семеновичу Язовских присвоено звание Героя Советского Союза с вручением ордена Ленина и медали «Золотая Звезда». Награжден также орденом Славы </w:t>
      </w:r>
      <w:r>
        <w:rPr>
          <w:rFonts w:cs="Times New Roman" w:ascii="Times New Roman" w:hAnsi="Times New Roman"/>
          <w:i/>
          <w:iCs/>
          <w:color w:val="auto"/>
          <w:sz w:val="20"/>
          <w:szCs w:val="20"/>
          <w:lang w:val="en-US"/>
        </w:rPr>
        <w:t xml:space="preserve">III </w:t>
      </w:r>
      <w:r>
        <w:rPr>
          <w:rFonts w:cs="Times New Roman" w:ascii="Times New Roman" w:hAnsi="Times New Roman"/>
          <w:i/>
          <w:iCs/>
          <w:color w:val="auto"/>
          <w:sz w:val="20"/>
          <w:szCs w:val="20"/>
        </w:rPr>
        <w:t>степени и 12 медалями, в том числе двумя — «За отвагу» и «За боевые заслуги».</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сле окончания Великой Отечественной войны продолжал служить в рядах Советской Армии. Уволившись в 1949 году, вернулся в родные края. Вскоре Ольховский райком ВЛКСМ рекомендовал И. С. Язовских в органы внутренних дел. Работу в милиции сочетал с учебой. Закончил Свердловскую областную заочную среднюю школу, затем Омскую среднюю школу начсостава милиции. За образцовое выполнение служебных обязанностей и заслуги в борьбе с преступностью министр внутренних дел РСФСР наградил И. С. Язовских Почетной грамотой. С 1972 года майор милиции И. С. Язовских на пенсии. Живет в Свердловске.</w:t>
      </w:r>
    </w:p>
    <w:p>
      <w:pPr>
        <w:pStyle w:val="SubTitle1"/>
        <w:rPr>
          <w:rFonts w:ascii="Times New Roman" w:hAnsi="Times New Roman" w:cs="Times New Roman"/>
          <w:color w:val="auto"/>
          <w:sz w:val="20"/>
          <w:szCs w:val="20"/>
        </w:rPr>
      </w:pPr>
      <w:r>
        <w:rPr>
          <w:rFonts w:cs="Times New Roman" w:ascii="Times New Roman" w:hAnsi="Times New Roman"/>
          <w:b/>
          <w:bCs/>
          <w:color w:val="auto"/>
        </w:rPr>
        <w:t>ОСВОБОЖДАЯ РУМЫ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красном уголке Ольховского райвоенкомата многолюдно. Мобилизованные юноши слушают лектора райкома партии о последних событиях на фронтах Великой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в сокрушительный удар под Москвой, — говорил лектор, — немецко-фашистские захватчики, преследуемые частями Красной Армии, оказались вынужденными отступить более чем на 400 километров, потеряв при этом колоссальное количество орудий, машин, боеприпасов… А как только Красная Армия выйдет к государственным границам, она поможет народам Европы освободиться от фашизма. Не исключена возможность, что эту задачу придется решать и вам, — заключил л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ы дойти до Румынии», — подумал Иван Язовских. И не тольк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рная учеба в местах формирования резервов для Красной Армии была непродолжительной. Иван Язовских был назначен командиром отделения ПТР. Хорошее знание боевой техники, хороший уход за ней давали себя знать в каждом бою. Противотанковое ружье, пулемет, автомат действовали в руках Ольховского комсомольца безотказно. И к концу 1943 года две боевых награды — орден и медаль — были вручены отважному и умелому воину. Особо отличился командир отделения в наступательных боях от Днепра до Пр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а боя — в районе Черкасс и при форсировании реки Прут — И. С. Язовских был представлен к званию Героя Советского Союза. В первом бою его отделение прикрывало фланг роты. Три дня атаковали наши позиции озверевшие фашисты и все безуспешно. В одной из атак на отделение было брошено до роты гитлеровцев и четыре танка. Точный выстрел противотанкового ружья, сделанный командиром отделения, поджег одну машину, другая вышла из строя, подорванная брошенной им же гранатой. Атака отбита, но она обошлась очень дорого. Живых в отделении осталось только двое и на двоих — одна граната и несколько пат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ная атака. Израсходованы последние боеприпасы. Казалось,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ила брошенная гитлеровцами граната, — вспоминает И. С. Язовских. — Я схватил ее, не успевшую взорваться, и молниеносно метнул обратно в наседавших врагов. И тут же услышал громкое «ура!» Наши шли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года после мобилизации осуществилась мечта старшего сержанта. Одним из первых его отделение вышло на государственную границу и с боем форсировало реку Прут. Советские солдаты, выполняя свой интернациональный долг, вступили на территорию Румы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контратака. На отделение, где вместе с командиром насчитывалось семь человек, катилась фашистская лавина численностью в 150 солдат и офицеров. Дружный огонь из семи автоматов охладил врага. Оставив на поле боя до 40 человек, они вернулись на исходные позиции. Но снова и снова бросаются фашистские солдаты на обороняемый рубеж и все безуспешно. Отражая девятую контратаку, старший сержант получил тяжелое ранение, но поле боя до подхода подкрепления не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сле взятия города Яссы И. С. Язовских был отправлен в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подписать наградной лист, командир 294-й стрелковой Черкасской ордена Богдана Хмельницкого дивизии полковник Сергеев дал задание штабным работникам уточнить, какое количество техники и живой силы противника уничтожило отделение ПТР. Через час начальник штаба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ичтожено восемь танков, три бронетранспортера, 13 пулеметов и до 250 фашистских солдат и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воюет старший сержант, достоин представления к званию Героя Советского Союза, — сказал комдив.</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А через некоторое время старший сержант Иван Семенович Язовских стал Героем Советского Союза. Радостную весть о победе над фашистской Германией он встретил в столице Венгрии — Будапеште. Румыния была уже позади…</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Предисловие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ДВАЖДЫ ГЕРОИ СОВЕТСКОГО СОЮЗ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РИЦЕВЕЦ С. И. (11) В синем небе майор Грицевец (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ВСТИГНЕЕВ К. А. (17) Первая награда (18)</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КРАВЧЕНКО Г. П. (22) Верный сын Родины (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ЕРОИ СОВЕТСКОГО СОЮЗ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МЕЛИЧКИН С. Г. (29) Салют танкиста (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НЧУГОВ А. Г. (32) Клятва Александра Анчугова (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РХАНГЕЛЬСКИЙ Н. В. (36) Биография мужества (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АРЫКИН Г. Ф. (40) Бессмертие гвардейца (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ЗРУКОВ Ф. И. (43) Шестеро смелых (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ОРИСОВ Г. А. (46) Разведка доложила точно (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ОЯРИНЦЕВ Т. А. (49) Воин из бронзы (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УТОРИН Н. В. (53) Отважный пулеметчик (5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АЖЕНИН М. И. (56) На Днепровском плацдарме (5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АСИЛЬЕВ И. Н. (60) Благодарим за сына (6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АТАГИН А. М. (63) Линия Маннергейма — Прага (6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ЛЕСОВ Г. Н. (66) Поединок (6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РОБЬЕВ Н. Н. (69) Он был первым (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АЛИН М. П. (72) От Москвы до Берлина (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ИЗАТУЛЛИН Х. (75) Прямой наводкой (7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АВЫДОВ Ф. Н. (78) Под яростным огнем… (7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НИСОВ А. Н. (81) Подвиг комбата (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УСУХАМБЕТОВ А. (85) Переправа, переправа… (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ЛИСЕЕВ Ф. В. (88 Жизнь в строю (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РМОЛАЕВ Н. В. (91) Строка из песни (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СЬКОВ И. Е. (94) Последнее письмо (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ГОВЕНЬЕВ А. И. (97) Во главе батальона (9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ЛЕСОВ П. Д. (101) Но баранку не бросал шофер (10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ВЕРЕВ Н. А. (104) Незабываемые дни (10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УБОВ Г. Н. (107) Навечно в строю (10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САКОВ А. В (111) Выполняя приказ (1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КОВКИН И. Г. (115) Сапер — профессия героическая (1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РПОВ Г. А. (118) Пулеметчик Григорий Карпов (1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ТКОВ Ф. Г. (121) И на Тихом океане… (12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ЮКИН М. И. (125) Герой Одера (1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ИСЕЛЕВ А. Я. (128) Комдив Киселев (1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ИСЕЛЕВ А. И. (131) На Баин-Цагане (1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НОВАЛОВ М. В. (134) Легендарный десант (1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ПЫТОВ С. Л. (137) Дорогу проложил штыком (1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УРОВ Ф. А. (139) Гвардейцы стояли насмерть (14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РАСИЛОВ А. П. (142) Мастер штурмового удара (1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РЕМЛЕВ Е. К. (147) Бой ведет орудийный расчет (14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РИВОЛАПОВ Г. А. (150) На берегах Днепра (1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РУТИКОВ Д. М. (153) Погиб, не отступив (15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РЮКОВ П. В. (155) Берег левый — берег правый (1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УДРИН И. С. (158) В осажденном танке (1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УЗНЕЦОВ Г. С. (161) Бесстрашие и боевое мастерство (1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УЗНЕЦОВ Л. К. (165) Я — «Сокол-18»! (1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УЛЕШОВ Я. С. (168) Выполнив своп долг… (16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УХАРОВ К. Ф. (171) От Сталинграда до Восточной Пруссии (1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ОСКУТНИКОВ И. Н. (174) На подступах к Берлину (1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ЛЫШЕВ И. А. (177) В боевом порыве (17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РТЬЯНОВ Н. И. (180) Летчик высокого класса (1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ТВИЕНКО А. Г. (184) И танки рванулись вперед (18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ХОВ Н. Ф. (188) Бросок через Днепр (1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ЮРОВ И. И. (191) Вызываю огонь на себя (1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ЕДЯКОВ М. Д. (194) Мастерство и смелость (1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ИРОНОВ В. П. (198) Гвардии рядовой (1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ЛИМОВ Г. С. (201) На 177-й высоте (20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ОЛДИН С. С. (204) Гроза «тигров» (20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ЛОВ Т. Н. (208) Улица младшего сына (2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РЕПЕЧИН М. Р. (211) Выстояли! (2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РМЯКОВ В. М. (214) Партийный взнос сержанта Пермякова (2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ЧЕНКИН Е. Н. (217) До последней капли крови (2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ИДЖАКОВ Н. Н. (219) Ушли мальчишки на воину… (2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ЛОТНИКОВ А. Г. (222) Шаг в бессмертие (2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НОМАРЕВ В. П. (225) Отважный связист (2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ПОВ А. Г. (228) Железный полк (2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ПОВ Н. И. (231) За день до капитуляции (2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ИХОДЬКО Г. А. (234) Испытание огнем (2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ДИОНОВ Н. И. (238) Бесстрашный командир (23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УДНОВ А. А. (241) Сквозь огонь (2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БЕНИН М. В. (244) Шел до победы (2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ИТНИКОВ А. М. (246) Бой за плацдарм (2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КАЧКОВ В. М. (249) Гордость и слава училища (2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ТЕННИКОВ А. Ф (252) Прямой наводкой по рейхстагу (2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УХОВАРОВ Д. Г. (255) Мужество командира (2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ПЛОУХОВ М. С. (259) Рассвет над Днепром (2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УШНОЛОБОВ К. М. (262) Проверено: мин нет (2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ЮСИН Н. М. (265) От Москвы до Берлина (2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АРЛОВ Ф. Е. (269) С автоматом в руках (2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РЕБТОВ Ф. Е. (272 Флаг на безымянной высоте (2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ЯКОВ Н. А. (275) Бронебойными — огонь! (27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КУЛАЕВ Г. Т. (278) «Так-так-так», — говорит пулеметчик (27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РЕМУХИН А. Е. (281 Штурм вражеской твердыни (2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ИСТЯКОВ М. А. (284) Все для победы! (28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ШАРЫПОВ А. Г. (288) И один в поле воин (2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ШИШКИН В. И. (292) За жизнь на земле (2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ШКЕНЕВ Г. А. (296) Не ради славы (29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ШОХИН Н. М. (299) Свершивший чудо (3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ШУМИЛОВ М. С. (302) Талант полководца (3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ЗОВСКИХ И. С. (306) Освобождая Румынию… (3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ЗОЛОТЫЕ ЗВЕЗДЫ КУРГАНЦ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ы М. И. Шушарин, Л. И. Безру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редактор Н. А. Кудрич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 редактор 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ы Р. М. Цветкова, С. А. Кулакова, С. М. Кадошни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2/</w:t>
      </w:r>
      <w:r>
        <w:rPr>
          <w:rFonts w:cs="Times New Roman" w:ascii="Times New Roman" w:hAnsi="Times New Roman"/>
          <w:color w:val="auto"/>
          <w:sz w:val="18"/>
          <w:szCs w:val="18"/>
          <w:lang w:val="en-US"/>
        </w:rPr>
        <w:t>I</w:t>
      </w:r>
      <w:r>
        <w:rPr>
          <w:rFonts w:cs="Times New Roman" w:ascii="Times New Roman" w:hAnsi="Times New Roman"/>
          <w:color w:val="auto"/>
          <w:sz w:val="18"/>
          <w:szCs w:val="18"/>
        </w:rPr>
        <w:t xml:space="preserve">-1975 г. Подписано к печати </w:t>
      </w:r>
      <w:r>
        <w:rPr>
          <w:rFonts w:cs="Times New Roman" w:ascii="Times New Roman" w:hAnsi="Times New Roman"/>
          <w:color w:val="auto"/>
          <w:sz w:val="18"/>
          <w:szCs w:val="18"/>
          <w:lang w:val="en-US"/>
        </w:rPr>
        <w:t>9/IV-1975 </w:t>
      </w:r>
      <w:r>
        <w:rPr>
          <w:rFonts w:cs="Times New Roman" w:ascii="Times New Roman" w:hAnsi="Times New Roman"/>
          <w:color w:val="auto"/>
          <w:sz w:val="18"/>
          <w:szCs w:val="18"/>
        </w:rPr>
        <w:t>г. ОСС1015. Формат бумаги 70X108/32 — 9,75 физ. п. л., 13,65 усл. п. л., 11,5 уч.-изд. л. Тираж 20 000 экз. Бумага № 1. Изд. № 33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г. Челябинск, пл. Революции,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ластная типография Челяб. обл. управления издательств, полиграфии и книжной торговли, г. Челябинск, ул. Творческая, 127. Заказ № 430. Цена 38 коп. Переплет 20 коп.</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Архив МО, ф. 339, оп. 25020, д. 14, л. 12.</w:t>
      </w:r>
    </w:p>
  </w:footnote>
  <w:footnote w:id="3">
    <w:p>
      <w:pPr>
        <w:pStyle w:val="Footnote"/>
        <w:rPr/>
      </w:pPr>
      <w:r>
        <w:rPr>
          <w:rStyle w:val="FootnoteCharacters"/>
        </w:rPr>
        <w:footnoteRef/>
      </w:r>
      <w:r>
        <w:rPr>
          <w:rFonts w:cs="Times New Roman" w:ascii="Times New Roman" w:hAnsi="Times New Roman"/>
          <w:sz w:val="18"/>
          <w:szCs w:val="18"/>
        </w:rPr>
        <w:tab/>
        <w:t>В этом бою парторг батальона Г. И. Петров погиб смертью храбрых. Звание Героя Советского Союза ему присвоено посмерт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i w:val="false"/>
      <w:color w:val="0047FF"/>
      <w:kern w:val="2"/>
      <w:sz w:val="28"/>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0"/>
      <w:ind w:left="0" w:right="0" w:firstLine="432"/>
      <w:jc w:val="center"/>
    </w:pPr>
    <w:rPr>
      <w:rFonts w:ascii="Verdana" w:hAnsi="Verdana" w:eastAsia="Lucida Sans Unicode" w:cs="Tahoma"/>
      <w:b/>
      <w:i/>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05-16T06:22:54Z</dcterms:modified>
  <cp:revision>90</cp:revision>
  <dc:subject/>
  <dc:title/>
</cp:coreProperties>
</file>